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ind w:firstLine="567"/>
        <w:rPr>
          <w:rStyle w:val="FontStyle46"/>
          <w:rFonts w:ascii="Courier New" w:hAnsi="Courier New" w:cs="Courier New"/>
          <w:sz w:val="20"/>
          <w:szCs w:val="20"/>
        </w:rPr>
      </w:pPr>
      <w:r>
        <w:rPr>
          <w:rFonts w:cs="Courier New"/>
        </w:rPr>
      </w:r>
    </w:p>
    <w:p>
      <w:pPr>
        <w:pStyle w:val="Heading3"/>
        <w:jc w:val="center"/>
        <w:rPr/>
      </w:pPr>
      <w:r>
        <w:rPr>
          <w:rStyle w:val="FontStyle46"/>
          <w:rFonts w:cs="Arial"/>
          <w:sz w:val="26"/>
          <w:szCs w:val="26"/>
        </w:rPr>
        <w:t>ДЭВИД ЛИВАЙН</w:t>
      </w:r>
    </w:p>
    <w:p>
      <w:pPr>
        <w:pStyle w:val="Heading3"/>
        <w:jc w:val="center"/>
        <w:rPr/>
      </w:pPr>
      <w:r>
        <w:rPr>
          <w:rStyle w:val="FontStyle46"/>
          <w:rFonts w:cs="Arial"/>
          <w:sz w:val="26"/>
          <w:szCs w:val="26"/>
        </w:rPr>
        <w:t>ГОРОД СОЛНЦА</w:t>
      </w:r>
    </w:p>
    <w:p>
      <w:pPr>
        <w:pStyle w:val="Style31"/>
        <w:widowControl/>
        <w:ind w:firstLine="567"/>
        <w:rPr>
          <w:rStyle w:val="FontStyle46"/>
          <w:rFonts w:ascii="Courier New" w:hAnsi="Courier New" w:cs="Courier New"/>
          <w:sz w:val="20"/>
          <w:szCs w:val="20"/>
          <w:lang w:val="en-US"/>
        </w:rPr>
      </w:pPr>
      <w:r>
        <w:rPr/>
      </w:r>
    </w:p>
    <w:p>
      <w:pPr>
        <w:pStyle w:val="Style44"/>
        <w:ind w:firstLine="567"/>
        <w:rPr>
          <w:lang w:val="en-US"/>
        </w:rPr>
      </w:pPr>
      <w:r>
        <w:rPr>
          <w:lang w:val="en-US"/>
        </w:rPr>
        <w:t>*************************************************</w:t>
      </w:r>
    </w:p>
    <w:p>
      <w:pPr>
        <w:pStyle w:val="Style51"/>
        <w:widowControl/>
        <w:ind w:firstLine="567"/>
        <w:rPr/>
      </w:pPr>
      <w:r>
        <w:rPr>
          <w:rStyle w:val="FontStyle49"/>
          <w:rFonts w:cs="Courier New" w:ascii="Courier New" w:hAnsi="Courier New"/>
          <w:sz w:val="20"/>
          <w:szCs w:val="20"/>
          <w:lang w:val="en-US" w:eastAsia="en-US"/>
        </w:rPr>
        <w:t>David Levien CITY OF THE SUN, 2008</w:t>
      </w:r>
    </w:p>
    <w:p>
      <w:pPr>
        <w:pStyle w:val="Style111"/>
        <w:widowControl/>
        <w:ind w:firstLine="567"/>
        <w:rPr/>
      </w:pPr>
      <w:r>
        <w:rPr>
          <w:rStyle w:val="FontStyle49"/>
          <w:rFonts w:cs="Courier New" w:ascii="Courier New" w:hAnsi="Courier New"/>
          <w:sz w:val="20"/>
          <w:szCs w:val="20"/>
        </w:rPr>
        <w:t>Ливайн, Д.</w:t>
      </w:r>
    </w:p>
    <w:p>
      <w:pPr>
        <w:pStyle w:val="Style121"/>
        <w:widowControl/>
        <w:ind w:firstLine="567"/>
        <w:rPr/>
      </w:pPr>
      <w:r>
        <w:rPr>
          <w:rStyle w:val="FontStyle49"/>
          <w:rFonts w:cs="Courier New" w:ascii="Courier New" w:hAnsi="Courier New"/>
          <w:sz w:val="20"/>
          <w:szCs w:val="20"/>
        </w:rPr>
        <w:t>Город солнца : [роман] / Дэвид Ливайн; пер. с англ. В</w:t>
      </w:r>
      <w:r>
        <w:rPr>
          <w:rStyle w:val="FontStyle49"/>
          <w:rFonts w:cs="Courier New" w:ascii="Courier New" w:hAnsi="Courier New"/>
          <w:sz w:val="20"/>
          <w:szCs w:val="20"/>
          <w:lang w:val="en-US"/>
        </w:rPr>
        <w:t>.</w:t>
      </w:r>
      <w:r>
        <w:rPr>
          <w:rStyle w:val="FontStyle49"/>
          <w:rFonts w:cs="Courier New" w:ascii="Courier New" w:hAnsi="Courier New"/>
          <w:sz w:val="20"/>
          <w:szCs w:val="20"/>
        </w:rPr>
        <w:t>Г</w:t>
      </w:r>
      <w:r>
        <w:rPr>
          <w:rStyle w:val="FontStyle49"/>
          <w:rFonts w:cs="Courier New" w:ascii="Courier New" w:hAnsi="Courier New"/>
          <w:sz w:val="20"/>
          <w:szCs w:val="20"/>
          <w:lang w:val="en-US"/>
        </w:rPr>
        <w:t xml:space="preserve">. </w:t>
      </w:r>
      <w:r>
        <w:rPr>
          <w:rStyle w:val="FontStyle49"/>
          <w:rFonts w:cs="Courier New" w:ascii="Courier New" w:hAnsi="Courier New"/>
          <w:sz w:val="20"/>
          <w:szCs w:val="20"/>
        </w:rPr>
        <w:t>Круглика</w:t>
      </w:r>
      <w:r>
        <w:rPr>
          <w:rStyle w:val="FontStyle49"/>
          <w:rFonts w:cs="Courier New" w:ascii="Courier New" w:hAnsi="Courier New"/>
          <w:sz w:val="20"/>
          <w:szCs w:val="20"/>
          <w:lang w:val="en-US"/>
        </w:rPr>
        <w:t xml:space="preserve">. - </w:t>
      </w:r>
      <w:r>
        <w:rPr>
          <w:rStyle w:val="FontStyle49"/>
          <w:rFonts w:cs="Courier New" w:ascii="Courier New" w:hAnsi="Courier New"/>
          <w:sz w:val="20"/>
          <w:szCs w:val="20"/>
        </w:rPr>
        <w:t>М</w:t>
      </w:r>
      <w:r>
        <w:rPr>
          <w:rStyle w:val="FontStyle49"/>
          <w:rFonts w:cs="Courier New" w:ascii="Courier New" w:hAnsi="Courier New"/>
          <w:sz w:val="20"/>
          <w:szCs w:val="20"/>
          <w:lang w:val="en-US"/>
        </w:rPr>
        <w:t xml:space="preserve">.: ACT: ACT </w:t>
      </w:r>
      <w:r>
        <w:rPr>
          <w:rStyle w:val="FontStyle49"/>
          <w:rFonts w:cs="Courier New" w:ascii="Courier New" w:hAnsi="Courier New"/>
          <w:sz w:val="20"/>
          <w:szCs w:val="20"/>
        </w:rPr>
        <w:t>МОСКВА</w:t>
      </w:r>
      <w:r>
        <w:rPr>
          <w:rStyle w:val="FontStyle49"/>
          <w:rFonts w:cs="Courier New" w:ascii="Courier New" w:hAnsi="Courier New"/>
          <w:sz w:val="20"/>
          <w:szCs w:val="20"/>
          <w:lang w:val="en-US"/>
        </w:rPr>
        <w:t xml:space="preserve">, 2009. - 318, [2] </w:t>
      </w:r>
      <w:r>
        <w:rPr>
          <w:rStyle w:val="FontStyle49"/>
          <w:rFonts w:cs="Courier New" w:ascii="Courier New" w:hAnsi="Courier New"/>
          <w:sz w:val="20"/>
          <w:szCs w:val="20"/>
        </w:rPr>
        <w:t>с</w:t>
      </w:r>
      <w:r>
        <w:rPr>
          <w:rStyle w:val="FontStyle49"/>
          <w:rFonts w:cs="Courier New" w:ascii="Courier New" w:hAnsi="Courier New"/>
          <w:sz w:val="20"/>
          <w:szCs w:val="20"/>
          <w:lang w:val="en-US"/>
        </w:rPr>
        <w:t>. - (The International Bestseller).</w:t>
      </w:r>
    </w:p>
    <w:p>
      <w:pPr>
        <w:pStyle w:val="Style44"/>
        <w:ind w:firstLine="567"/>
        <w:rPr/>
      </w:pPr>
      <w:r>
        <w:rPr>
          <w:lang w:val="en-US"/>
        </w:rPr>
        <w:t>OCR</w:t>
      </w:r>
      <w:r>
        <w:rPr/>
        <w:t xml:space="preserve">: </w:t>
      </w:r>
      <w:r>
        <w:rPr>
          <w:lang w:val="en-US"/>
        </w:rPr>
        <w:t>niksi</w:t>
      </w:r>
      <w:r>
        <w:rPr/>
        <w:t xml:space="preserve"> (10.12.2009)</w:t>
      </w:r>
    </w:p>
    <w:p>
      <w:pPr>
        <w:pStyle w:val="Style44"/>
        <w:ind w:firstLine="567"/>
        <w:rPr/>
      </w:pPr>
      <w:r>
        <w:rPr/>
        <w:t>Корректура: Влад (14.12.2009)</w:t>
      </w:r>
    </w:p>
    <w:p>
      <w:pPr>
        <w:pStyle w:val="Style15"/>
        <w:widowControl/>
        <w:ind w:firstLine="567"/>
        <w:rPr/>
      </w:pPr>
      <w:r>
        <w:rPr>
          <w:rStyle w:val="FontStyle48"/>
          <w:rFonts w:cs="Courier New" w:ascii="Courier New" w:hAnsi="Courier New"/>
          <w:sz w:val="20"/>
          <w:szCs w:val="20"/>
          <w:lang w:val="en-US" w:eastAsia="en-US"/>
        </w:rPr>
        <w:t>ISBN</w:t>
      </w:r>
      <w:r>
        <w:rPr>
          <w:rStyle w:val="FontStyle48"/>
          <w:rFonts w:cs="Courier New" w:ascii="Courier New" w:hAnsi="Courier New"/>
          <w:sz w:val="20"/>
          <w:szCs w:val="20"/>
          <w:lang w:eastAsia="en-US"/>
        </w:rPr>
        <w:t xml:space="preserve"> 978-5-17-057151-2 (ООО «Изд-во АСТ»)</w:t>
      </w:r>
    </w:p>
    <w:p>
      <w:pPr>
        <w:pStyle w:val="Style44"/>
        <w:ind w:firstLine="567"/>
        <w:rPr/>
      </w:pPr>
      <w:r>
        <w:rPr>
          <w:lang w:val="en-US"/>
        </w:rPr>
        <w:t>**************************************************</w:t>
      </w:r>
    </w:p>
    <w:p>
      <w:pPr>
        <w:pStyle w:val="Style31"/>
        <w:widowControl/>
        <w:ind w:firstLine="567"/>
        <w:rPr>
          <w:rStyle w:val="FontStyle46"/>
          <w:rFonts w:ascii="Courier New" w:hAnsi="Courier New" w:cs="Courier New"/>
          <w:sz w:val="20"/>
          <w:szCs w:val="20"/>
          <w:lang w:val="en-US"/>
        </w:rPr>
      </w:pPr>
      <w:r>
        <w:rPr>
          <w:rFonts w:cs="Courier New"/>
          <w:lang w:val="en-US"/>
        </w:rPr>
      </w:r>
    </w:p>
    <w:p>
      <w:pPr>
        <w:pStyle w:val="Style101"/>
        <w:widowControl/>
        <w:ind w:firstLine="567"/>
        <w:rPr>
          <w:rStyle w:val="FontStyle50"/>
          <w:rFonts w:ascii="Courier New" w:hAnsi="Courier New" w:cs="Courier New"/>
          <w:sz w:val="20"/>
          <w:szCs w:val="20"/>
          <w:lang w:val="en-US"/>
        </w:rPr>
      </w:pPr>
      <w:r>
        <w:rPr/>
      </w:r>
    </w:p>
    <w:p>
      <w:pPr>
        <w:pStyle w:val="Style101"/>
        <w:widowControl/>
        <w:ind w:firstLine="567"/>
        <w:rPr/>
      </w:pPr>
      <w:r>
        <w:rPr>
          <w:rStyle w:val="FontStyle50"/>
          <w:rFonts w:cs="Courier New" w:ascii="Courier New" w:hAnsi="Courier New"/>
          <w:b w:val="false"/>
          <w:sz w:val="20"/>
          <w:szCs w:val="20"/>
        </w:rPr>
        <w:t>Подросток Джейми Гэбриэл, как обычно, отправился разносить газеты... и исчез.</w:t>
      </w:r>
    </w:p>
    <w:p>
      <w:pPr>
        <w:pStyle w:val="Style101"/>
        <w:widowControl/>
        <w:ind w:firstLine="567"/>
        <w:rPr/>
      </w:pPr>
      <w:r>
        <w:rPr>
          <w:rStyle w:val="FontStyle50"/>
          <w:rFonts w:cs="Courier New" w:ascii="Courier New" w:hAnsi="Courier New"/>
          <w:b w:val="false"/>
          <w:sz w:val="20"/>
          <w:szCs w:val="20"/>
        </w:rPr>
        <w:t>Поиски длились несколько месяцев, но так ни к чему и не привели. Полиция уверена — мальчик давно мертв.</w:t>
      </w:r>
    </w:p>
    <w:p>
      <w:pPr>
        <w:pStyle w:val="Style101"/>
        <w:widowControl/>
        <w:ind w:firstLine="567"/>
        <w:rPr/>
      </w:pPr>
      <w:r>
        <w:rPr>
          <w:rStyle w:val="FontStyle50"/>
          <w:rFonts w:cs="Courier New" w:ascii="Courier New" w:hAnsi="Courier New"/>
          <w:b w:val="false"/>
          <w:sz w:val="20"/>
          <w:szCs w:val="20"/>
        </w:rPr>
        <w:t>Но тогда почему тело Джейми так и не нашли?</w:t>
      </w:r>
    </w:p>
    <w:p>
      <w:pPr>
        <w:pStyle w:val="Style16"/>
        <w:widowControl/>
        <w:ind w:firstLine="567"/>
        <w:rPr/>
      </w:pPr>
      <w:r>
        <w:rPr>
          <w:rStyle w:val="FontStyle50"/>
          <w:rFonts w:cs="Courier New" w:ascii="Courier New" w:hAnsi="Courier New"/>
          <w:b w:val="false"/>
          <w:sz w:val="20"/>
          <w:szCs w:val="20"/>
        </w:rPr>
        <w:t>Родители не хотят сдаваться. Они нанимают первоклассного частного детек</w:t>
        <w:softHyphen/>
        <w:t>тива - бывшего полицейского Фрэнка Бера, способного раскрыть самое безна</w:t>
        <w:softHyphen/>
        <w:t>дежное и запутанное дело.</w:t>
      </w:r>
    </w:p>
    <w:p>
      <w:pPr>
        <w:pStyle w:val="Style101"/>
        <w:widowControl/>
        <w:ind w:firstLine="567"/>
        <w:rPr/>
      </w:pPr>
      <w:r>
        <w:rPr>
          <w:rStyle w:val="FontStyle50"/>
          <w:rFonts w:cs="Courier New" w:ascii="Courier New" w:hAnsi="Courier New"/>
          <w:b w:val="false"/>
          <w:sz w:val="20"/>
          <w:szCs w:val="20"/>
        </w:rPr>
        <w:t>Практически сразу Фрэнк начинает подозревать, что мальчика похитили.</w:t>
      </w:r>
    </w:p>
    <w:p>
      <w:pPr>
        <w:pStyle w:val="Style101"/>
        <w:widowControl/>
        <w:ind w:firstLine="567"/>
        <w:rPr/>
      </w:pPr>
      <w:r>
        <w:rPr>
          <w:rStyle w:val="FontStyle50"/>
          <w:rFonts w:cs="Courier New" w:ascii="Courier New" w:hAnsi="Courier New"/>
          <w:b w:val="false"/>
          <w:sz w:val="20"/>
          <w:szCs w:val="20"/>
        </w:rPr>
        <w:t>Но кто и зачем?</w:t>
      </w:r>
    </w:p>
    <w:p>
      <w:pPr>
        <w:pStyle w:val="Style16"/>
        <w:widowControl/>
        <w:ind w:firstLine="567"/>
        <w:rPr/>
      </w:pPr>
      <w:r>
        <w:rPr>
          <w:rStyle w:val="FontStyle50"/>
          <w:rFonts w:cs="Courier New" w:ascii="Courier New" w:hAnsi="Courier New"/>
          <w:b w:val="false"/>
          <w:sz w:val="20"/>
          <w:szCs w:val="20"/>
        </w:rPr>
        <w:t>У его родных не так уж много денег, а сутенеров, поставляющих детей бога</w:t>
        <w:softHyphen/>
        <w:t>тым педофилам, в тихом провинциальном городке просто не может быть!</w:t>
      </w:r>
    </w:p>
    <w:p>
      <w:pPr>
        <w:pStyle w:val="Style16"/>
        <w:widowControl/>
        <w:ind w:firstLine="567"/>
        <w:rPr/>
      </w:pPr>
      <w:r>
        <w:rPr>
          <w:rStyle w:val="FontStyle50"/>
          <w:rFonts w:cs="Courier New" w:ascii="Courier New" w:hAnsi="Courier New"/>
          <w:b w:val="false"/>
          <w:sz w:val="20"/>
          <w:szCs w:val="20"/>
        </w:rPr>
        <w:t>У Фрэнка есть лишь две зацепки - велосипед Джейми, оказавшийся у скупщика краденого, и роскошная машина, которую случайный свидетель видел неподалеку от места, где пропал мальчик.</w:t>
      </w:r>
    </w:p>
    <w:p>
      <w:pPr>
        <w:pStyle w:val="Style101"/>
        <w:widowControl/>
        <w:ind w:firstLine="567"/>
        <w:rPr/>
      </w:pPr>
      <w:r>
        <w:rPr>
          <w:rStyle w:val="FontStyle50"/>
          <w:rFonts w:cs="Courier New" w:ascii="Courier New" w:hAnsi="Courier New"/>
          <w:b w:val="false"/>
          <w:sz w:val="20"/>
          <w:szCs w:val="20"/>
        </w:rPr>
        <w:t>Но как связать эти факты?</w:t>
      </w:r>
    </w:p>
    <w:p>
      <w:pPr>
        <w:pStyle w:val="Style101"/>
        <w:widowControl/>
        <w:ind w:firstLine="567"/>
        <w:rPr/>
      </w:pPr>
      <w:r>
        <w:rPr>
          <w:rStyle w:val="FontStyle50"/>
          <w:rFonts w:cs="Courier New" w:ascii="Courier New" w:hAnsi="Courier New"/>
          <w:b w:val="false"/>
          <w:sz w:val="20"/>
          <w:szCs w:val="20"/>
        </w:rPr>
        <w:t>И есть ли между ними связь?</w:t>
      </w:r>
    </w:p>
    <w:p>
      <w:pPr>
        <w:pStyle w:val="Style131"/>
        <w:widowControl/>
        <w:ind w:firstLine="567"/>
        <w:rPr>
          <w:rStyle w:val="FontStyle50"/>
          <w:rFonts w:ascii="Courier New" w:hAnsi="Courier New" w:cs="Courier New"/>
          <w:b w:val="false"/>
          <w:b w:val="false"/>
          <w:sz w:val="20"/>
          <w:szCs w:val="20"/>
        </w:rPr>
      </w:pPr>
      <w:r>
        <w:rPr/>
      </w:r>
    </w:p>
    <w:p>
      <w:pPr>
        <w:pStyle w:val="Style131"/>
        <w:widowControl/>
        <w:ind w:firstLine="567"/>
        <w:rPr>
          <w:rStyle w:val="FontStyle50"/>
          <w:rFonts w:ascii="Courier New" w:hAnsi="Courier New" w:cs="Courier New"/>
          <w:b w:val="false"/>
          <w:b w:val="false"/>
          <w:sz w:val="20"/>
          <w:szCs w:val="20"/>
        </w:rPr>
      </w:pPr>
      <w:r>
        <w:rPr/>
      </w:r>
    </w:p>
    <w:p>
      <w:pPr>
        <w:pStyle w:val="Style131"/>
        <w:widowControl/>
        <w:ind w:firstLine="567"/>
        <w:rPr>
          <w:rStyle w:val="FontStyle50"/>
          <w:rFonts w:ascii="Courier New" w:hAnsi="Courier New" w:cs="Courier New"/>
          <w:b w:val="false"/>
          <w:b w:val="false"/>
          <w:sz w:val="20"/>
          <w:szCs w:val="20"/>
        </w:rPr>
      </w:pPr>
      <w:r>
        <w:rPr/>
      </w:r>
    </w:p>
    <w:p>
      <w:pPr>
        <w:pStyle w:val="Style61"/>
        <w:widowControl/>
        <w:ind w:firstLine="567"/>
        <w:jc w:val="center"/>
        <w:rPr/>
      </w:pPr>
      <w:r>
        <w:rPr>
          <w:rStyle w:val="FontStyle51"/>
          <w:rFonts w:cs="Courier New" w:ascii="Courier New" w:hAnsi="Courier New"/>
        </w:rPr>
        <w:t>Посвящается тем, кто пропал,</w:t>
      </w:r>
    </w:p>
    <w:p>
      <w:pPr>
        <w:pStyle w:val="Style61"/>
        <w:widowControl/>
        <w:ind w:firstLine="567"/>
        <w:jc w:val="center"/>
        <w:rPr>
          <w:rStyle w:val="FontStyle51"/>
          <w:rFonts w:ascii="Courier New" w:hAnsi="Courier New" w:cs="Courier New"/>
        </w:rPr>
      </w:pPr>
      <w:r>
        <w:rPr>
          <w:rStyle w:val="FontStyle51"/>
          <w:rFonts w:cs="Courier New" w:ascii="Courier New" w:hAnsi="Courier New"/>
        </w:rPr>
        <w:t>и тем, кто их ждет</w:t>
      </w:r>
    </w:p>
    <w:p>
      <w:pPr>
        <w:pStyle w:val="Style61"/>
        <w:widowControl/>
        <w:ind w:firstLine="567"/>
        <w:rPr>
          <w:rStyle w:val="FontStyle51"/>
          <w:rFonts w:ascii="Courier New" w:hAnsi="Courier New" w:cs="Courier New"/>
          <w:i w:val="false"/>
          <w:i w:val="false"/>
        </w:rPr>
      </w:pPr>
      <w:r>
        <w:rPr/>
      </w:r>
    </w:p>
    <w:p>
      <w:pPr>
        <w:pStyle w:val="Style61"/>
        <w:widowControl/>
        <w:ind w:firstLine="567"/>
        <w:rPr>
          <w:rStyle w:val="FontStyle51"/>
          <w:rFonts w:ascii="Courier New" w:hAnsi="Courier New" w:cs="Courier New"/>
          <w:i w:val="false"/>
          <w:i w:val="false"/>
        </w:rPr>
      </w:pPr>
      <w:r>
        <w:rPr/>
      </w:r>
    </w:p>
    <w:p>
      <w:pPr>
        <w:pStyle w:val="Heading3"/>
        <w:jc w:val="center"/>
        <w:rPr/>
      </w:pPr>
      <w:r>
        <w:rPr>
          <w:rStyle w:val="FontStyle59"/>
          <w:rFonts w:cs="Arial"/>
          <w:b w:val="false"/>
          <w:bCs w:val="false"/>
          <w:sz w:val="26"/>
          <w:szCs w:val="20"/>
        </w:rPr>
        <w:t>ГЛАВА 1</w:t>
      </w:r>
    </w:p>
    <w:p>
      <w:pPr>
        <w:pStyle w:val="Style18"/>
        <w:widowControl/>
        <w:ind w:firstLine="567"/>
        <w:rPr>
          <w:rStyle w:val="FontStyle49"/>
          <w:rFonts w:ascii="Courier New" w:hAnsi="Courier New" w:cs="Courier New"/>
          <w:b/>
          <w:b/>
          <w:bCs/>
          <w:sz w:val="20"/>
          <w:szCs w:val="20"/>
          <w:lang w:val="en-US"/>
        </w:rPr>
      </w:pPr>
      <w:r>
        <w:rPr/>
      </w:r>
    </w:p>
    <w:p>
      <w:pPr>
        <w:pStyle w:val="Style18"/>
        <w:widowControl/>
        <w:ind w:firstLine="567"/>
        <w:rPr/>
      </w:pPr>
      <w:r>
        <w:rPr>
          <w:rStyle w:val="FontStyle49"/>
          <w:rFonts w:cs="Courier New" w:ascii="Courier New" w:hAnsi="Courier New"/>
          <w:sz w:val="20"/>
          <w:szCs w:val="20"/>
        </w:rPr>
        <w:t>Джейми Гэбриэл просыпается в 5:44 по радиобу</w:t>
        <w:softHyphen/>
        <w:t>дильнику. Он немедленно выключает его, тем более что зву</w:t>
        <w:softHyphen/>
        <w:t>чит уже набившая оскомину песня, которую исполняет со</w:t>
        <w:softHyphen/>
        <w:t>лист популярной мальчиковой группы, одевающийся и дви</w:t>
        <w:softHyphen/>
        <w:t>гающийся неотличимо от своей подтанцовки. Кошмар! Хотя ребятам в школе он нравится. На самом деле нравится не всем, но никто в этом не признается. Джейми любит слу</w:t>
        <w:softHyphen/>
        <w:t>шать «Грин дэй» и «Линкин парк» [</w:t>
      </w:r>
      <w:r>
        <w:rPr>
          <w:rStyle w:val="FontStyle48"/>
          <w:rFonts w:cs="Courier New" w:ascii="Courier New" w:hAnsi="Courier New"/>
          <w:i/>
          <w:sz w:val="20"/>
          <w:szCs w:val="20"/>
        </w:rPr>
        <w:t>Калифорнийские группы, играющие альтернативный рок</w:t>
      </w:r>
      <w:r>
        <w:rPr>
          <w:rStyle w:val="FontStyle49"/>
          <w:rFonts w:cs="Courier New" w:ascii="Courier New" w:hAnsi="Courier New"/>
          <w:sz w:val="20"/>
          <w:szCs w:val="20"/>
        </w:rPr>
        <w:t>]. На улице еще довольно темно. Он встает — для него ранний подъем не проблема.</w:t>
      </w:r>
    </w:p>
    <w:p>
      <w:pPr>
        <w:pStyle w:val="Style19"/>
        <w:widowControl/>
        <w:ind w:firstLine="567"/>
        <w:rPr/>
      </w:pPr>
      <w:r>
        <w:rPr>
          <w:rStyle w:val="FontStyle49"/>
          <w:rFonts w:cs="Courier New" w:ascii="Courier New" w:hAnsi="Courier New"/>
          <w:sz w:val="20"/>
          <w:szCs w:val="20"/>
        </w:rPr>
        <w:t>У себя в спальне спят мама и папа, Кэрол и Пол. На полу у них лежит большой новый ковер голубого цвета, заменив</w:t>
        <w:softHyphen/>
        <w:t>ший красно-коричневое страшилище, купленное вместе с домом. Мама говорит, что голубой цвет лучше сочетается с дубовым спальным гарнитуром.</w:t>
      </w:r>
    </w:p>
    <w:p>
      <w:pPr>
        <w:pStyle w:val="Style19"/>
        <w:widowControl/>
        <w:ind w:firstLine="567"/>
        <w:rPr/>
      </w:pPr>
      <w:r>
        <w:rPr>
          <w:rStyle w:val="FontStyle49"/>
          <w:rFonts w:cs="Courier New" w:ascii="Courier New" w:hAnsi="Courier New"/>
          <w:sz w:val="20"/>
          <w:szCs w:val="20"/>
        </w:rPr>
        <w:t>Гэбриэлы купили на Ричардс-авеню разноуровневый дом в стиле ранчо в городской общине Уэйн. Вдоль дорог здесь растут деревья, а возле каждого дома — ухоженный дворик.</w:t>
      </w:r>
    </w:p>
    <w:p>
      <w:pPr>
        <w:pStyle w:val="Style19"/>
        <w:widowControl/>
        <w:ind w:firstLine="567"/>
        <w:rPr/>
      </w:pPr>
      <w:r>
        <w:rPr>
          <w:rStyle w:val="FontStyle49"/>
          <w:rFonts w:cs="Courier New" w:ascii="Courier New" w:hAnsi="Courier New"/>
          <w:sz w:val="20"/>
          <w:szCs w:val="20"/>
        </w:rPr>
        <w:t>Джейми бросает взгляд на свою школьную фотографию. Он ее ненавидит. В тот день его пшеничного цвета волосы торчали во все стороны. Заходит в ванную, умывается. Зубы лучше почистить после завтрака, перед уходом в школу.</w:t>
      </w:r>
    </w:p>
    <w:p>
      <w:pPr>
        <w:pStyle w:val="Style19"/>
        <w:widowControl/>
        <w:ind w:firstLine="567"/>
        <w:rPr/>
      </w:pPr>
      <w:r>
        <w:rPr>
          <w:rStyle w:val="FontStyle49"/>
          <w:rFonts w:cs="Courier New" w:ascii="Courier New" w:hAnsi="Courier New"/>
          <w:sz w:val="20"/>
          <w:szCs w:val="20"/>
        </w:rPr>
        <w:t>Мальчик проходит через кухню. Опять пирожки с повид</w:t>
        <w:softHyphen/>
        <w:t>лом! Только не это! Он выходит через кухонную дверь в га</w:t>
        <w:softHyphen/>
        <w:t>раж. Маме и папе нравится, что гараж соединен с домом, а в нем есть место для белого мини-вэна, голубого «бьюика», да еще и для верста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пытается поднять дверь гаража, однако на полпути она застревает. На Джейми стремительно, молнией бро</w:t>
        <w:softHyphen/>
        <w:t>сается темный мохнатый комок, который чуть не сбивает его с ног.</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чего это, Татер?</w:t>
      </w:r>
    </w:p>
    <w:p>
      <w:pPr>
        <w:pStyle w:val="Style19"/>
        <w:widowControl/>
        <w:ind w:firstLine="567"/>
        <w:rPr/>
      </w:pPr>
      <w:r>
        <w:rPr>
          <w:rStyle w:val="FontStyle49"/>
          <w:rFonts w:cs="Courier New" w:ascii="Courier New" w:hAnsi="Courier New"/>
          <w:sz w:val="20"/>
          <w:szCs w:val="20"/>
        </w:rPr>
        <w:t>Хвост седого Лабрадора пару раз хлопает его по ногам. Пес любит, когда его гладят. Мальчик, потрепав собаку по холке, пригнувшись выбирается из гаража.</w:t>
      </w:r>
    </w:p>
    <w:p>
      <w:pPr>
        <w:pStyle w:val="Style19"/>
        <w:widowControl/>
        <w:ind w:firstLine="567"/>
        <w:rPr/>
      </w:pPr>
      <w:r>
        <w:rPr>
          <w:rStyle w:val="FontStyle49"/>
          <w:rFonts w:cs="Courier New" w:ascii="Courier New" w:hAnsi="Courier New"/>
          <w:sz w:val="20"/>
          <w:szCs w:val="20"/>
        </w:rPr>
        <w:t>Пачка утренних газет «Стар», резко пахнущих типограф</w:t>
        <w:softHyphen/>
        <w:t>ской краской и еще хранящих тепло печатных машин, ждет его у двери. Джейми тащит их в гараж, где складывает каж</w:t>
        <w:softHyphen/>
        <w:t>дую газету по отдельности, чтобы было удобнее бросать их с велосипе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укладывает газеты в белые брезентовые мешки, кото</w:t>
        <w:softHyphen/>
        <w:t>рые вешает крест-накрест на плечи, и садится на велосипед. «Мангуст» — его собственный. Джейми шесть месяцев пос</w:t>
        <w:softHyphen/>
        <w:t>ле переезда на Ричардс-авеню копил деньги, заработанные доставкой газет. Татер ведет себя странно — опять трется о его ногу. Старый пес вдруг начинает жалобно скулить, а по</w:t>
        <w:softHyphen/>
        <w:t>том и вовсе выть и рычать — такого с ним еще никогда не бывало.</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Ты чего это, Татер? — удивленно повторяет Джейми, усаживаясь в седло. Маршрут ему предстоит длинный. Та</w:t>
        <w:softHyphen/>
        <w:t>тер неистовствует. Собаки чувствуют бед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Нужно было ехать в «Макдоналдс», жирный козел, — раздраженно бросил Гарт Минц по кличке Задира Тэду Фор</w:t>
        <w:softHyphen/>
        <w:t>ду, потянувшись мимо него за гренком. Тэд обиженно скри</w:t>
        <w:softHyphen/>
        <w:t>вился, но лишь на мгновение. Веером «линкольне» 1981 года выпуска воняло бензином, фастфудом, а от Тэда еще и лось</w:t>
        <w:softHyphen/>
        <w:t>оном «Олд спайс».</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ешь не меньше меня, — огрызнулся Тэд. — Просто не толстеешь, порода така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ничего не ответил и стал жевать гренок.</w:t>
      </w:r>
    </w:p>
    <w:p>
      <w:pPr>
        <w:pStyle w:val="Style211"/>
        <w:widowControl/>
        <w:ind w:firstLine="567"/>
        <w:rPr/>
      </w:pPr>
      <w:r>
        <w:rPr>
          <w:rStyle w:val="FontStyle49"/>
          <w:rFonts w:cs="Courier New" w:ascii="Courier New" w:hAnsi="Courier New"/>
          <w:sz w:val="20"/>
          <w:szCs w:val="20"/>
        </w:rPr>
        <w:t>Отсутствие реакции Тэда не удовлетворило, но продол</w:t>
        <w:softHyphen/>
        <w:t>жать дискуссию он не решился. Задира весил почти на три</w:t>
        <w:softHyphen/>
        <w:t>дцать пять килограммов меньше его, однако был крепким пар</w:t>
        <w:softHyphen/>
        <w:t>нем. Жилистый мускулистый Задира как-то раз, находясь в изрядном подпитии, на глазах у Тэда изуродовал нос одно</w:t>
        <w:softHyphen/>
        <w:t>му парню. Когда Задиру оттащили, левая ноздря бедолаги была разорвана, и ее края ходили ходуном от дыха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ногое в Задире выводило Тэда из себя, но омерзитель</w:t>
        <w:softHyphen/>
        <w:t>нее всего было то, что от него почти постоянно несло тухля</w:t>
        <w:softHyphen/>
        <w:t>тиной. Душ он не принимал по нескольку дней, хотя подтя</w:t>
        <w:softHyphen/>
        <w:t>гивался на перекладине, отжимался от пола и делал присе</w:t>
        <w:softHyphen/>
        <w:t>дания, — после занятий лишь обтирался полотенцем, уделяя особое внимание многочисленным татуировкам. Его светлые волосы с рыжеватым оттенком спадали налицо грязными лох</w:t>
        <w:softHyphen/>
        <w:t>мами. А еще у Задиры были шрамы. Красные и выпуклые, они устрашающими бороздами покрывали его руки, как будто кто-то прошелся по ним обвалочным ножом. Как-то Тэд собрался с духом и рискнул спросить Задиру, где тот их за</w:t>
        <w:softHyphen/>
        <w:t>работал. В ответ услышал, что «тут, недалеко»; на этом тема была закры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езет же тебе — ешь сколько хочешь и не толстеешь, — повторил Тэд с полным ртом.</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а, мне везет, — ответил Задира и, обернувшись, стал смотреть на улицу, все еще темную из-за чертовых деревьев. — А все-таки ехать нужно было в «Макдоналдс».</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Джейми Гэбриэл жмет на педали. Его велосипед летит мимо спящих домов. Газеты он бросает во дворики и на ве</w:t>
        <w:softHyphen/>
        <w:t>ранды. Каждый бросок сопровождается сложным маневром велосипеда. Спринклер поливает газон, кажущийся голубым от неяркого утреннего света. Джейми бросает газету ко вход</w:t>
        <w:softHyphen/>
        <w:t>ной двери под козырек, чтобы ее на намочило, и вновь жмет на педали. Уличные фонари с легким шипением гаснут — вот и утро. Отец доволен, что они переехали в район, кото</w:t>
        <w:softHyphen/>
        <w:t>рый имеет свои традиции — например, такую доставку газе</w:t>
        <w:softHyphen/>
        <w:t>ты. Мама переживает, что сын встает чуть свет, не высыпа</w:t>
        <w:softHyphen/>
        <w:t>ется. Но Джейми нравится его работа. Едешь себе и едешь по пустынным и темным улицам. Первое время, когда толь</w:t>
        <w:softHyphen/>
        <w:t>ко начал развозить газеты и еле тащился по маршруту на сво</w:t>
        <w:softHyphen/>
        <w:t>ем стареньком велосипеде, он не чувствовал такой уверен</w:t>
        <w:softHyphen/>
        <w:t>ности в себе. Теперь у него новый велосипед, деньги на ко</w:t>
        <w:softHyphen/>
        <w:t>торый он заработал сам. Как-то мальчик прочитал об одном почтальоне, который стал чемпионом Олимпийских игр по велосипедному спорту. Может, и у него получится? У Джей</w:t>
        <w:softHyphen/>
        <w:t>ми есть фотография этого спортсмена. Чернокожий, с рель</w:t>
        <w:softHyphen/>
        <w:t>ефными мышцами ног. Такое впечатление, что никакой ве</w:t>
        <w:softHyphen/>
        <w:t>лосипед его не выдержит. Джейми смотрит на часы. Време</w:t>
        <w:softHyphen/>
        <w:t>ни у него предостаточн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посмотрел на часы на приборной доске «линколь</w:t>
        <w:softHyphen/>
        <w:t>на». Теперь в проклятой машине, кроме бензина и лосьона, воняет еще и газами Тэда — с ума можно сойти. Машина, правда, «чистая». Ригги купил ее за наличные и навесил фаль</w:t>
        <w:softHyphen/>
        <w:t>шивые номера специально для них. Задира ненавидел эти паршивые пикапы. Он напряг мышцы предплечья, ощутил их движение под плохо зажившей кожей рук, покрытой свет</w:t>
        <w:softHyphen/>
        <w:t>ло-рыжими волосами. При небольшом весе мышцы у него внушительные. И вообще тело у него — загляденье. Что ка</w:t>
        <w:softHyphen/>
        <w:t>сается физических упражнений, тут с дисциплиной у него все в порядке, однако во время работы его, случалось, одо</w:t>
        <w:softHyphen/>
        <w:t>левала лень, тем более что он ненавидел эти похищения. Любому дураку это под силу. Вот взять дом — это совсем другое д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води машину, — тихо сказал Задира, взглянув на часы. Он внимательно осмотрел улицу через ветровое стек</w:t>
        <w:softHyphen/>
        <w:t>ло. Впечатление такое, как будто находишься на мостике звездолета «Энтерпрайз» из сериала «Стар Тре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черт! — выругался Тэд, подавившись куском грен</w:t>
        <w:softHyphen/>
        <w:t>ка. Стартер автомобиля ож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 углу прямо перед собой они увидели цель.</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Джейми, опустив голову, изо всех сил жмет на педали. Он идет на рекорд. На мировой рекорд! Мальчик бросает оче</w:t>
        <w:softHyphen/>
        <w:t>редную газету, а затем, опустив правое плечо, входит в пра</w:t>
        <w:softHyphen/>
        <w:t>вый поворот на улочку Тиббс. Брезентовый мешок на его левом плече заметно полегчал и теперь нарушает равнове</w:t>
        <w:softHyphen/>
        <w:t>сие. Джейми с усилием выравнивает велосипед и неожидан</w:t>
        <w:softHyphen/>
        <w:t>но видит перед собой машину. О Боже! Он выскакивает из-за поворота прямо на нее, успевая заметить ржавую решетку радиатора, и резко жмет на тормоза.</w:t>
      </w:r>
    </w:p>
    <w:p>
      <w:pPr>
        <w:pStyle w:val="Style19"/>
        <w:widowControl/>
        <w:ind w:firstLine="567"/>
        <w:rPr/>
      </w:pPr>
      <w:r>
        <w:rPr>
          <w:rStyle w:val="FontStyle49"/>
          <w:rFonts w:cs="Courier New" w:ascii="Courier New" w:hAnsi="Courier New"/>
          <w:sz w:val="20"/>
          <w:szCs w:val="20"/>
        </w:rPr>
        <w:t>Шины отчаянно визжат, оставляя на асфальте черный след. Пахнет паленой резиной. Велосипед останавливается в нескольких сантиметрах от машины.</w:t>
      </w:r>
    </w:p>
    <w:p>
      <w:pPr>
        <w:pStyle w:val="Style19"/>
        <w:widowControl/>
        <w:ind w:firstLine="567"/>
        <w:rPr/>
      </w:pPr>
      <w:r>
        <w:rPr>
          <w:rStyle w:val="FontStyle49"/>
          <w:rFonts w:cs="Courier New" w:ascii="Courier New" w:hAnsi="Courier New"/>
          <w:sz w:val="20"/>
          <w:szCs w:val="20"/>
        </w:rPr>
        <w:t>Со вздохом облегчения Джейми тащит велосипед к тро</w:t>
        <w:softHyphen/>
        <w:t>туару, на ходу поднимая выпавшие газеты.</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Двери автомобиля открываются, и Джейми видит выле</w:t>
        <w:softHyphen/>
        <w:t>зающих из него двух мужчин. Они быстро идут к нему. От волнения мальчик сильно сжимает ручной тормоз.</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Heading3"/>
        <w:jc w:val="center"/>
        <w:rPr>
          <w:rStyle w:val="FontStyle59"/>
          <w:rFonts w:ascii="Arial" w:hAnsi="Arial" w:cs="Courier New"/>
          <w:b w:val="false"/>
          <w:b w:val="false"/>
          <w:sz w:val="26"/>
          <w:szCs w:val="26"/>
          <w:lang w:val="en-US"/>
        </w:rPr>
      </w:pPr>
      <w:r>
        <w:rPr>
          <w:rStyle w:val="FontStyle58"/>
          <w:rFonts w:cs="Courier New"/>
          <w:b w:val="false"/>
          <w:spacing w:val="0"/>
        </w:rPr>
        <w:t>ГЛАВА</w:t>
      </w:r>
      <w:r>
        <w:rPr>
          <w:rStyle w:val="FontStyle58"/>
          <w:rFonts w:cs="Courier New"/>
          <w:b w:val="false"/>
        </w:rPr>
        <w:t xml:space="preserve"> </w:t>
      </w:r>
      <w:r>
        <w:rPr>
          <w:rStyle w:val="FontStyle59"/>
          <w:rFonts w:cs="Courier New"/>
          <w:b w:val="false"/>
          <w:sz w:val="26"/>
          <w:szCs w:val="26"/>
        </w:rPr>
        <w:t>2</w:t>
      </w:r>
    </w:p>
    <w:p>
      <w:pPr>
        <w:pStyle w:val="Style36"/>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Кэрол Гэбриэл поправляет белокурый локон, вы</w:t>
        <w:softHyphen/>
        <w:t>бившийся из-за уха, и делает глоток кофе. Она пьет свеже</w:t>
        <w:softHyphen/>
        <w:t>молотый «Фолджерс» с мягким приятным вкусом. Ее по</w:t>
        <w:softHyphen/>
        <w:t>други любят кофе «Старбакс», однако Кэрол считает, что он слишком горький и что те пьют его лишь из-за раскручен</w:t>
        <w:softHyphen/>
        <w:t>ной марки.</w:t>
      </w:r>
    </w:p>
    <w:p>
      <w:pPr>
        <w:pStyle w:val="Style19"/>
        <w:widowControl/>
        <w:ind w:firstLine="567"/>
        <w:rPr/>
      </w:pPr>
      <w:r>
        <w:rPr>
          <w:rStyle w:val="FontStyle49"/>
          <w:rFonts w:cs="Courier New" w:ascii="Courier New" w:hAnsi="Courier New"/>
          <w:sz w:val="20"/>
          <w:szCs w:val="20"/>
        </w:rPr>
        <w:t>Она стоит в кухне и смотрит на улицу через небольшое квадратное окно над раковиной. Кэрол ловит себя на мыс</w:t>
        <w:softHyphen/>
        <w:t>ли, что после переезда сюда она почти все время улыбается. Особенно последние три недели, когда осень расцветила все деревья желтым, оранжевым и красным. Хотя день ясный и солнечный, ей немного не по себе. Вторая чашка кофе под</w:t>
        <w:softHyphen/>
        <w:t>ходит к концу — Джейми обычно возвращается домой до того, как она успевает допить первую.</w:t>
      </w:r>
    </w:p>
    <w:p>
      <w:pPr>
        <w:pStyle w:val="Style19"/>
        <w:widowControl/>
        <w:ind w:firstLine="567"/>
        <w:rPr/>
      </w:pPr>
      <w:r>
        <w:rPr>
          <w:rStyle w:val="FontStyle49"/>
          <w:rFonts w:cs="Courier New" w:ascii="Courier New" w:hAnsi="Courier New"/>
          <w:sz w:val="20"/>
          <w:szCs w:val="20"/>
        </w:rPr>
        <w:t>Пол входит на кухню с еще не затянутым на шее галсту</w:t>
        <w:softHyphen/>
        <w:t>ком. Он изучает рекламный проспект и поэтому с грохотом натыкается на стул. Стул летит по терракотовой половой плитке, а Пол, сморщившись, потирает колено и бедро. Кэ</w:t>
        <w:softHyphen/>
        <w:t>рол оборачивается на шум.</w:t>
      </w:r>
    </w:p>
    <w:p>
      <w:pPr>
        <w:pStyle w:val="Style19"/>
        <w:widowControl/>
        <w:ind w:firstLine="567"/>
        <w:rPr/>
      </w:pPr>
      <w:r>
        <w:rPr>
          <w:rStyle w:val="FontStyle49"/>
          <w:rFonts w:cs="Courier New" w:ascii="Courier New" w:hAnsi="Courier New"/>
          <w:sz w:val="20"/>
          <w:szCs w:val="20"/>
        </w:rPr>
        <w:t>Погашение кредита и процентов по нему. Суммы полу</w:t>
        <w:softHyphen/>
        <w:t>ченных наличных денег с налоговыми преимуществами и страховкой суммы, выплачиваемой по полису. Пол пока не знает, как лучше представить клиентам эту концепцию, од</w:t>
        <w:softHyphen/>
        <w:t>нако заниматься ею нужно уже сейчас. Он садится за стол и с хрустом откусывает уже остывший тост. Страхование жиз</w:t>
        <w:softHyphen/>
        <w:t>ни; годовые взносы, пособие по смерти застрахованного — аналог индивидуального пенсионного счета по достижении 65 лет, — все это привлекало его в новом районе. Пол рас</w:t>
        <w:softHyphen/>
        <w:t>ширил здесь свою клиентскую базу, статус его клиентов по</w:t>
        <w:softHyphen/>
        <w:t>высился. Он действует грамотно и наверняка — выплаты за дом, который он приобрел, могут даже в самые плохие меся</w:t>
        <w:softHyphen/>
        <w:t>цы покрываться за счет комиссионных, полученных от про</w:t>
        <w:softHyphen/>
        <w:t>дажи страховых полисов. Теперь его задача состоит в том, чтобы таких месяцев было как можно мен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жует. Он держит тост в правой руке, а левой щупает свой живот. Живот поддается, а ведь ему всего тридцать пять лет. До тридцати одного года у него был твердокаменный пресс, который он незаметно утратил за последние четыре года. При росте сто восемьдесят четыре сантиметра он был худощавым и, сколько себя помнит, бегал трусцой. Но од</w:t>
        <w:softHyphen/>
        <w:t>нажды у него обнаружили костную шпору на пятке. Врач со</w:t>
        <w:softHyphen/>
        <w:t>ветовал ее удалить, но после операции предстоял долгий пе</w:t>
        <w:softHyphen/>
        <w:t>риод восстановления, поэтому Пол продолжал бегать. Его убеждали, что это не поможет и шпора будет обострять раз</w:t>
        <w:softHyphen/>
        <w:t>вившийся подошвенный апоневроз, но он никого не слу</w:t>
        <w:softHyphen/>
        <w:t>шал. Пол по-прежнему накручивал милю за милей, пока что-то в нем самом вдруг не изменилось, не сломалось, и его пробежкам пришел конец. Работа сделала то, что не удалось сделать боли, — остановила его на полном ходу. Он начал приходить домой уставшим, однако это была совсем не та усталость, которую он испытывал в юности после физической работы. Несколько порций скотча в неделю увеличились до нескольких за вечер, иначе он не мог уснуть. Тогда у него и начал расти живот. Потом Пол начал пить водку. Засыпал после нее быстро, однако фор</w:t>
        <w:softHyphen/>
        <w:t>му потерял окончатель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л, у меня дурное предчувствие, — говорит Кэрол, склоняясь к нему. Теперь она уже сильно обеспокоена. Пол непонимающе смотрит на жену. — Ты не видел Джей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а ч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го до сих пор нет дом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он ушел в школу раньше...</w:t>
      </w:r>
    </w:p>
    <w:p>
      <w:pPr>
        <w:pStyle w:val="Style19"/>
        <w:widowControl/>
        <w:ind w:firstLine="567"/>
        <w:rPr/>
      </w:pPr>
      <w:r>
        <w:rPr>
          <w:rStyle w:val="FontStyle49"/>
          <w:rFonts w:cs="Courier New" w:ascii="Courier New" w:hAnsi="Courier New"/>
          <w:sz w:val="20"/>
          <w:szCs w:val="20"/>
        </w:rPr>
        <w:t>На ее лице глубокая озабоченность — ну какой ребенок пойдет в школу раньше време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к взрослый мужчина может быть таким тупым? Эта мысль вдруг вспыхивает в ее сознании. Кэрол сразу же чув</w:t>
        <w:softHyphen/>
        <w:t>ствует себя виноватой и изо всех сил пытается подумать о чем-нибудь другом. Безуспеш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ты права. — Он допивает кофе, собирает свои стра</w:t>
        <w:softHyphen/>
        <w:t>ховые проспекты и встает из-за сто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ет, у него сломался велосипед? — Кэрол смотрит на него с надежд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уже опаздываю, но все-таки проеду по его маршру</w:t>
        <w:softHyphen/>
        <w:t>ту, поищу его по дороге в офис. Позвони, если он появится. Я хочу знать, поче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звони сразу же, как его увидишь. Позвони как мож</w:t>
        <w:softHyphen/>
        <w:t>но быстрее, а я проверю, не зашел ли он к Догерти. Может, он у них?</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вполне возможно. — Пол чмокает ее в щеку и идет к двери. Кэрол — как бесчувственный манекен, страх в ее душе все нарастае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Матери чувствуют бед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Синий «бьюик-лесабр» Пола колесит по району. Улицы, которые всего час назад были такими тихими, сейчас полны разноголосьем и городским шумом. Малышей везут в детса</w:t>
        <w:softHyphen/>
        <w:t>ды на мини-вэнах. Дети постарше стайкой едут в школу на велосипедах. Их старшие братья и сестры — набившись в ста</w:t>
        <w:softHyphen/>
        <w:t>ренькие и не очень автомобили. На тротуарах множество лю</w:t>
        <w:softHyphen/>
        <w:t>бителей бега и собачни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останавливается, увидев знак «Стоп!», который дер</w:t>
        <w:softHyphen/>
        <w:t>жит в руке пожилая седая женщина с оранжевым поясом. По ее сигналу дорогу перед «бьюиком» переходит толпа вось</w:t>
        <w:softHyphen/>
        <w:t>милеток, а Пол опускает стекло и спрашива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знаете Джейми Гэбриэла? Вы его, случайно, не ви</w:t>
        <w:softHyphen/>
        <w:t>де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имя мне ни о чем не говорит, — скрипит она про</w:t>
        <w:softHyphen/>
        <w:t>куренным голос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развозит по утрам газеты, — уточняет Пол, сожа</w:t>
        <w:softHyphen/>
        <w:t>лея, что не захватил с собой фотографию сына. — Может, у него сломался велосипед?</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не видел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разочарованно кивает головой и едет дальше. Пово</w:t>
        <w:softHyphen/>
        <w:t>рачивает направо на Тиббс — грязную улочку, всю в пятнах машинного масла. Джейми там нет, и все выглядит как обыч</w:t>
        <w:softHyphen/>
        <w:t>но. В полном замешательстве он проезжает маршрут сына до конца, а затем отправляется на работ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Задира сидит и пьет свое утреннее пиво. Гитарный пере</w:t>
        <w:softHyphen/>
        <w:t>бор громом гремит в его голове. Все утро он слушал металл — «Мадвэйн». Минуту назад Задира выключил музыку, однако все еще слышит ее. Задира это умеет. Это одна из многих ве</w:t>
        <w:softHyphen/>
        <w:t>щей, которые другие не могут делать, а он может. Он вообще не такой, как все, и знает об этом, но не чувствует себя от этого счастливым. Быть одаренным и быть счастливым — разные вещи. Он представляет себе звучание бас-гитары — не хочет думать больше ни о чем и приходит в себя только от визга шин подъехавшего мини-фургона.</w:t>
      </w:r>
    </w:p>
    <w:p>
      <w:pPr>
        <w:pStyle w:val="Style19"/>
        <w:widowControl/>
        <w:ind w:firstLine="567"/>
        <w:rPr/>
      </w:pPr>
      <w:r>
        <w:rPr>
          <w:rStyle w:val="FontStyle49"/>
          <w:rFonts w:cs="Courier New" w:ascii="Courier New" w:hAnsi="Courier New"/>
          <w:sz w:val="20"/>
          <w:szCs w:val="20"/>
        </w:rPr>
        <w:t>Тэд тяжело вылезает из машины, в руках у него упаковка с шестью банками пива «Блю риббон» и закуска, уже второй раз за день. На этот раз еда из «Макдоналдса», в полном со</w:t>
        <w:softHyphen/>
        <w:t>ответствии с его пожеланиями. Тэд идет к дому, который, как бельмо на глазу, портит внешний вид всего района. Крас</w:t>
        <w:softHyphen/>
        <w:t>ка на стенах давно облупилась, а свежепокрашены только боковые окна. Это окна комнаты, выходящей в холл. Для отвода глаз — это их музыкальная студия. Но пока еще у них никто ничего не спрашивал. Соседи были бы рады, если бы они вместе с этим убогим домом убрались ко всем чертям. Тогда цены на недвижимость в районе сразу резко вырастут.</w:t>
      </w:r>
    </w:p>
    <w:p>
      <w:pPr>
        <w:pStyle w:val="Style19"/>
        <w:widowControl/>
        <w:ind w:firstLine="567"/>
        <w:rPr/>
      </w:pPr>
      <w:r>
        <w:rPr>
          <w:rStyle w:val="FontStyle49"/>
          <w:rFonts w:cs="Courier New" w:ascii="Courier New" w:hAnsi="Courier New"/>
          <w:sz w:val="20"/>
          <w:szCs w:val="20"/>
        </w:rPr>
        <w:t>Тэд входит, снимает солнечные очки и убирает их в кар</w:t>
        <w:softHyphen/>
        <w:t>ман фланелевой рубашки. Гостиная имеет запущенный вид. На полу ковер, цветом и текстурой напоминающий чечеви</w:t>
        <w:softHyphen/>
        <w:t>цу. Вдоль стен — старенькие, истертые до дыр оранжево-зе</w:t>
        <w:softHyphen/>
        <w:t>леные дива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толовая завалена коробками и стаканами от фастфуда. Задира качается на ветхом стуле перед выключенным цвет</w:t>
        <w:softHyphen/>
        <w:t>ным телевизором, которому лет двадцать. На пакетах от мо</w:t>
        <w:softHyphen/>
        <w:t>лока пристроена самодельная антенна из фольги, издалека похожая на заячьи уши. Он уставился в темный экран теле</w:t>
        <w:softHyphen/>
        <w:t>визора и слегка покачивает головой в такт музыке, которая слышна только ему одному. Он без рубашк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ты лентя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не отрывая взгляда от телевизора, показывает Тэду средний пал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как относишься к рабо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говорил с Риггсом? — Задира задает вопрос так, как будто Тэд только что вошел в комнату и ничего ему еще не говор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что ты за бездельник! Посмотри на себ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ка ты ездил, я был там два раза, — бесстрастно го</w:t>
        <w:softHyphen/>
        <w:t>ворит Задира. Он переводит равнодушный взгляд на Тэда, отчего тот останавливается. — Ты говорил с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ва раза! Ни хрена себе, два раза... — Тэд переводит дыхание. — Да, я говорил с ни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 что он ска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ставит упаковку с пивом на обеденный стол, зава</w:t>
        <w:softHyphen/>
        <w:t>ленный мусором. Он открывает одну банку для себя, другую бросает Задир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истер Ригги сказал, что все должно быть готово к чет</w:t>
        <w:softHyphen/>
        <w:t>верг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открывает банку и делает маленький глот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етверг. Вот чер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Тэду нравится, что у его партнера проблемы. — Поэтому начинай его раскалыв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Значит, я должен это делать? А почему бы тебе са</w:t>
        <w:softHyphen/>
        <w:t>мому не попробов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на минуту замолка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спасибо. Профессионал у нас в этом деле ты.</w:t>
      </w:r>
    </w:p>
    <w:p>
      <w:pPr>
        <w:pStyle w:val="Style19"/>
        <w:widowControl/>
        <w:ind w:firstLine="567"/>
        <w:rPr/>
      </w:pPr>
      <w:r>
        <w:rPr>
          <w:rStyle w:val="FontStyle49"/>
          <w:rFonts w:cs="Courier New" w:ascii="Courier New" w:hAnsi="Courier New"/>
          <w:sz w:val="20"/>
          <w:szCs w:val="20"/>
        </w:rPr>
        <w:t>Задира кивает, явно довольный, затем бросает в рот таб</w:t>
        <w:softHyphen/>
        <w:t>летку, запивает ее остатками пива и устало встает. Анальге</w:t>
        <w:softHyphen/>
        <w:t>тик. Когда ты испытываешь физическую боль, он помогает с ней справиться. Когда боли нет, он помогает справиться со всем остальным. Он решительно идет через холл к двери боковой спальн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Тэд занимает освободившийся перед телевизором стул и включает мультфильмы.</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лышен щелчок отпирающегося замка, и дверь откры</w:t>
        <w:softHyphen/>
        <w:t>вается, впуская полоску света в темную неприятную спаль</w:t>
        <w:softHyphen/>
        <w:t>ню. Закрашенные черной краской окна снаружи закрыты ставнями, а изнутри зарешечены. Единственный предмет мебели — кровать без белья, подушек и одеяла. Задира вкру</w:t>
        <w:softHyphen/>
        <w:t>чивает лампочку. Свернувшись калачиком, прижавшись к стене, на кровати лежит заплаканный и испуганный ребе</w:t>
        <w:softHyphen/>
        <w:t>нок. Лицо Задиры застыло как маска, которая не выражает ни бешенства, ни безумия. Лицо мальчика тоже похоже на маску. Маску боли, страха, недоумения, а глубоко под всем этим — ненависти к мучителю. Он даже не пытается сопро</w:t>
        <w:softHyphen/>
        <w:t>тивляться, просто замира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вот и я, — выкрикивает Задира. Он ногой захлопы</w:t>
        <w:softHyphen/>
        <w:t>вает дверь и бросается на мальчика.</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В гостиной Тэд делает звук телевизора погромче...</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Черт! Куда подевалась инструкция к блэкберри? Пол пе</w:t>
        <w:softHyphen/>
        <w:t>ребирает бумаги, которыми завален стол. Телефонные ли</w:t>
        <w:softHyphen/>
        <w:t>нии хронически заняты, поэтому он несколько недель про</w:t>
        <w:softHyphen/>
        <w:t>граммировал эту дрянь, а теперь вот не может ее найти. На стенах его офиса висят в рамках многочисленные дипломы и сертификаты, отмечающие его заслуги на поприще стра</w:t>
        <w:softHyphen/>
        <w:t>хового агента, однако сейчас толку от них мал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дверях появляется Жанин.</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эрол на третьей линии, — говорит она и исчеза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 дороге на работу он позвонил жене и сказал, чтобы она сама поискала 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эрол? У меня тут блэкберри накрылся. Джейми не показывался? После работы я с ним серьезно поговорю...</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Ее ответ повергает его в шок. Уже четверть одиннадцат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ообщить в полицию? Мы, конечно, можем, но я не уверен, что в этом есть необходимость. — Он смотрит вдаль отстраненным взглядом. Там — целый мир, в котором воз</w:t>
        <w:softHyphen/>
        <w:t>можно все. Но он к этому еще не готов. Отцы не всегда хотят все зн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ли он не появится в обычное время после школы... — Он замолкает. В желудке начинается нечто невообразимое. Он бурчит так громко, как будто он выпил шесть чашек кофе подряд и ничего при этом не е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а, ты права — я еду домой... Хорошо... Постарайся успокоиться. — Он кладет трубку и вдруг сам ощущает тре</w:t>
        <w:softHyphen/>
        <w:t>вог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Пол и Кэрол стоят растерянные посреди бюрократиче</w:t>
        <w:softHyphen/>
        <w:t>ской суеты полицейского участка. Они воспринимают всю эту беготню как замедленное движение в испорченном видео</w:t>
        <w:softHyphen/>
        <w:t>фильме.</w:t>
      </w:r>
    </w:p>
    <w:p>
      <w:pPr>
        <w:pStyle w:val="Style19"/>
        <w:widowControl/>
        <w:ind w:firstLine="567"/>
        <w:rPr/>
      </w:pPr>
      <w:r>
        <w:rPr>
          <w:rStyle w:val="FontStyle49"/>
          <w:rFonts w:cs="Courier New" w:ascii="Courier New" w:hAnsi="Courier New"/>
          <w:sz w:val="20"/>
          <w:szCs w:val="20"/>
        </w:rPr>
        <w:t>Родители обращаются к мускулистому дежурному.</w:t>
      </w:r>
    </w:p>
    <w:p>
      <w:pPr>
        <w:pStyle w:val="Style19"/>
        <w:widowControl/>
        <w:ind w:firstLine="567"/>
        <w:rPr/>
      </w:pPr>
      <w:r>
        <w:rPr>
          <w:rStyle w:val="FontStyle49"/>
          <w:rFonts w:cs="Courier New" w:ascii="Courier New" w:hAnsi="Courier New"/>
          <w:sz w:val="20"/>
          <w:szCs w:val="20"/>
        </w:rPr>
        <w:t>Затем они сидят перед озабоченным патрульным, запол</w:t>
        <w:softHyphen/>
        <w:t>няют бланки и передают ему фотографии сына.</w:t>
      </w:r>
    </w:p>
    <w:p>
      <w:pPr>
        <w:pStyle w:val="Style19"/>
        <w:widowControl/>
        <w:ind w:firstLine="567"/>
        <w:rPr/>
      </w:pPr>
      <w:r>
        <w:rPr>
          <w:rStyle w:val="FontStyle49"/>
          <w:rFonts w:cs="Courier New" w:ascii="Courier New" w:hAnsi="Courier New"/>
          <w:sz w:val="20"/>
          <w:szCs w:val="20"/>
        </w:rPr>
        <w:t>Потом ожидание на деревянной скамье. Пол держит в од</w:t>
        <w:softHyphen/>
        <w:t>ной руке стаканчик с остывшим кофе, в другой — руку Кэ</w:t>
        <w:softHyphen/>
        <w:t>рол. Черты ее лица обострились, кожа приобрела землисто-серый оттен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конец хмурый патрульный проводит их в маленький, со стеклянными стенами, кабинет капитана Помероя. Мяг</w:t>
        <w:softHyphen/>
        <w:t>кий, добродушный на вид мужчина с хрящеватым носом си</w:t>
        <w:softHyphen/>
        <w:t>дит за столом. На галстуке у него серебряный зажим, а в кар</w:t>
        <w:softHyphen/>
        <w:t>мане рубашки — серебряная ручка и карандаш. Волосы глад</w:t>
        <w:softHyphen/>
        <w:t>ко зачесаны назад и блестят, от него пахнет одеколоном и антиникотиновой жевательной резинк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истер и миссис Гэбриэл. Я ознакомился с вашим за</w:t>
        <w:softHyphen/>
        <w:t>явлением и хочу заверить вас в том, что мы сделаем реши</w:t>
        <w:softHyphen/>
        <w:t>тельно все для того, чтобы найти вашего мальчика, э-э-э... Джеймс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жейми, — поправляет его Кэрол сквозь стиснутые зуб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 xml:space="preserve">Джейми, — делает отметку в бумагах Померой. </w:t>
      </w:r>
      <w:r>
        <w:rPr>
          <w:rStyle w:val="FontStyle52"/>
          <w:rFonts w:cs="Courier New" w:ascii="Courier New" w:hAnsi="Courier New"/>
          <w:sz w:val="20"/>
          <w:szCs w:val="20"/>
        </w:rPr>
        <w:t xml:space="preserve">— </w:t>
      </w:r>
      <w:r>
        <w:rPr>
          <w:rStyle w:val="FontStyle49"/>
          <w:rFonts w:cs="Courier New" w:ascii="Courier New" w:hAnsi="Courier New"/>
          <w:sz w:val="20"/>
          <w:szCs w:val="20"/>
        </w:rPr>
        <w:t>А я думал, что это сокращенное им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Его полное имя — Джейми, так написано и в сви</w:t>
        <w:softHyphen/>
        <w:t>детельстве о рожден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 прежде чем мы начнем действовать, прежде чем дать ход делу, я хотел бы быть уверен, что это... Ну что ваш маль</w:t>
        <w:softHyphen/>
        <w:t>чик не убежал из дом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пропал! Я зн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эм, почти все матери... Послушайте, я просто хочу быть уверен. Ведь вы знаете, какими бывают мальчиш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 Голос у Пола предательски срывае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что хочу сказать... Ведь часто бывает так, что, на</w:t>
        <w:softHyphen/>
        <w:t>пример, после неудачной контрольной по математике пар</w:t>
        <w:softHyphen/>
        <w:t>ня ноги домой не несут. Или же с друзьями поссор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лько не Джей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иссис Гэбриэл... — Померой откидывается в кресле и перебрасывает кобуру с пистолетом на поясе вперед. Он взглядом приглашает Пола вступить в разгов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орогая, я уверен, что все так говорят о своих...</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менно, — облегченно подхватывает Померой. — Да он прос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дежда — это хрупкая соломинка, за которую пытают</w:t>
        <w:softHyphen/>
        <w:t>ся ухватиться мужчины, но для Кэрол она слишком хруп</w:t>
        <w:softHyphen/>
        <w:t>кая. Выражение ее лица останавливает Помероя на середи</w:t>
        <w:softHyphen/>
        <w:t>не фразы, тем не менее он продолжа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умаю, вам надо побеседовать с его учителями. Убе</w:t>
        <w:softHyphen/>
        <w:t>дитесь, что в школе у него все в порядке. Поговорите с его друзья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рошо, обязательно... — Полу не хватает сл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Любые ваши действия в этом направлении здорово нам помогут. — Померой постукивает серебряной ручкой по краю стола.</w:t>
      </w:r>
    </w:p>
    <w:p>
      <w:pPr>
        <w:pStyle w:val="Style22"/>
        <w:widowControl/>
        <w:ind w:firstLine="567"/>
        <w:rPr>
          <w:rStyle w:val="FontStyle49"/>
          <w:rFonts w:ascii="Courier New" w:hAnsi="Courier New" w:eastAsia="MS Mincho;Arial Unicode MS" w:cs="Courier New"/>
          <w:sz w:val="20"/>
          <w:szCs w:val="20"/>
        </w:rPr>
      </w:pPr>
      <w:r>
        <w:rPr>
          <w:rStyle w:val="FontStyle49"/>
          <w:rFonts w:cs="Courier New" w:ascii="Courier New" w:hAnsi="Courier New"/>
          <w:sz w:val="20"/>
          <w:szCs w:val="20"/>
        </w:rPr>
        <w:t>— </w:t>
      </w:r>
      <w:r>
        <w:rPr>
          <w:rStyle w:val="FontStyle49"/>
          <w:rFonts w:eastAsia="MS Mincho;Arial Unicode MS" w:cs="Courier New" w:ascii="Courier New" w:hAnsi="Courier New"/>
          <w:sz w:val="20"/>
          <w:szCs w:val="20"/>
        </w:rPr>
        <w:t>А вы что собираетесь делать? Вы будете рассылать ори</w:t>
        <w:softHyphen/>
        <w:t>ентировку?</w:t>
      </w:r>
    </w:p>
    <w:p>
      <w:pPr>
        <w:pStyle w:val="Style19"/>
        <w:widowControl/>
        <w:ind w:firstLine="567"/>
        <w:rPr>
          <w:rStyle w:val="FontStyle49"/>
          <w:rFonts w:ascii="Courier New" w:hAnsi="Courier New" w:cs="Courier New"/>
          <w:sz w:val="20"/>
          <w:szCs w:val="20"/>
        </w:rPr>
      </w:pPr>
      <w:r>
        <w:rPr>
          <w:rStyle w:val="FontStyle49"/>
          <w:rFonts w:eastAsia="MS Mincho;Arial Unicode MS" w:cs="Courier New" w:ascii="Courier New" w:hAnsi="Courier New"/>
          <w:sz w:val="20"/>
          <w:szCs w:val="20"/>
        </w:rPr>
        <w:t>— </w:t>
      </w:r>
      <w:r>
        <w:rPr>
          <w:rStyle w:val="FontStyle49"/>
          <w:rFonts w:cs="Courier New" w:ascii="Courier New" w:hAnsi="Courier New"/>
          <w:sz w:val="20"/>
          <w:szCs w:val="20"/>
        </w:rPr>
        <w:t>Мы это уже сделали. Довели информацию до всех... Послушайте, мэм, мы начали действовать. Возьмем под на</w:t>
        <w:softHyphen/>
        <w:t>блюдение ваш дом, место вашей работы. Полицейские оп</w:t>
        <w:softHyphen/>
        <w:t>росят всех ваших соседей. И позвоните мне, как только ваш сын появится. — Померой провожает их до двери кабинета. — Он появится. — Померой ободряюще улыбается. — Обяза</w:t>
        <w:softHyphen/>
        <w:t>тельно появится. — И закрывает дверь кабинет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нам не поможет, — мрачно говорит Кэро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молчи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Часы перевели назад, и теперь в Индиане темнеет рань</w:t>
        <w:softHyphen/>
        <w:t>ше. К дому подъезжает «бьюик». После долгих часов поисков и расклейки объявлений Пол выходит из машины. Сколько раз он выходил из нее с Джейми, которого забирал после трени</w:t>
        <w:softHyphen/>
        <w:t>ровок по футболу. Пол долго стоит у машины, не решаясь войти в дом. В дверях появляется Кэрол — она целый день дежурила у телефона — и отрицательно качает головой. Ни</w:t>
        <w:softHyphen/>
        <w:t>чего. Солнце уходит за горизонт. Симпатичный молодой мужчина смотрит на свой дом, на жену, стоящую на крыль</w:t>
        <w:softHyphen/>
        <w:t>це. У тротуара припаркована патрульная машина. Пол идет к дому, жена — ему навстречу. Они крепко обнимают друг друга, не говоря ни слова. День подошел к конц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ест безвкусную холодную кашу. Это его ужин. К их телефону подключен определитель с магнитофоном — все звонки должны отслеживать двое патрульных в машине. Кэ</w:t>
        <w:softHyphen/>
        <w:t>рол, оцепенев, сидит рядом с ним. В кухонную дверь кто-то скребется. Кэрол встает и впускает в дом Татера. Из пасти пса капает кровь. Она берет кухонное полотенце и вытирает ее. Ран не видно, кровь явно не его. Пес врывается в гости</w:t>
        <w:softHyphen/>
        <w:t>ную, возбужденный запахом полицейских собак, которые сновали по дому весь день. Пол подсыпает в тарелку «Лаки чармс», и из коробки с хлопьями выпадает игруш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бы обрадовался. Я ее сохраню.</w:t>
      </w:r>
    </w:p>
    <w:p>
      <w:pPr>
        <w:pStyle w:val="Style19"/>
        <w:widowControl/>
        <w:ind w:firstLine="567"/>
        <w:rPr/>
      </w:pPr>
      <w:r>
        <w:rPr>
          <w:rStyle w:val="FontStyle49"/>
          <w:rFonts w:cs="Courier New" w:ascii="Courier New" w:hAnsi="Courier New"/>
          <w:sz w:val="20"/>
          <w:szCs w:val="20"/>
        </w:rPr>
        <w:t>Пол ставит игрушку на стол и вдруг теряет самооблада</w:t>
        <w:softHyphen/>
        <w:t>ние, его плечи сотрясаются от рыдани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стоит в другом конце кухни. Она не подходит к нему. Наконец он успокаивает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йдем спать. — Он встает, думая о том, что хорошо бы проснуться завтра утром как ни в чем не бывало — чтобы все это исчезло как ночной кошма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днимается по лестнице на второй этаж. Кэрол включает свет в гостиной и на веранде.</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Пусть горит на всякий случай, — говорит она и идет за ним.</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Дверь открывается, и свет падает на матрас, который мальчик снял с кровати и прислонил к стене так, что один край закрывает его. Задира небрежно бросает в комнату про</w:t>
        <w:softHyphen/>
        <w:t>питавшийся жиром пакет с фастфудом. Удивленный столь наивной попыткой мальчика защититься, он насмешливо фыркает и захлопывает за собой дверь. В комнате опять во</w:t>
        <w:softHyphen/>
        <w:t>царяется темнот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лежит на спине в темной спальне, не чувствуя под соболи постели. Он словно парит в пространстве, ограничен</w:t>
        <w:softHyphen/>
        <w:t>ном страданием. Горе, которого он не мог себе даже пред</w:t>
        <w:softHyphen/>
        <w:t>ставить, больно сдавливает грудь и не дает дышать. Страда</w:t>
        <w:softHyphen/>
        <w:t>ние лишило его сил, он не может пошевелиться. Из ванной комнаты доносится шум воды. В ванне, которая постепенно наполняется водой, сидит Кэрол. Она вдруг вспоминает, как Джейми, когда ему было три года, придумал игру и назвал ее «Исчезновение в ванной». Перед тем как нырнуть под воду, он кричал: «Мамочка, скорее позови сантехника, я исчез. Меня засосало в трубу...» Опущенные плечи Кэрол сильно вздрагивают. А вода все течет и течет. А вместе с ней по ее щекам льются и льются горькие слезы.</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и Тэд сидят за грязным кухонным столом. Звучит громкая гитарная музыка, и Тэд в такт барабанит по стол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ак он будет гот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смотрит на дружка. Тэд недавно пристрастился к наркотикам и сейчас, похоже, под кайфом. Задира видит это по лихорадочному блеску в его глазах и грязно-серой коже лица. Наверное, он курил, когда Задира был с мальчиш</w:t>
        <w:softHyphen/>
        <w:t>кой. Отвратительно. «Конечно, он будет готов, козел», — думает он.</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 утру четверга, ты понимаешь, говнюк? Глаза Тэда, кажется, вот-вот вылезут из орб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я знаю, заткнись. — Задира бросает в него буты</w:t>
        <w:softHyphen/>
        <w:t>лочной пробкой, но промахивае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мотри, куда бросаешь... — Тэд с большим опоздани</w:t>
        <w:softHyphen/>
        <w:t>ем реагирует на пробку и пытается отклониться. — Ты слиш</w:t>
        <w:softHyphen/>
        <w:t>ком уверен в себе, придуро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профессионал, поня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у ответ не нравится, особенно его то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лушай, ты... — начинает он, но его слова прерывает щелчок складного ножа и холодок лезвия на горл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выхватил нож «Спайдерко» с десятисантиметро</w:t>
        <w:softHyphen/>
        <w:t>вым лезвием из заднего кармана брюк и, щелкнув фиксато</w:t>
        <w:softHyphen/>
        <w:t>ром клинка, приставил его к кадыку напарни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и слова! Ни звука! — Выражение лица Задиры гово</w:t>
        <w:softHyphen/>
        <w:t>рит о том, что он готов на все.</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Тэд Форд молча кивае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Уроки в школе имени Дж. Ф. Кеннеди только что закон</w:t>
        <w:softHyphen/>
        <w:t>чились, и дети бурным потоком устремляются к школьным автобусам и машинам встречающих их родителей. Кэрол Гэбриэл идет против течения. Лучше бы ей сюда не приходить. Прошло четыре дня. Полицейское наблюдение за домом и школой уже сняли. Каждый школьный рюкзак, форменный пиджак мучительно напоминают ей о сыне. Она напряжен</w:t>
        <w:softHyphen/>
        <w:t>но вглядывается в лица детей. Возле нее останавливается мальчик — Алекс Догерт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дравствуйте, миссис Гэбриэл, — говорит он.</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присаживается на корточки.</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лекс! Привет, Алек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ренек чувствует, что соседка не в себе, но не знает, как ему дальше быть.</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жейми проп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поправляет куртку Алекса, гладит его по волосам. Ее руки, отдельно от разума, словно хотят убедиться в том, что хоть этот мальчик сейчас здесь и никуда не исчезн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не знаешь, может, он был чем-то... расстроен? У него все было в порядке в школ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А он что, убежал из дома? — проявляет мальчик интерес.</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мы так не думаем... — Беседовать с ним Кэрол все труднее. — Может, у него были какие-то проблемы, о кото</w:t>
        <w:softHyphen/>
        <w:t>рых он тебе говорил? Или он познакомился с кем-то? Может, у него была какая-нибудь тайна? Если так, ты должен обяза</w:t>
        <w:softHyphen/>
        <w:t>тельно сказать мне об этом, потому что это очень важ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Алекс отрицательно качает головой и начинает ковырять тротуар носком ботинка, и тут его мать сигналит ему из ма</w:t>
        <w:softHyphen/>
        <w:t>шины и выходит из своего «универсала».</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ама приехала.</w:t>
      </w:r>
    </w:p>
    <w:p>
      <w:pPr>
        <w:pStyle w:val="Style19"/>
        <w:widowControl/>
        <w:ind w:firstLine="567"/>
        <w:rPr/>
      </w:pPr>
      <w:r>
        <w:rPr>
          <w:rStyle w:val="FontStyle49"/>
          <w:rFonts w:cs="Courier New" w:ascii="Courier New" w:hAnsi="Courier New"/>
          <w:sz w:val="20"/>
          <w:szCs w:val="20"/>
        </w:rPr>
        <w:t>Кэрол поднимается и обменивается молчаливым взгля</w:t>
        <w:softHyphen/>
        <w:t>дом с Кики Догерти, которая приветливо машет ей рукой.</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а уже поделилась с Кики своим горем, и та наговорила ей кучу ободряющих слов. Кэрол с болью в сердце следит за тем, как еще одна мать забирает своего ребенка из школы. Одни смотрят на нее с сочувствием, другие — с осуждением: не уберегла. Кэрол ничего этого не видит. Она торопливо идет к школьному зданию.</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классной комнате Джейми его учительница Андреа Престон, двадцатисемилетняя чернокожая женщина, про</w:t>
        <w:softHyphen/>
        <w:t>тягивает Кэрол чашку коф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регулярно проводим уроки, на которых учим де</w:t>
        <w:softHyphen/>
        <w:t>тей не разговаривать с незнакомыми людьми и не садиться к ним в машины. Вот и вчера мы провели такой урок, чтобы убедить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да, конечно. — Кэрол слышит собственный голос словно со стороны. Он гулким эхом отражается от линолеу</w:t>
        <w:softHyphen/>
        <w:t>ма. — Джейми уже достаточно взрослый и все это знает. Я просто хотела убедиться, что в школе у него все было в по</w:t>
        <w:softHyphen/>
        <w:t>рядке. Он ведь хорошо уч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близка к панике. Возможно, все, решительно все было вовсе не так, как она себе представлял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хорошо. Действительно хорошо, — говорит учи</w:t>
        <w:softHyphen/>
        <w:t>тельница с виноватой улыбкой буквально по слогам, буд</w:t>
        <w:softHyphen/>
        <w:t>то пытаясь вложить в эти слова надежду, уверенность в том, что все плохое скоро закончится. — Были, правда, проблемы с дробями, но это обычное дело. Если бы что-то ещ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естон внимательно смотрит ей в лицо. И тут Кэрол по</w:t>
        <w:softHyphen/>
        <w:t>нимает, что учительница еще очень молодая и что она тоже очень расстроена, и с трудом сдерживается, чтобы не запла</w:t>
        <w:softHyphen/>
        <w:t>ка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но я заберу вещи из его шкафчика?</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Учительница молча кивает.</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То, что было газоном перед их халупой, утром в четверг покрылось фиолетово-серой изморозью. Тэд сидит за рулем фургона, старенького «форда-эконолайн», с зашторенными задними стеклами и слушает утреннюю радиопередачу. Он старается держаться подальше от Задиры, который ходит взад-вперед по веранде и непрерывно курит.</w:t>
      </w:r>
    </w:p>
    <w:p>
      <w:pPr>
        <w:pStyle w:val="Style19"/>
        <w:widowControl/>
        <w:ind w:firstLine="567"/>
        <w:rPr/>
      </w:pPr>
      <w:r>
        <w:rPr>
          <w:rStyle w:val="FontStyle49"/>
          <w:rFonts w:cs="Courier New" w:ascii="Courier New" w:hAnsi="Courier New"/>
          <w:sz w:val="20"/>
          <w:szCs w:val="20"/>
        </w:rPr>
        <w:t>Безукоризненного вида черный родстер [</w:t>
      </w:r>
      <w:r>
        <w:rPr>
          <w:rStyle w:val="FontStyle48"/>
          <w:rFonts w:cs="Courier New" w:ascii="Courier New" w:hAnsi="Courier New"/>
          <w:i/>
          <w:sz w:val="20"/>
          <w:szCs w:val="20"/>
        </w:rPr>
        <w:t>Двухместный спортивный автомобиль с открытым верхом</w:t>
      </w:r>
      <w:r>
        <w:rPr>
          <w:rStyle w:val="FontStyle49"/>
          <w:rFonts w:cs="Courier New" w:ascii="Courier New" w:hAnsi="Courier New"/>
          <w:sz w:val="20"/>
          <w:szCs w:val="20"/>
        </w:rPr>
        <w:t>] «олдсмобил-катлас-суприм» с тонированными стеклами и сделанными на заказ бамперами лихо подкатывает к дому. Из него выхо</w:t>
        <w:softHyphen/>
        <w:t>дит лысый толстяк в блестящем костюме за несколько сотен долларов. На нем золотые побрякушки, дорогие солнцеза</w:t>
        <w:softHyphen/>
        <w:t>щитные очки. Это Оскар Ригги. Они его ждут.</w:t>
      </w:r>
    </w:p>
    <w:p>
      <w:pPr>
        <w:pStyle w:val="Style211"/>
        <w:widowControl/>
        <w:ind w:firstLine="567"/>
        <w:rPr/>
      </w:pPr>
      <w:r>
        <w:rPr>
          <w:rStyle w:val="FontStyle49"/>
          <w:rFonts w:cs="Courier New" w:ascii="Courier New" w:hAnsi="Courier New"/>
          <w:sz w:val="20"/>
          <w:szCs w:val="20"/>
        </w:rPr>
        <w:t>Задира останавливае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выскакивает из фургона, изрыгающего черные клу</w:t>
        <w:softHyphen/>
        <w:t>бы выхлопных газов.</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истер Ригги, как дела? — лебезит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конечно, заискивает перед шефом, но Задира — ни</w:t>
        <w:softHyphen/>
        <w:t>когда. Он знает, что таких, как он, еще поиска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дира! Тэд! Как наш това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се в полном порядке, сэр, — отвечает Тэд, машиналь</w:t>
        <w:softHyphen/>
        <w:t>но взглянув на фургон, под полом которого был устроен по</w:t>
        <w:softHyphen/>
        <w:t>тайной отсек. Он хлопает по крылу маши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смотрит сквозь Тэда, как будто перед ним облако выхлопных газов.</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адеюсь, все прошло нормально, а, Задир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капитан. — Задира щелчком отбрасывает окурок в сторону Тэда. Не в него самого, конечно. Тем более что сто</w:t>
        <w:softHyphen/>
        <w:t>ит тот достаточно далек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поднимается по ступенькам на веранду и про</w:t>
        <w:softHyphen/>
        <w:t>тягивает Задире довольно увесистый рулончик банкнот, стянутых резинкой. Задира, кривляясь, пересчитывает их и прячет в карман. Ригги шутя дает ему подзатыльник.</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й, я ведь могу на тебя рассчитывать, а?</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очно, Оска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 ним присоединяется Тэд, который гораздо крупнее обоих, но в их присутствии робеет. Не отрывая взгляда от Задиры, Ригги лезет в карман пиджака и достает конверт, который передает Тэд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десь адрес точки, откуда заберешь еще одного; инструкция, как туда добираться; конечный пункт марш</w:t>
        <w:softHyphen/>
        <w:t>рута. Запомни все это, запиши для себя условными знаками — как хочешь, потом уничтожь. Да, деньги на дорогу тоже зде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внимательно слушает. Он весь внимани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рошо, хорош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вони мне каждые восемь часов независимо от того, где ты находишься. Ты понял? Я хочу, чтобы мой телефон звонил каждые восемь часов.</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ня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откуда ты будешь мне звонить?</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з любого места, каждые восемь часов.</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кисло улыбается, как будто съел что-то несвежее.</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Остальные деньги получишь, когда вернешься.</w:t>
      </w:r>
    </w:p>
    <w:p>
      <w:pPr>
        <w:pStyle w:val="Style211"/>
        <w:widowControl/>
        <w:ind w:firstLine="567"/>
        <w:rPr/>
      </w:pPr>
      <w:r>
        <w:rPr>
          <w:rStyle w:val="FontStyle49"/>
          <w:rFonts w:cs="Courier New" w:ascii="Courier New" w:hAnsi="Courier New"/>
          <w:sz w:val="20"/>
          <w:szCs w:val="20"/>
          <w:lang w:val="en-US"/>
        </w:rPr>
        <w:t>— </w:t>
      </w:r>
      <w:r>
        <w:rPr>
          <w:rStyle w:val="FontStyle49"/>
          <w:rFonts w:cs="Courier New" w:ascii="Courier New" w:hAnsi="Courier New"/>
          <w:sz w:val="20"/>
          <w:szCs w:val="20"/>
        </w:rPr>
        <w:t>Да, сэ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кивает и поторапливает его:</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вай, поех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бросается в фургон и уезжает. Ригги оборачивается к Задир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уже завтракал?</w:t>
      </w:r>
    </w:p>
    <w:p>
      <w:pPr>
        <w:pStyle w:val="Style211"/>
        <w:widowControl/>
        <w:ind w:firstLine="567"/>
        <w:rPr>
          <w:rStyle w:val="FontStyle49"/>
          <w:rFonts w:ascii="Courier New" w:hAnsi="Courier New" w:cs="Courier New"/>
          <w:sz w:val="20"/>
          <w:szCs w:val="20"/>
        </w:rPr>
      </w:pPr>
      <w:r>
        <w:rPr/>
      </w:r>
    </w:p>
    <w:p>
      <w:pPr>
        <w:pStyle w:val="Style211"/>
        <w:widowControl/>
        <w:ind w:firstLine="567"/>
        <w:rPr>
          <w:rStyle w:val="FontStyle49"/>
          <w:rFonts w:ascii="Courier New" w:hAnsi="Courier New" w:cs="Courier New"/>
          <w:sz w:val="20"/>
          <w:szCs w:val="20"/>
        </w:rPr>
      </w:pPr>
      <w:r>
        <w:rPr/>
      </w:r>
    </w:p>
    <w:p>
      <w:pPr>
        <w:pStyle w:val="Style17"/>
        <w:widowControl/>
        <w:ind w:firstLine="567"/>
        <w:jc w:val="center"/>
        <w:rPr>
          <w:rStyle w:val="FontStyle59"/>
          <w:rFonts w:ascii="Arial" w:hAnsi="Arial" w:cs="Arial"/>
          <w:sz w:val="26"/>
          <w:szCs w:val="26"/>
          <w:lang w:val="en-US"/>
        </w:rPr>
      </w:pPr>
      <w:r>
        <w:rPr>
          <w:rStyle w:val="FontStyle59"/>
          <w:rFonts w:cs="Arial" w:ascii="Arial" w:hAnsi="Arial"/>
          <w:sz w:val="26"/>
          <w:szCs w:val="26"/>
        </w:rPr>
        <w:t xml:space="preserve">ГЛАВА </w:t>
      </w:r>
      <w:r>
        <w:rPr>
          <w:rStyle w:val="FontStyle59"/>
          <w:rFonts w:cs="Arial" w:ascii="Arial" w:hAnsi="Arial"/>
          <w:sz w:val="26"/>
          <w:szCs w:val="26"/>
          <w:lang w:val="en-US"/>
        </w:rPr>
        <w:t>3</w:t>
      </w:r>
    </w:p>
    <w:p>
      <w:pPr>
        <w:pStyle w:val="Style17"/>
        <w:widowControl/>
        <w:ind w:firstLine="567"/>
        <w:rPr>
          <w:rStyle w:val="FontStyle59"/>
          <w:rFonts w:ascii="Courier New" w:hAnsi="Courier New" w:cs="Courier New"/>
          <w:sz w:val="20"/>
          <w:szCs w:val="20"/>
          <w:lang w:val="en-US"/>
        </w:rPr>
      </w:pPr>
      <w:r>
        <w:rPr/>
      </w:r>
    </w:p>
    <w:p>
      <w:pPr>
        <w:pStyle w:val="Style29"/>
        <w:widowControl/>
        <w:ind w:firstLine="567"/>
        <w:jc w:val="center"/>
        <w:rPr>
          <w:rStyle w:val="FontStyle51"/>
          <w:rFonts w:ascii="Courier New" w:hAnsi="Courier New" w:cs="Courier New"/>
        </w:rPr>
      </w:pPr>
      <w:r>
        <w:rPr>
          <w:rStyle w:val="FontStyle51"/>
          <w:rFonts w:cs="Courier New" w:ascii="Courier New" w:hAnsi="Courier New"/>
        </w:rPr>
        <w:t>Год и два месяца спустя</w:t>
      </w:r>
    </w:p>
    <w:p>
      <w:pPr>
        <w:pStyle w:val="Style29"/>
        <w:widowControl/>
        <w:ind w:firstLine="567"/>
        <w:rPr>
          <w:rStyle w:val="FontStyle51"/>
          <w:rFonts w:ascii="Courier New" w:hAnsi="Courier New" w:cs="Courier New"/>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Гэбриэл делает себе вторую порцию холод</w:t>
        <w:softHyphen/>
        <w:t>ной каши. Из тарелки он вылавливает игрушку — это рези</w:t>
        <w:softHyphen/>
        <w:t>новый астронавт, который, попав в воду, увеличивается в восемь с половиной раз. Пол ставит его рядом с другими игрушками, которые он собирает для сына. Их уже боль</w:t>
        <w:softHyphen/>
        <w:t>ше десятка. Пол трет виски. Они седеют, лицо бледное. Он выглядит усталым. Пол кладет лож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эрол! Кэрол! Ты готова? Нам пора ех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кухню входит Кэрол, неряшливо одетая, ненакрашен</w:t>
        <w:softHyphen/>
        <w:t>ная, с темными кругами вокруг глаз. Кухня в ужасающем со</w:t>
        <w:softHyphen/>
        <w:t>стоянии. Кэрол берет со стола губку и швыряет ее в ракови</w:t>
        <w:softHyphen/>
        <w:t>ну, полную немытой посуды. Женщина останавливается ря</w:t>
        <w:softHyphen/>
        <w:t>дом с Полом, который передумал есть и вываливает кашу в контейнер для кухонных отходов. Он видит себя и жену как бы со стороны. Они выглядят паршиво, дом выглядит пар</w:t>
        <w:softHyphen/>
        <w:t>шиво, и вообще все выглядит паршив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Ладно, поех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берет со стола ключи от машины. Кэрол прижимает к груди толстую папку с прикрепленной к ней фотографией Джейми. Из папки торчат бесполезные полицейские отче</w:t>
        <w:softHyphen/>
        <w:t>ты. Пол и Кэрол уезжают.</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Чета Гэбриэл сидит, окаменев, как всегда, перед кабине</w:t>
        <w:softHyphen/>
        <w:t>том капитана Помероя. Вокруг шумит и суетится полицей</w:t>
        <w:softHyphen/>
        <w:t>ский участок. Вечно озабоченный патрульный, который ког</w:t>
        <w:softHyphen/>
        <w:t>да-то принимал их заявление, смотрит на Пола и Кэрол. Его грустный взгляд как будто гаснет, и он опускает глаза. Муж и жена сидят не рядом, но близко друг от друга, однако ка</w:t>
        <w:softHyphen/>
        <w:t>жется, что их разделяют десятки световых лет. Каждый из них замкнулся от горя и не может первым сделать шаг навстре</w:t>
        <w:softHyphen/>
        <w:t>чу. Объединяет их лишь чувство невосполнимой поте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видят, как капитан сидит в своем кабинете, поло</w:t>
        <w:softHyphen/>
        <w:t>жив ноги на стол, и беседует с коллегой. Это не полицей</w:t>
        <w:softHyphen/>
        <w:t>ский, по крайней мере пистолета у него нет. Он смотрит на, часы и встает. Померой провожает его до двери, он чему-то весело смеется. Пол и Кэрол смотрят на него с неприязнью, они давно не смеялись. Увидев их, Померой замолка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Ладно, Джейс, увидимся... Мистер и миссис Гэбриэл, как дела? Проходите, поговор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входят в кабинет. Пол и Кэрол садятся тяжело, со вздохом садится и капитан Померой.</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же говорил вам, у нас тут тихо не бывает. Никогд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перебирает папки и наконец находит нужную, с прикрепленной к обложке фотографией Джейми. Поме</w:t>
        <w:softHyphen/>
        <w:t>рой надевает очки для чтения и сразу становится похожим на бизнесмена, изучающего финансовый отчет. Глаза бега</w:t>
        <w:softHyphen/>
        <w:t>ют по строчкам, губы тихо шепчу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ело открыто двадцать четвертого октября... Год и два месяца... Последний раз видели накануне вечером... Следов борьбы не обнаружено... Пропал в районе Обурн-Манор, го</w:t>
        <w:softHyphen/>
        <w:t>родская община Уэйн. Точное место исчезновения не уста</w:t>
        <w:softHyphen/>
        <w:t>новлено. Внесен в базы данных Управления по розыску про</w:t>
        <w:softHyphen/>
        <w:t>павших людей, Национального центра пропавших и похи</w:t>
        <w:softHyphen/>
        <w:t>щенных детей... «Детей ночи...» Проекта «Приют»... «Горя</w:t>
        <w:softHyphen/>
        <w:t>чей линии» по поиску убежавших из дома детей... «Найди ангела»... Зарегистрирован в полиции штата, управлении ше</w:t>
        <w:softHyphen/>
        <w:t>рифа, Федеральном бюр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овая информация есть? Хоть что-нибуд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мерой не реагирует на вопросы и продолжает изучать документы. Потом он снимает очки и начинает массировать переносиц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удя по документам, копии которых у вас тоже есть, серьезных зацепок у нас пока 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кие действия предпринимаются сейча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чу вас заверить, что дело по-прежнему в производ</w:t>
        <w:softHyphen/>
        <w:t>стве. Когда мы ищем тех, кто пропал или сбежал из дом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не сбежал из дома. — Кэрол говорит это тихо, из последних сил. Она уже давно не плачет. — Вы можете это понять? Единственное, что вы сделали, это разослали его фотографии по разным приютам. Если бы он сбежал из дома, он бы давно вернулся. Но он не может, потому что его похи</w:t>
        <w:softHyphen/>
        <w:t>ти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следнее слово действует на Пола как бормашина, за</w:t>
        <w:softHyphen/>
        <w:t>девшая нер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нас нет данных для такой версии. И у ФБР тоже нет. Конечно, мы не исключаем такую возможность. Это вполне вероятно. Такое встречается довольно часто, только, как пра</w:t>
        <w:softHyphen/>
        <w:t>вило, они не хотят, чтобы их наш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 говорите ерунду! — не выдерживает Пол и тут же сам изумляется тому, что сказал такое, да еще полицей</w:t>
        <w:softHyphen/>
        <w:t>ско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мерой удивленно таращится на него. В остекленевших от горя глазах Кэрол, обращенных к мужу, тоже мелькает удивление, но через мгновение взгляд ее снова тухн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слушайте, капитан Померой, прошу прощения... Я понимаю, что вы работаете по этому делу, просто... — Пол растерян и смуще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питан поджимает губы, довольный тем, что инициа</w:t>
        <w:softHyphen/>
        <w:t>тива явно переходит в его ру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конечно, понимаю, что вы чувствуете... Мы делаем все возможное... — И тут его прерывает женщина-детектив, заглянувшая в кабин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остите, капитан, группе А-два нужно дать отбой, чтобы они прекратили наблюдение и пошли по дом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мерой, явно обрадованный этим вторжением, вскаки</w:t>
        <w:softHyphen/>
        <w:t>вает из-за стол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звините, я буду через минуту. — Он выходит с колле</w:t>
        <w:softHyphen/>
        <w:t>гой в комнату для инструктаж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провожает его взглядом, затем встает и обходит его стол. Пол нервнича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ты задума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открывает дело Джейми и начинает пристально изучать докумен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эрол, дорогая, а вдруг он зайд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левать! Я хочу понять, что они реально делаю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эр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смотрит на него с болью:</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наш сын. Ты не забыл?</w:t>
      </w:r>
    </w:p>
    <w:p>
      <w:pPr>
        <w:pStyle w:val="Style19"/>
        <w:widowControl/>
        <w:ind w:firstLine="567"/>
        <w:rPr/>
      </w:pPr>
      <w:r>
        <w:rPr>
          <w:rStyle w:val="FontStyle49"/>
          <w:rFonts w:cs="Courier New" w:ascii="Courier New" w:hAnsi="Courier New"/>
          <w:sz w:val="20"/>
          <w:szCs w:val="20"/>
        </w:rPr>
        <w:t>Пол молчит, его лицо сводит судорог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продолжает читать. Вдруг она вскрикива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оже м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такое?! — вскакивает Пол, с опаской оглядываясь на двер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не отвечает. Ее лицо искажено болью, как будто женщина страдает от сильного внутреннего кровотечени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 деле есть журнал человеко-часов. Никто ничего не делал уже несколько недель. Боже... — Она водит пальцем по строчк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верь открывается, и в кабинет входит капитан Поме</w:t>
        <w:softHyphen/>
        <w:t>рой. Торопливо подойдя к столу, он забирает папку из рук Кэр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звините, миссис Гэбриэл, это собственность управ</w:t>
        <w:softHyphen/>
        <w:t>ления, а информация конфиденциальна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поднимает свою папку с делом Джей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это тогда что такое? — Она швыряет ее на стол капи</w:t>
        <w:softHyphen/>
        <w:t>тана. — Это что, игрушки, что 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копии отдельных документов, которые вы проси</w:t>
        <w:softHyphen/>
        <w:t>ли. Мы пошли вам навстречу, хотя могли бы этого не делать. Правилами управления это не предусмотре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беспокойно ерзает на стуле. Он хорошо понимает слабость их позиции. Если этот человек обозлится, то ниче</w:t>
        <w:softHyphen/>
        <w:t>го для них не сделает. Пол пытается разрядить ситуаци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эр, мы должны набраться терпения. Такие расследо</w:t>
        <w:softHyphen/>
        <w:t>вания вести очень непрос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менно, — подхватывает Померой, вновь воцарив</w:t>
        <w:softHyphen/>
        <w:t>шись за столом. — Вы это поняли, когда сами попытались что-то сделать. А мы — когда и у ФБР тоже ничего не полу</w:t>
        <w:softHyphen/>
        <w:t>чило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просто?! Да?! — кричит Кэрол, потеряв терпение. — В журнале записано, что на это дело затрачено двадцать два с половиной человеко-часа! Это менее двух часов на каждый месяц после его исчезнове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ошеломле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 выдавливает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мерой явно растерян. Надо же, эти несчастные все под</w:t>
        <w:softHyphen/>
        <w:t>считывают: сколько лет было Джейми, когда он исчез, сколь</w:t>
        <w:softHyphen/>
        <w:t>ко лет ему было бы сейчас, как мало времени затрачено на его поиск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ам посмотри, — хрипит она. Женщина выхватывает папку из рук Помероя и швыряет в муж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умаги разлетаются во все стороны и падают на пол. По</w:t>
        <w:softHyphen/>
        <w:t>мерой вста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иссис Гэбриэл, возможно, вам трудно в это поверить, но кроме вашего в управлении есть еще и другие дела. На</w:t>
        <w:softHyphen/>
        <w:t>пример, в настоящее время...</w:t>
      </w:r>
    </w:p>
    <w:p>
      <w:pPr>
        <w:pStyle w:val="Style19"/>
        <w:widowControl/>
        <w:ind w:firstLine="567"/>
        <w:rPr/>
      </w:pPr>
      <w:r>
        <w:rPr>
          <w:rStyle w:val="FontStyle49"/>
          <w:rFonts w:cs="Courier New" w:ascii="Courier New" w:hAnsi="Courier New"/>
          <w:sz w:val="20"/>
          <w:szCs w:val="20"/>
        </w:rPr>
        <w:t>Кэрол теряет остатки самообладания и выбегает из ка</w:t>
        <w:softHyphen/>
        <w:t>бинета; громко хлопает дверь.</w:t>
      </w:r>
    </w:p>
    <w:p>
      <w:pPr>
        <w:pStyle w:val="Style19"/>
        <w:widowControl/>
        <w:ind w:firstLine="567"/>
        <w:rPr/>
      </w:pPr>
      <w:r>
        <w:rPr>
          <w:rStyle w:val="FontStyle49"/>
          <w:rFonts w:cs="Courier New" w:ascii="Courier New" w:hAnsi="Courier New"/>
          <w:sz w:val="20"/>
          <w:szCs w:val="20"/>
        </w:rPr>
        <w:t>Мужчины молча смотрят друг на друга. Померой по</w:t>
        <w:softHyphen/>
        <w:t>жимает плечами. Если бы у него сбоку не болтался писто</w:t>
        <w:softHyphen/>
        <w:t>лет, думает Пол, никто бы не поверил, что перед ним по</w:t>
        <w:softHyphen/>
        <w:t>лицейски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собирает документы в папку и выходит вслед за женой.</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Патрульный Карьеро поднял голову на звук хлопнувшей двери и, увидев худенькую, слегка сгорбившуюся женщину, выбежавшую из кабинета капитана Помероя, озабоченно на</w:t>
        <w:softHyphen/>
        <w:t>хмурил густые брови. Он ее узнал, вот только имя забыл. Чуть позже вышел ее муж. Высокий, с тревогой на лице. Вспом</w:t>
        <w:softHyphen/>
        <w:t>нил: их фамилия Гэбриэл. Он принимал у них заявление... уже давно. У них пропал сын. В тот же вечер он сидел у них дома и ждал звонка с требованием выкупа или хоть каких-нибудь известий. Ничего. Он, как всегда, надеялся, что все обойдется. Упал, ударился головой, машина сбила или про</w:t>
        <w:softHyphen/>
        <w:t>сто стало плохо — вот и потерял ориентацию в пространстве. Попал в больницу, через несколько дней — ну, может, не</w:t>
        <w:softHyphen/>
        <w:t>дель — ему станет лучше, врачи, установив личность, доста</w:t>
        <w:softHyphen/>
        <w:t>вят его домой. За семь лет службы в полиции Карьеро убе</w:t>
        <w:softHyphen/>
        <w:t>дился, что это самый лучший вариант. Он проводил первич</w:t>
        <w:softHyphen/>
        <w:t>ный опрос родителей, затем повторный — без особых резуль</w:t>
        <w:softHyphen/>
        <w:t>татов. Потом его сняли с этого дела и поручили заниматься расследованием серии краж со взлом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рьеро от стыда почувствовал дискомфорт в желудке. После краж он занимался другими делами и совсем забыл о мальчике. В первые годы работы в полиции ему до всего было дело. Патрульный понимал, что это типичный висяк, что дело лежит без движения и его достают с полки только перед приходом родителей или после их звонка. Максимум, на что они могут надеяться, так это на то, что рано или поздно най</w:t>
        <w:softHyphen/>
        <w:t>дется тело их мальчика. Повинуясь какому-то импульсу, он решительно встал. Мужчину Карьеро догнал уже у две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остите, мистер Гэбриэ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Мужчина остановился и внимательно посмот</w:t>
        <w:softHyphen/>
        <w:t>рел на него. Видно было, что он его вспомнил. — А... да. Как ваши де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принимал у вас заявление. Это было давно, очень давно. Недавно заглянул в дело вашего сы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 В глазах Пола зажегся огонек. — Какие-то но</w:t>
        <w:softHyphen/>
        <w:t>вос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рьеро мысленно выругал себя за то, что неточно выра</w:t>
        <w:softHyphen/>
        <w:t>зил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я... Не знаю, как сказать, чтобы не показаться не</w:t>
        <w:softHyphen/>
        <w:t>лояльным к своим коллегам...</w:t>
      </w:r>
    </w:p>
    <w:p>
      <w:pPr>
        <w:pStyle w:val="Style19"/>
        <w:widowControl/>
        <w:ind w:firstLine="567"/>
        <w:rPr/>
      </w:pPr>
      <w:r>
        <w:rPr>
          <w:rStyle w:val="FontStyle49"/>
          <w:rFonts w:cs="Courier New" w:ascii="Courier New" w:hAnsi="Courier New"/>
          <w:sz w:val="20"/>
          <w:szCs w:val="20"/>
        </w:rPr>
        <w:t>Он остановился. Патрульный понимал, что это против правил, что его карьере это может здорово повредить, но ос</w:t>
        <w:softHyphen/>
        <w:t>тановиться уже не мог.</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тец мальчика умоляюще смотрел на н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знаю одного человека, он частный сыщик. Когда-то мы вместе работали. Конечно, это будет стоить денег, но он... Не знаю, что из этого выйдет, но попробовать стоит. — Он протянул Полу потертую визитную карточку. — Может, он еще и не возьмется, — продолжал патрульный, — кто зна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чувствовал разочарование. Он надеялся услышать что-то новое, а тут какая-то визитка, от которой никакого проку. Пол хотел было сказать патрульному, что они уже на</w:t>
        <w:softHyphen/>
        <w:t>нимали двух частных сыщиков и это проделало солидную брешь в их семейном бюджете. Результатом их работы стали лишь ежемесячные встречи в кафе — многословные и со</w:t>
        <w:softHyphen/>
        <w:t>вершенно бестолковые отчеты, распечатанные на лазерном принтере. Пол подумал и взял протянутую ему визит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пасибо. Пойду догонять жену.</w:t>
      </w:r>
    </w:p>
    <w:p>
      <w:pPr>
        <w:pStyle w:val="Style19"/>
        <w:widowControl/>
        <w:ind w:firstLine="567"/>
        <w:rPr/>
      </w:pPr>
      <w:r>
        <w:rPr>
          <w:rStyle w:val="FontStyle49"/>
          <w:rFonts w:cs="Courier New" w:ascii="Courier New" w:hAnsi="Courier New"/>
          <w:sz w:val="20"/>
          <w:szCs w:val="20"/>
        </w:rPr>
        <w:t>Он положил карточку в карман и вышел из участка.</w:t>
      </w:r>
    </w:p>
    <w:p>
      <w:pPr>
        <w:pStyle w:val="Style19"/>
        <w:widowControl/>
        <w:ind w:firstLine="567"/>
        <w:rPr/>
      </w:pPr>
      <w:r>
        <w:rPr>
          <w:rStyle w:val="FontStyle49"/>
          <w:rFonts w:cs="Courier New" w:ascii="Courier New" w:hAnsi="Courier New"/>
          <w:sz w:val="20"/>
          <w:szCs w:val="20"/>
        </w:rPr>
        <w:t>Кэрол, будто окаменев, сидела в темной гостиной. Ночь наступила незаметно. Телевизор работал с выключенным звуком. Женщина дошла до последней черты — очередное разочарование приняло для нее масштабы вселенской ката</w:t>
        <w:softHyphen/>
        <w:t>строф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ткрылась дверь, и в комнату вошел Пол с Татером. Он отстегнул поводок, подошел к телевизору и выключил 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эрол, пойдем спать.</w:t>
      </w:r>
    </w:p>
    <w:p>
      <w:pPr>
        <w:pStyle w:val="Style19"/>
        <w:widowControl/>
        <w:ind w:firstLine="567"/>
        <w:rPr/>
      </w:pPr>
      <w:r>
        <w:rPr>
          <w:rStyle w:val="FontStyle49"/>
          <w:rFonts w:cs="Courier New" w:ascii="Courier New" w:hAnsi="Courier New"/>
          <w:sz w:val="20"/>
          <w:szCs w:val="20"/>
        </w:rPr>
        <w:t>Она послушно встала и механически пошла к лестнице на второй этаж. Пол — за ней.</w:t>
      </w:r>
    </w:p>
    <w:p>
      <w:pPr>
        <w:pStyle w:val="Style19"/>
        <w:widowControl/>
        <w:ind w:firstLine="567"/>
        <w:rPr/>
      </w:pPr>
      <w:r>
        <w:rPr>
          <w:rStyle w:val="FontStyle49"/>
          <w:rFonts w:cs="Courier New" w:ascii="Courier New" w:hAnsi="Courier New"/>
          <w:sz w:val="20"/>
          <w:szCs w:val="20"/>
        </w:rPr>
        <w:t>У лестницы Пол, как всегда, включил для Джейми свет на веранде и в гостиной.</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Кэрол с тоской посмотрела на него и выключила све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Arial" w:ascii="Arial" w:hAnsi="Arial"/>
          <w:sz w:val="26"/>
        </w:rPr>
        <w:t>ГЛАВА</w:t>
      </w:r>
      <w:r>
        <w:rPr>
          <w:rStyle w:val="FontStyle59"/>
          <w:rFonts w:cs="Courier New" w:ascii="Arial" w:hAnsi="Arial"/>
          <w:sz w:val="26"/>
          <w:szCs w:val="20"/>
        </w:rPr>
        <w:t xml:space="preserve"> 4</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Пол решил не тащиться через весь город, а сразу выехал через Каунти-лайн-роуд на Мичнер-стрит. Индианаполис был всего в двух часах езды от места, где они с Кэ</w:t>
        <w:softHyphen/>
        <w:t>рол учились в колледже и постепенно взрослели. Тогда го</w:t>
        <w:softHyphen/>
        <w:t>род манил его своими деловыми кварталами с множеством компаний и бизнесменов, которым можно было продавать страховые продукты, а главным бонусом казался собствен</w:t>
        <w:softHyphen/>
        <w:t>ный дом на тихой зеленой улице. Сейчас он двигался на юг в сторону Уоррена и, судя по серому и однообразному улич</w:t>
        <w:softHyphen/>
        <w:t>ному пейзажу за окном, подъезжал к району Вандемеер-Хоумз. За газонами тут и летом не особенно ухаживали, не го</w:t>
        <w:softHyphen/>
        <w:t>воря уже о середине зимы. Кусты у домов никто не сажал. Покраской жилья хозяева тоже озабочены не были. Сразу найти нужный адрес Пол не смог и решил сам поколесить по району, а не названивать детективу. Он боялся разочаро</w:t>
        <w:softHyphen/>
        <w:t>вания и боли, которая не отпускала все это время, а без звонка было проще уехать, если он передумает.</w:t>
      </w:r>
    </w:p>
    <w:p>
      <w:pPr>
        <w:pStyle w:val="Style19"/>
        <w:widowControl/>
        <w:ind w:firstLine="567"/>
        <w:rPr/>
      </w:pPr>
      <w:r>
        <w:rPr>
          <w:rStyle w:val="FontStyle49"/>
          <w:rFonts w:cs="Courier New" w:ascii="Courier New" w:hAnsi="Courier New"/>
          <w:sz w:val="20"/>
          <w:szCs w:val="20"/>
        </w:rPr>
        <w:t>Пол посмотрел на папку с копиями из дела Джейми, ко</w:t>
        <w:softHyphen/>
        <w:t>торая лежала на соседнем сиденье. В правой руке он держал потертую визитку, с которой сверял номера домов. Имя сы</w:t>
        <w:softHyphen/>
        <w:t>щика, Фрэнк Бер, показалось ему знакомым, однако он не мог вспомнить, где и когда встречал его. Тогда Пол заглянул в Интернет и сразу же наткнулся на историю, о которой чи</w:t>
        <w:softHyphen/>
        <w:t>тал много лет назад.</w:t>
      </w:r>
    </w:p>
    <w:p>
      <w:pPr>
        <w:pStyle w:val="Style19"/>
        <w:widowControl/>
        <w:ind w:firstLine="567"/>
        <w:rPr/>
      </w:pPr>
      <w:r>
        <w:rPr>
          <w:rStyle w:val="FontStyle49"/>
          <w:rFonts w:cs="Courier New" w:ascii="Courier New" w:hAnsi="Courier New"/>
          <w:sz w:val="20"/>
          <w:szCs w:val="20"/>
        </w:rPr>
        <w:t>Некто Херб Боннет, который работал в транспортной компании, внезапно обнаружил, что ее владельцы занима</w:t>
        <w:softHyphen/>
        <w:t>ются контрабандой и продажей сельскохозяйственного обо</w:t>
        <w:softHyphen/>
        <w:t>рудования, а также отмыванием нажитых нечестным путем денег. Он обратился в полицию, хозяевам предъявили обви</w:t>
        <w:softHyphen/>
        <w:t>нения, и он должен был давать свидетельские показания, однако незадолго до суда его жестоко избили двое неизвест</w:t>
        <w:softHyphen/>
        <w:t>ных. Ну прямо как в кино. Боннет попал на неделю в боль</w:t>
        <w:softHyphen/>
        <w:t>ницу, но от своих показаний не отказывался. В один пре</w:t>
        <w:softHyphen/>
        <w:t>красный день патрульный Фрэнк Бер, который дежурил у входа в крыло, где находилась палата свидетеля, обратил внимание на мужчину в черном пальто. Его вид, как потом говорил сам Бер, показался ему подозрительным.</w:t>
      </w:r>
    </w:p>
    <w:p>
      <w:pPr>
        <w:pStyle w:val="Style19"/>
        <w:widowControl/>
        <w:ind w:firstLine="567"/>
        <w:rPr/>
      </w:pPr>
      <w:r>
        <w:rPr>
          <w:rStyle w:val="FontStyle49"/>
          <w:rFonts w:cs="Courier New" w:ascii="Courier New" w:hAnsi="Courier New"/>
          <w:sz w:val="20"/>
          <w:szCs w:val="20"/>
        </w:rPr>
        <w:t>Полицейский изо всех сил толкнул его вращающейся дверью. Человек оказался киллером, нанятым убить Бон</w:t>
        <w:softHyphen/>
        <w:t>нета. Несостоявшийся убийца выхватил пистолет тридцать восьмого калибра с рукояткой, обмотанной скотчем, но патрульный так ему врезал, что тот буквально впечатался в стену, опрокинув стоявшую поблизости каталку. Затем Бер его обезоружил и после недолгой борьбы арестовал. Горе-киллеру, который был дальним родственником одного из владельцев компании, заплатили сто тысяч долларов за убий</w:t>
        <w:softHyphen/>
        <w:t>ство Боннета, а встреча с Бером стоила ему сломанного за</w:t>
        <w:softHyphen/>
        <w:t>пястья. Патрульный Бер сразу стал местной знаменитостью. Он получил множество поощрений и был повышен до де</w:t>
        <w:softHyphen/>
        <w:t>тектива.</w:t>
      </w:r>
    </w:p>
    <w:p>
      <w:pPr>
        <w:pStyle w:val="Style19"/>
        <w:widowControl/>
        <w:ind w:firstLine="567"/>
        <w:rPr/>
      </w:pPr>
      <w:r>
        <w:rPr>
          <w:rStyle w:val="FontStyle49"/>
          <w:rFonts w:cs="Courier New" w:ascii="Courier New" w:hAnsi="Courier New"/>
          <w:sz w:val="20"/>
          <w:szCs w:val="20"/>
        </w:rPr>
        <w:t>Заслуженный полицейский, пусть это и было более де</w:t>
        <w:softHyphen/>
        <w:t>сяти лет назад, — ради этого стоило ехать так далеко. За ок</w:t>
        <w:softHyphen/>
        <w:t>ном тянулась полоса двухэтажных блочных домов с серыми фасадами, а припаркованные возле них машины, похоже, давно уже никуда не выезжали. Пол сбросил скорость до минимума и стал внимательно всматриваться в номера низ</w:t>
        <w:softHyphen/>
        <w:t>ких домов, напоминавших двухсекционные трейлеры, по</w:t>
        <w:softHyphen/>
        <w:t>ставленные на шлакобло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конец он остановил машину и вышел, захватив с со</w:t>
        <w:softHyphen/>
        <w:t>бой папку. Дом номер 642 производил впечатление — воз</w:t>
        <w:softHyphen/>
        <w:t>можно, это офис или дом на две семьи. Мимо промчался грузовик, с оглушительным грохотом подскочив на выбои</w:t>
        <w:softHyphen/>
        <w:t>не. Он обдал Пола облаком кирпичной пыли и выхлопных газов, которые, рассеявшись, явили его взору бродягу, сто</w:t>
        <w:softHyphen/>
        <w:t>явшего на коленях и ковырявшегося в мусорных мешках на полоске коричневой травы и грязи перед домом номер 642. Его окружали трофеи — половинка засохшей пиццы, кофей</w:t>
        <w:softHyphen/>
        <w:t>ная гуща, гниющие кости и разбитая банка с прогорклым май</w:t>
        <w:softHyphen/>
        <w:t>онезом. Пол ощутил мусорные «ароматы» на расстоянии пяти метров. Он подошел к двери и несколько раз постучал — никто не отозвался. Он решил поискать другой вход, сокрушаясь, что все-таки надо было предварительно позвонить. Поиски успехом не увенчались, и он уже собирался вернуться к ма</w:t>
        <w:softHyphen/>
        <w:t>шин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ого вы ищете? — спросил бродяга неожиданно чис</w:t>
        <w:softHyphen/>
        <w:t>тым голос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обернулся и внимательно посмотрел на н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Фрэнка Бера. Вы его знае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еловек с трудом поднялся с колен, поскольку оказался очень большим. Все у него было какое-то квадратное — руки, плечи, челюсти. Лицо под слоем пыли — румяное, густые усы. Судя по переносице, он несколько лет играл в амери</w:t>
        <w:softHyphen/>
        <w:t>канский футб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я. А вы к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от удивления ответил не сраз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л Гэбриэл. Я бы хотел нанять его... ва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звалил тяжеленный мусорный мешок на плечо и кивнул Полу на друг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поможете? Зайдем в дом, там и поговори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нести мусор в дом?</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утвердительно кивнул. Пол поднял мешок, и они вошли в дом.</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Дом смахивал на диспетчерскую в автомастерской и слу</w:t>
        <w:softHyphen/>
        <w:t>жил сыщику как офисом, так и жилищем. Кресло, покрытое пледом, и столик, уставленный пустыми бутылками, распо</w:t>
        <w:softHyphen/>
        <w:t>лагались напротив телевизора. Типичная расстановка мебе</w:t>
        <w:softHyphen/>
        <w:t>ли для мужчины, который любит смотреть спортивные пе</w:t>
        <w:softHyphen/>
        <w:t>редачи и пить пиво. В другом углу комнаты — офисное крес</w:t>
        <w:softHyphen/>
        <w:t>ло, битком набитые картотеки и стол, на который хозяин вод</w:t>
        <w:softHyphen/>
        <w:t>рузил старый компьютер, телефон и факс. Было видно, что хозяин любит свою работу, однако клиентов в последнее вре</w:t>
        <w:softHyphen/>
        <w:t>мя у него малова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швырнул мешок, в центр комнаты, Пол последо</w:t>
        <w:softHyphen/>
        <w:t>вал его примеру. Сыщик указал ему на стул и вышел из комнаты. Почти сразу вернулся с двумя банками газиро</w:t>
        <w:softHyphen/>
        <w:t>ванной вод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звините, зачем вам это? — Запах прокисшего молока и консервированного тунца начал заполнять комнат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ротянул Полу бан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усорная археология. Это отходы из дома Дерека Фрима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з «Пейсеров»? [</w:t>
      </w:r>
      <w:r>
        <w:rPr>
          <w:rStyle w:val="FontStyle48"/>
          <w:rFonts w:cs="Courier New" w:ascii="Courier New" w:hAnsi="Courier New"/>
          <w:i/>
          <w:sz w:val="20"/>
          <w:szCs w:val="20"/>
        </w:rPr>
        <w:t>Баскетбольная команда «Индиана пейсерс»</w:t>
      </w:r>
      <w:r>
        <w:rPr>
          <w:rStyle w:val="FontStyle49"/>
          <w:rFonts w:cs="Courier New" w:ascii="Courier New" w:hAnsi="Courier New"/>
          <w:sz w:val="20"/>
          <w:szCs w:val="20"/>
        </w:rPr>
        <w:t>]</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силовой форвард. За его мусор я заплатил одному знакомому двадцать долларов.</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смотрю, вы большой любитель баскетбо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смотрел на Пола, в глазах его заплясали чертики. Дело не было конфиденциальным, и он решил все объяс</w:t>
        <w:softHyphen/>
        <w:t>ни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еня наняла газета «Трибюн». Фриман подал на них в суд, обвиняя в клевете за материал, в котором они написали о его походах налево. Изучая мусор, можно многое узнать о человеке. Рецепты на лекарства, чеки из магазинов, бумаги, расписки букмекеров, телефонные счета, палочки с ватой, на которой непонятно чья ДНК, использованные презерва</w:t>
        <w:softHyphen/>
        <w:t>тивы, в то время как жена принимает контрацептивы. Они надеются, что я смогу доказать их правоту, чтобы хотя бы не доводить дело до суда. И я это сдел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жал плечами и открыл банку. Если его и смущало то, что он копается в мусоре, детектив этого не показывал. Он спокойно пил воду, а Пол вдруг заметил, что ладонь Бера размером с кирпич.</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ак чем я могу вам помочь?</w:t>
      </w:r>
    </w:p>
    <w:p>
      <w:pPr>
        <w:pStyle w:val="Style25"/>
        <w:widowControl/>
        <w:ind w:firstLine="567"/>
        <w:rPr>
          <w:rStyle w:val="FontStyle48"/>
          <w:rFonts w:ascii="Courier New" w:hAnsi="Courier New" w:cs="Courier New"/>
          <w:sz w:val="20"/>
          <w:szCs w:val="20"/>
        </w:rPr>
      </w:pPr>
      <w:r>
        <w:rPr>
          <w:rStyle w:val="FontStyle49"/>
          <w:rFonts w:cs="Courier New" w:ascii="Courier New" w:hAnsi="Courier New"/>
          <w:sz w:val="20"/>
          <w:szCs w:val="20"/>
        </w:rPr>
        <w:t>Пол повертел в руках банку, глубоко вздохнул и сказал:</w:t>
      </w:r>
    </w:p>
    <w:p>
      <w:pPr>
        <w:pStyle w:val="Style19"/>
        <w:widowControl/>
        <w:ind w:firstLine="567"/>
        <w:rPr/>
      </w:pPr>
      <w:r>
        <w:rPr>
          <w:rStyle w:val="FontStyle48"/>
          <w:rFonts w:cs="Courier New" w:ascii="Courier New" w:hAnsi="Courier New"/>
          <w:sz w:val="20"/>
          <w:szCs w:val="20"/>
        </w:rPr>
        <w:t>— </w:t>
      </w:r>
      <w:r>
        <w:rPr>
          <w:rStyle w:val="FontStyle49"/>
          <w:rFonts w:cs="Courier New" w:ascii="Courier New" w:hAnsi="Courier New"/>
          <w:sz w:val="20"/>
          <w:szCs w:val="20"/>
        </w:rPr>
        <w:t>Мне нужен... нужен хороший детектив. Мой сын... Ему двенадцать лет. Точнее, ему было двенадцать с половиной. Сейчас ему почти четырнадцать. Он пропал год и два месяца назад.</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глазах у Бера потемнело, ему показалось, что и в ком</w:t>
        <w:softHyphen/>
        <w:t>нате стало темно, как при солнечном затмен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оп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ехал на велосипеде развозить газеты в октябре прош</w:t>
        <w:softHyphen/>
        <w:t>лого года. Домой не верну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полици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нечно, мы туда обращались... — Пол в подтвержде</w:t>
        <w:softHyphen/>
        <w:t>ние своих слов показал папку с документа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конечно. Оповещение о похищении ребенка, оп</w:t>
        <w:softHyphen/>
        <w:t>рос соседей. Они прочесали приюты для сбежавших подро</w:t>
        <w:softHyphen/>
        <w:t>стков, а затем отозвали весь персонал. И не поймешь, то ли это некомпетентность, то ли безразлич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акая прямота ошеломила Пола, и он уронил папку на колен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все так и бы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ткинулся в кресле и задумал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Год с лишним. След уже холодный как лед.</w:t>
      </w:r>
    </w:p>
    <w:p>
      <w:pPr>
        <w:pStyle w:val="Style19"/>
        <w:widowControl/>
        <w:ind w:firstLine="567"/>
        <w:rPr/>
      </w:pPr>
      <w:r>
        <w:rPr>
          <w:rStyle w:val="FontStyle49"/>
          <w:rFonts w:cs="Courier New" w:ascii="Courier New" w:hAnsi="Courier New"/>
          <w:sz w:val="20"/>
          <w:szCs w:val="20"/>
        </w:rPr>
        <w:t>Пол молча смотрел по сторонам. На полках — научно-популярные книги. В стеклянном шкафу — несколько ру</w:t>
        <w:softHyphen/>
        <w:t>жей. На обшитой панелями стене возле стола — памятные знаки за службу в правоохранительных органах. Награды «За общественную работу», «За служебные достижения». Все дав</w:t>
        <w:softHyphen/>
        <w:t>ниш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ыжидательно смотрел на него, и Пол реш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хочу, чтобы вы взялись за это дело. Мне рекомендо</w:t>
        <w:softHyphen/>
        <w:t>вали ва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е мог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чем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а самом деле полицейские не такой уж некомпетент</w:t>
        <w:softHyphen/>
        <w:t>ный народ. Вероятность того, что я возьму след, — один к тысяче... К тому же результат вряд ли вас обраду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нял, что ему таким образом отказывают, и его ох</w:t>
        <w:softHyphen/>
        <w:t>ватило чувство полного отчаяния и полнейшей беспомощ</w:t>
        <w:softHyphen/>
        <w:t>ности, грозящей поглотить его целик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 — он показал на мусор на полу гостиной, — вы ведь не очень заня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 в этом дело! — рявкнул Бер. В его голосе неожи</w:t>
        <w:softHyphen/>
        <w:t>данно промелькнула злость. — Слушайте, а как ваша жена с этим справляется?</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я думаю... по-своему. Вообще-то плохо, очень плох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очувствующе покачал голов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им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комнате надолго повисла тишина, которую никто из них не решался нарушить. Первым заговорил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наете, это будет очень дорого. Не только почасовая оплата, но еще и текущие расходы. А времени это займ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только пожал плеч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нечно, вы готовы заплатить. Отдать все, что ес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чно.</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Заложить дом, все прода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о даже так... Вы знаете, мистер Гэбриэл, для многих надежда — это самое ценное. Для вас с женой она может ока</w:t>
        <w:softHyphen/>
        <w:t>заться безвозвратно потерян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встал:</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известность хуже всего. Хуже даже, чем... ничег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хоже, Бер его понял, но в глаза ему смотреть не хоте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остите. Я не могу взяться за это дело. Есть много хороших сыщиков, и я уверен, что вы найдете такого. А сей</w:t>
        <w:softHyphen/>
        <w:t>час мне нужно заниматься мусором.</w:t>
      </w:r>
    </w:p>
    <w:p>
      <w:pPr>
        <w:pStyle w:val="Style19"/>
        <w:widowControl/>
        <w:ind w:firstLine="567"/>
        <w:rPr/>
      </w:pPr>
      <w:r>
        <w:rPr>
          <w:rStyle w:val="FontStyle49"/>
          <w:rFonts w:cs="Courier New" w:ascii="Courier New" w:hAnsi="Courier New"/>
          <w:sz w:val="20"/>
          <w:szCs w:val="20"/>
        </w:rPr>
        <w:t>Пол поставил так и не открытую банку газировки на стол и пошел к две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пустился на колени среди мусора и увлеченно на</w:t>
        <w:softHyphen/>
        <w:t>чал копаться в нем, не заметив, что Пол поставил банку на папку, которую оставил на столе.</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pPr>
      <w:r>
        <w:rPr>
          <w:rStyle w:val="FontStyle59"/>
          <w:rFonts w:cs="Courier New" w:ascii="Arial" w:hAnsi="Arial"/>
          <w:sz w:val="26"/>
          <w:szCs w:val="20"/>
        </w:rPr>
        <w:t>ГЛАВА 5</w:t>
      </w:r>
    </w:p>
    <w:p>
      <w:pPr>
        <w:pStyle w:val="Style17"/>
        <w:widowControl/>
        <w:ind w:firstLine="567"/>
        <w:rPr>
          <w:rStyle w:val="FontStyle59"/>
          <w:rFonts w:ascii="Courier New" w:hAnsi="Courier New" w:cs="Courier New"/>
          <w:sz w:val="20"/>
          <w:szCs w:val="20"/>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четверг, ближе к вечеру, в дверь позвонили, и Кэрол, открыв ее, увидела приземистую женщину лет соро</w:t>
        <w:softHyphen/>
        <w:t>ка с крашеными волосами цвета воронова кры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миссис Гэбриэл? — спросила она через сетчатую двер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ответила Кэрол, разглядывая ее волосы с пур</w:t>
        <w:softHyphen/>
        <w:t>пурным отлив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знаю, у вас пропал мальч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У Кэрол заколотилось сердце, она почувствовала сла</w:t>
        <w:softHyphen/>
        <w:t>бос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а вы что-то об этом знает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могу помочь. Моя фамилия Рейвен, я медиум. Та</w:t>
        <w:softHyphen/>
        <w:t>кие случаи встречались в моей практи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начала успокаиваться. Если бы эта женщина при</w:t>
        <w:softHyphen/>
        <w:t>шла неделю назад, она отказала бы ей не раздумывая, но те</w:t>
        <w:softHyphen/>
        <w:t>перь распахнула дверь настеж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оходите, пожалуйста. Скоро вернется с работы мой муж.</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гда пришел Пол, женщины сидели за столом на кухне и пили кофе. В руках мисс Рейвен держала бейсболку Джей</w:t>
        <w:softHyphen/>
        <w:t>ми. Пол присел к столу, и ему рассказали, кто она такая и зачем приш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меня знакомый работает в полицейском участке, и мы с ним советуемся по отдельным делам. Он рассказал мне о вашем деле, и я решила попробов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вам признательны, но... — нача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верите? — спросила медиу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о что? — спросила Кэрол так громко, что Пол удив</w:t>
        <w:softHyphen/>
        <w:t>ленно посмотрел на не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экстрасенсорные способности. Если люди верят, это очень помогает. В этом случае мои ощущения обостряю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понятно. Мы не можем сказать наверняка. Мы про</w:t>
        <w:softHyphen/>
        <w:t>сто об этом никогда не задумывали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хотим верить, — сделал попытку Пол, — что-ни</w:t>
        <w:softHyphen/>
        <w:t>будь еще от нас требуется?</w:t>
      </w:r>
    </w:p>
    <w:p>
      <w:pPr>
        <w:pStyle w:val="Style19"/>
        <w:widowControl/>
        <w:ind w:firstLine="567"/>
        <w:rPr/>
      </w:pPr>
      <w:r>
        <w:rPr>
          <w:rStyle w:val="FontStyle49"/>
          <w:rFonts w:cs="Courier New" w:ascii="Courier New" w:hAnsi="Courier New"/>
          <w:sz w:val="20"/>
          <w:szCs w:val="20"/>
        </w:rPr>
        <w:t>Госпожа Рейвен закрыла глаза и откинулась на спинку стула, ощупывая бейсболку.</w:t>
      </w:r>
    </w:p>
    <w:p>
      <w:pPr>
        <w:pStyle w:val="Style19"/>
        <w:widowControl/>
        <w:ind w:firstLine="567"/>
        <w:rPr/>
      </w:pPr>
      <w:r>
        <w:rPr>
          <w:rStyle w:val="FontStyle49"/>
          <w:rFonts w:cs="Courier New" w:ascii="Courier New" w:hAnsi="Courier New"/>
          <w:sz w:val="20"/>
          <w:szCs w:val="20"/>
        </w:rPr>
        <w:t>На полу кухни лежал Татер, время от времени посматри</w:t>
        <w:softHyphen/>
        <w:t>вая на люд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кухне было очень тихо, и когда тишина уже грозила пере</w:t>
        <w:softHyphen/>
        <w:t>расти в вечное молчание, госпожа Рейвен вдруг заговори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вижу фургон, — уверенно сказала о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У нас есть фург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посмотрела на Пола, умоляя его не меш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велосипед. Сини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велосипед Джейми был синего цвета, — снова не удержался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У Кэрол все внутри перевернулось от мысли, что эта жен</w:t>
        <w:softHyphen/>
        <w:t>щина действительно что-то види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едете на юг. Джейми поехал кататься на велосипе</w:t>
        <w:softHyphen/>
        <w:t>де. — Госпожа Рейвен заволновалась, ее дыхание участило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и Кэрол ничего не понима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елосипед упал, и Джейми получил травму, — продол</w:t>
        <w:softHyphen/>
        <w:t>жала она. — Он жив, но травмирован.</w:t>
      </w:r>
    </w:p>
    <w:p>
      <w:pPr>
        <w:pStyle w:val="Style19"/>
        <w:widowControl/>
        <w:ind w:firstLine="567"/>
        <w:rPr/>
      </w:pPr>
      <w:r>
        <w:rPr>
          <w:rStyle w:val="FontStyle49"/>
          <w:rFonts w:cs="Courier New" w:ascii="Courier New" w:hAnsi="Courier New"/>
          <w:sz w:val="20"/>
          <w:szCs w:val="20"/>
        </w:rPr>
        <w:t>Кэрол не выдержала и застонала, лицо ее исказилось в преддверии рыдани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нял ее состояние и сказ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слушайте, госпожа Рейвен, мне кажется, вы что-то напутали. Мы никуда не ехали. Все произошло здесь. Мы везде искали, обращались в полицию, в больницы. Это не было дорожным происшествием. Спасибо вам зато, что по</w:t>
        <w:softHyphen/>
        <w:t>пробовали помочь нам, но я думаю, что нам следует на этом и законч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оспожа Рейвен, глубоко дыша ртом, молчала минуту-две, а затем заяви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же вам не точные наук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я понимаю. Мы благодарны вам за помощь, но это расстраивает мою жену. — Кэрол не стала с ним спорить. — Сколько мы вам долж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едиум положила бейсболку и взяла свое пальто и сум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ничего мне не должны. Никаких проблем, — ска</w:t>
        <w:softHyphen/>
        <w:t>зала она с ноткой обиды в голосе. — Если вы позволите прий</w:t>
        <w:softHyphen/>
        <w:t>ти еще раз, я могла бы посмотреть в его комнате. Попробо</w:t>
        <w:softHyphen/>
        <w:t>вать еще раз... — Она надела паль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роводил женщину к две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ете, я все-таки дам вам денег, — вздохнул он, от</w:t>
        <w:softHyphen/>
        <w:t>крывая дверь, — ведь вы потратили свое врем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обычно я беру тридцать долларов в час.</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дал ей несколько купю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возьмите. Спасибо вам большо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Женщина протянула ему рекламный листок магазина, в котором она гадала по ладони и на картах Тар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ли захотите со мной связаться, там есть мой ном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ще раз спасибо.</w:t>
      </w:r>
    </w:p>
    <w:p>
      <w:pPr>
        <w:pStyle w:val="Style19"/>
        <w:widowControl/>
        <w:ind w:firstLine="567"/>
        <w:rPr/>
      </w:pPr>
      <w:r>
        <w:rPr>
          <w:rStyle w:val="FontStyle49"/>
          <w:rFonts w:cs="Courier New" w:ascii="Courier New" w:hAnsi="Courier New"/>
          <w:sz w:val="20"/>
          <w:szCs w:val="20"/>
        </w:rPr>
        <w:t>Пол закрыл дверь и вернулся на кухн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все еще сидела там. Татер ушел.</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Ты думаешь, что мы должны были еще ее послуша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ничего не ответил. Он не хотел, чтобы она видела, как он раздражен. Если он заговорит, она поймет это по его голос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а была права насчет фургона. И насчет велосипеда то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нее знакомый работает в полиции. Скорее всего она видела наше д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можем вернуть ее и попробов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а взяла деньги, когда уходила, — заявил Пол тоном, не допускающим дальнейшего обсуждения. Он смял реклам</w:t>
        <w:softHyphen/>
        <w:t>ный листок и бросил в мусорное ведр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затрясло. Она хотела заплакать, но не смогла. Пол подошел и попытался обнять жену, но она отстранилась, уйдя в себя. В последнее время так было всегда, они пере</w:t>
        <w:softHyphen/>
        <w:t>стали общаться. Они уже давно не прикасались друг к другу. Ночью в постели между ними была настоящая пропасть, и если их руки или ноги случайно соприкасались, то сразу же отдергивались. Никакого секса. Угасание их отношений на</w:t>
        <w:softHyphen/>
        <w:t>чалось в тот день, когда пропал Джейми. Теперь они не были даже дружескими — так, соседскими. Пол и Кэрол были бе</w:t>
        <w:softHyphen/>
        <w:t>зупречно вежливы друг с другом, когда их пути в доме пере</w:t>
        <w:softHyphen/>
        <w:t>секались.</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rStyle w:val="FontStyle59"/>
          <w:rFonts w:ascii="Arial" w:hAnsi="Arial" w:cs="Courier New"/>
          <w:sz w:val="26"/>
          <w:szCs w:val="20"/>
        </w:rPr>
      </w:pPr>
      <w:r>
        <w:rPr>
          <w:rStyle w:val="FontStyle59"/>
          <w:rFonts w:cs="Courier New" w:ascii="Arial" w:hAnsi="Arial"/>
          <w:sz w:val="26"/>
          <w:szCs w:val="20"/>
        </w:rPr>
        <w:t>ГЛАВА 6</w:t>
      </w:r>
    </w:p>
    <w:p>
      <w:pPr>
        <w:pStyle w:val="Style17"/>
        <w:widowControl/>
        <w:ind w:firstLine="567"/>
        <w:rPr>
          <w:rStyle w:val="FontStyle59"/>
          <w:rFonts w:ascii="Courier New" w:hAnsi="Courier New" w:cs="Courier New"/>
          <w:sz w:val="20"/>
          <w:szCs w:val="20"/>
        </w:rPr>
      </w:pPr>
      <w:r>
        <w:rPr/>
      </w:r>
    </w:p>
    <w:p>
      <w:pPr>
        <w:pStyle w:val="Style18"/>
        <w:widowControl/>
        <w:ind w:firstLine="567"/>
        <w:rPr/>
      </w:pPr>
      <w:r>
        <w:rPr>
          <w:rStyle w:val="FontStyle49"/>
          <w:rFonts w:cs="Courier New" w:ascii="Courier New" w:hAnsi="Courier New"/>
          <w:sz w:val="20"/>
          <w:szCs w:val="20"/>
        </w:rPr>
        <w:t>Беда никогда не приходит одна. Бер знал это по собственному опыту. Он был уверен, что если возьмется за дело о пропавшем мальчике, то навлечет на себя новые не</w:t>
        <w:softHyphen/>
        <w:t>счастья. Когда сыщик закончил с мусором, день уже был на исходе. Бер сел в кресло и увидел на столике папку. Вначале он решил не притрагиваться к ней, узнать в справочной но</w:t>
        <w:softHyphen/>
        <w:t>мер телефона Гэбриэла, позвонить и сказать ему, что он за</w:t>
        <w:softHyphen/>
        <w:t>был свою папку. Ведь он же сказал ему «нет!». Но в справоч</w:t>
        <w:softHyphen/>
        <w:t>ную тем не менее звонить не стал.</w:t>
      </w:r>
    </w:p>
    <w:p>
      <w:pPr>
        <w:pStyle w:val="Style19"/>
        <w:widowControl/>
        <w:ind w:firstLine="567"/>
        <w:rPr/>
      </w:pPr>
      <w:r>
        <w:rPr>
          <w:rStyle w:val="FontStyle49"/>
          <w:rFonts w:cs="Courier New" w:ascii="Courier New" w:hAnsi="Courier New"/>
          <w:sz w:val="20"/>
          <w:szCs w:val="20"/>
        </w:rPr>
        <w:t>Сыщик встал и потянулся, отчего все его суставы за</w:t>
        <w:softHyphen/>
        <w:t>скрипели и затрещали. Он начал отжиматься от пола и обду</w:t>
        <w:softHyphen/>
        <w:t>мывать, стоит ли браться за это дело. Между четвертой и пя</w:t>
        <w:softHyphen/>
        <w:t>той сериями отжиманий он встал и открыл злополучную папку. Бер читал материалы внимательно, покачивая голо</w:t>
        <w:softHyphen/>
        <w:t>вой и ничему не удивляясь, почти равнодушно, пока на треть</w:t>
        <w:softHyphen/>
        <w:t>ей странице не дошел до подписи вышестоящего началь</w:t>
        <w:softHyphen/>
        <w:t>ника. Даже сейчас, спустя девять лет, он сразу узнал этот убо</w:t>
        <w:softHyphen/>
        <w:t>ристый почерк с наклоном. Джеймс П. Померой, сейчас ка</w:t>
        <w:softHyphen/>
        <w:t>питан Померой. Давным-давно, в годы службы Бера, он был лейтенантом и его начальником. Эта подпись на слу</w:t>
        <w:softHyphen/>
        <w:t>жебных инструкциях, приказах о неполном служебном со</w:t>
        <w:softHyphen/>
        <w:t>ответствии и понижении в должности изменила всю его жизнь.</w:t>
      </w:r>
    </w:p>
    <w:p>
      <w:pPr>
        <w:pStyle w:val="Style19"/>
        <w:widowControl/>
        <w:ind w:firstLine="567"/>
        <w:rPr/>
      </w:pPr>
      <w:r>
        <w:rPr>
          <w:rStyle w:val="FontStyle49"/>
          <w:rFonts w:cs="Courier New" w:ascii="Courier New" w:hAnsi="Courier New"/>
          <w:sz w:val="20"/>
          <w:szCs w:val="20"/>
        </w:rPr>
        <w:t>Прочитав бумаги, Бер уже и не думал отказываться от это</w:t>
        <w:softHyphen/>
        <w:t>го дела. Он попробует помочь этим людям. Бер облачился в серый спортивный костюм, кроссовки, положил в рюкзак мешок с крупной солью весом двадцать три килограмма, а также несколько больших книг в твердых обложках, надел его. Теперь он весил около тридцати килограммов. Затянув ремни, детектив отправился на Сэдл-Хилл-роуд, что рядом с младшей школой, на пробежку.</w:t>
      </w:r>
    </w:p>
    <w:p>
      <w:pPr>
        <w:pStyle w:val="Style19"/>
        <w:widowControl/>
        <w:ind w:firstLine="567"/>
        <w:rPr/>
      </w:pPr>
      <w:r>
        <w:rPr>
          <w:rStyle w:val="FontStyle49"/>
          <w:rFonts w:cs="Courier New" w:ascii="Courier New" w:hAnsi="Courier New"/>
          <w:sz w:val="20"/>
          <w:szCs w:val="20"/>
        </w:rPr>
        <w:t>Сыщик бежал в гору, пыхтя и обливаясь потом, и вспо</w:t>
        <w:softHyphen/>
        <w:t>минал времена, когда Померой был его начальником. Бер постоянно чувствовал себя виноватым. Во время трениро</w:t>
        <w:softHyphen/>
        <w:t>вок он часто мысленно возвращался в то время. Многие — от полицейского психиатра до бывшей жены Линды — пре</w:t>
        <w:softHyphen/>
        <w:t>дупреждали его, что если он будет продолжать в том же духе, то безнадежно завязнет в своем прошлом. Превозмогая боль в мышцах и жадно хватая ртом воздух, Бер вспоминал, как почти сразу после рождения сына Тима он предотвратил убийство свидетеля в больнице и был за это повышен в долж</w:t>
        <w:softHyphen/>
        <w:t>ности. Зарплату ему тоже повысили, и Линда начала поиски дома побольше, хотя он был им пока еще не по карма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скоре, примерно через год после нового назначения, спалился детектив Эд Полк, первый партнер Бера. В тот день Эд был выходной, но пошел немного потрясти один ночной клуб, в котором, он знал, продавали спиртное без лицензии. Клуб был в районе Норт-сайд, в котором в то время не ре</w:t>
        <w:softHyphen/>
        <w:t>шались появиться даже свободные от службы полицейские, хотя впоследствии эту часть города немного почистили. Полк был взяточником и хотел получить деньги с владельцев клу</w:t>
        <w:softHyphen/>
        <w:t>ба, однако разговор не получился и перерос в драку, в ходе которой он получил две пули в легкое из своего же оружия — автоматического пистолета, который он носил в кобуре на лодыжке. У Бера в этот день тоже был выходной, и он при всем желании не мог прикрыть напарника, но лейтенант Померой и слышать об этом не хотел. Неофициально, но так, что об этом узнали все, он заявил, что полицейский всегда должен быть с напарником и прикрывать его. Кроме того, Эд Полк был двоюродным братом лейтенанта. Так Бер стал изгоем и его карьера постепенно пошла под откос.</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бежал по десятому кругу, капли пота прыгали по его лицу, как жир на горячей сковороде. Сыщик подумал, что браться за это безнадежное дело не стоит хотя бы уже пото</w:t>
        <w:softHyphen/>
        <w:t>му, что оно оказалось не под силу даже его прежнему боссу. Но с другой стороны — это поможет ему поставить точку в его собственном прошлом.</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Дни проходили за днями, полные вялого бездействия.</w:t>
      </w:r>
    </w:p>
    <w:p>
      <w:pPr>
        <w:pStyle w:val="Style19"/>
        <w:widowControl/>
        <w:ind w:firstLine="567"/>
        <w:rPr/>
      </w:pPr>
      <w:r>
        <w:rPr>
          <w:rStyle w:val="FontStyle49"/>
          <w:rFonts w:cs="Courier New" w:ascii="Courier New" w:hAnsi="Courier New"/>
          <w:sz w:val="20"/>
          <w:szCs w:val="20"/>
        </w:rPr>
        <w:t>Иногда Полу казалось, что он пребывает в трансе. Дом стал напоминать склеп. Они с Кэрол были похожи на зерка</w:t>
        <w:softHyphen/>
        <w:t>ла, которые отражают горе друг друга, усиливая его до не</w:t>
        <w:softHyphen/>
        <w:t>стерпимого состояния.</w:t>
      </w:r>
    </w:p>
    <w:p>
      <w:pPr>
        <w:pStyle w:val="Style19"/>
        <w:widowControl/>
        <w:ind w:firstLine="567"/>
        <w:rPr/>
      </w:pPr>
      <w:r>
        <w:rPr>
          <w:rStyle w:val="FontStyle49"/>
          <w:rFonts w:cs="Courier New" w:ascii="Courier New" w:hAnsi="Courier New"/>
          <w:sz w:val="20"/>
          <w:szCs w:val="20"/>
        </w:rPr>
        <w:t>Супруги попытались как-то переломить ситуацию, на</w:t>
        <w:softHyphen/>
        <w:t>чав ходить на собрания родственников пропавших людей, где каждый вставал и рассказывал что-нибудь о дорогом ему человеке (обязательно в прошедшем времени — таково было правило). Люди приходили туда не для того, чтобы помочь друг другу или обменяться полезной информацией. Смысл был в том, что, рассказывая о своем горе, человек перестает находиться в его власти. Теоретически таким образом мож</w:t>
        <w:softHyphen/>
        <w:t>но избавиться от нежелания осознать ситуацию и развеять надежду на то, что дорогой человек может вернуться. В ре</w:t>
        <w:softHyphen/>
        <w:t>зультате должно было наступить выздоровление. Пол очень скоро начал бояться этих собраний. Их участники сидели в затхлых церковных подвалах или освободившихся после за</w:t>
        <w:softHyphen/>
        <w:t>нятий школьных классах — безжизненные, как высохшие деревья или могильные камни. Они пили кофе, не чувствуя его вкуса, и безразлично жевали пончики. Каждый кого-то потерял: сына, дочь, жену, мужа, мать, отца. Куда они про</w:t>
        <w:softHyphen/>
        <w:t>пали? Их исчезновение было криминального, медицинско</w:t>
        <w:softHyphen/>
        <w:t>го или случайного характера. Но куда они подевались? Это</w:t>
        <w:softHyphen/>
        <w:t>го никто не знал. А вот Кэрол там чувствовала себя немного лучше. Возможно, ей помогало чувство общности, а может быть, ее оживляла необходимость говорить о своем горе. На Пола собрания повлияли не лучшим образом — он почув</w:t>
        <w:softHyphen/>
        <w:t>ствовал, что его вера в возвращение Джейми постепенно уга</w:t>
        <w:softHyphen/>
        <w:t>сает, и решил больше на них не ходить.</w:t>
      </w:r>
    </w:p>
    <w:p>
      <w:pPr>
        <w:pStyle w:val="Style19"/>
        <w:widowControl/>
        <w:ind w:firstLine="567"/>
        <w:rPr/>
      </w:pPr>
      <w:r>
        <w:rPr>
          <w:rStyle w:val="FontStyle49"/>
          <w:rFonts w:cs="Courier New" w:ascii="Courier New" w:hAnsi="Courier New"/>
          <w:sz w:val="20"/>
          <w:szCs w:val="20"/>
        </w:rPr>
        <w:t>Случались у них с Кэрол и вспышки активности. Они вдруг вспомнили о газоне перед домом — и он немедленно был подстрижен, прополот, засеян и полит. Или, обнаружив, что их машина заросла грязью, тут же ее смазали, помыли и отполировали до блеска. Пол стал меньше бывать дома, осо</w:t>
        <w:softHyphen/>
        <w:t>знавая при этом свой эгоизм. Вначале это его напрягало, но он решил, что так будет лучше для них обоих, и стал прово</w:t>
        <w:softHyphen/>
        <w:t>дить все больше времени на работе. Там он, продавая стра</w:t>
        <w:softHyphen/>
        <w:t>ховые полисы, ненадолго забывал о собственном горе. Ув</w:t>
        <w:softHyphen/>
        <w:t>леченно рассказывал клиентам о необходимости страхова</w:t>
        <w:softHyphen/>
        <w:t>ния, иногда неожиданно натыкаясь на сочувственные взгля</w:t>
        <w:softHyphen/>
        <w:t>ды. Что ж, тем лучше — страховые полисы уходили у него как горячие пирож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нимал, что, отдалившись от Кэрол, он тем самым расписался в собственном бессилии. Но что он мог сделать? Поэтому он купил и повесил в гараже боксерский мешок, который помогал ему одновременно и находиться дома, и отсутствовать. Пол ежедневно набрасывался на него. Цепь, на которой висел мешок, раскачивалась и скрипела. Часами он вымещал на нем свое бессилие. Этот предмет олицетво</w:t>
        <w:softHyphen/>
        <w:t>рял собой неизвестных похитителей, пьяных водителей и не</w:t>
        <w:softHyphen/>
        <w:t>ведомых злодеев, укравших Джейми. Темная кожа перчаток быстро побелела от интенсивных нагрузок. После трех не</w:t>
        <w:softHyphen/>
        <w:t>дель занятий Пол почувствовал, что жир постепенно начи</w:t>
        <w:softHyphen/>
        <w:t>нает покидать его когда-то поджарое тело. Проснулись и про</w:t>
        <w:softHyphen/>
        <w:t>ступили наружу мышцы. Но главным было другое — душев</w:t>
        <w:softHyphen/>
        <w:t>ная слабость, ощущение собственного бессилия стали по</w:t>
        <w:softHyphen/>
        <w:t>немногу отступать.</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ехал в красном «олдсмобиле-торнадо» на Декюйпер-стрит, где когда-то жил. Район не относился к фешенебель</w:t>
        <w:softHyphen/>
        <w:t>ным, но дома здесь были вполне приличные. Самое подхо</w:t>
        <w:softHyphen/>
        <w:t>дящее место для молодых перспективных семей. Когда-то Бер был гордостью этого района, а как полицейский — мест</w:t>
        <w:softHyphen/>
        <w:t>ной знаменитостью. Каждый житель знал, что находится под его надежной защитой, и они с Линдой часто приглаша</w:t>
        <w:softHyphen/>
        <w:t>ли соседей на барбекю. Повернув на свою бывшую улицу, Бер увидел погнутый и продырявленный дорожный знак, причем столбик, на котором он висел, давно уже был согнут до земли. Сыщик мысленно вернулся на несколько лет на</w:t>
        <w:softHyphen/>
        <w:t>зад, в тот вечер, когда он его и согнул. Тогда он с горя креп</w:t>
        <w:softHyphen/>
        <w:t>ко выпил и плохо соображал. Бер подъехал к знаку, достал из багажника алюминиевую биту и лупил по нему до тех пор, пока не согнул до земли. И никто его тогда не остановил. Соседи с ужасом наблюдали за происходящим с безопасно</w:t>
        <w:softHyphen/>
        <w:t>го расстояния. Знак так и не восстановили. Надпись на нем гласила: «Просим ехать осторожно — мы любим наших детей». Бер попытался вспомнить, о чем же он думал в тот вечер, но не смог и остановился перед своим бывшим домом — небольшим, построенным в колониальном стиле. Когда Бер в нем жил, дом был белым, а нынешние хозяева перекрасили его в кремово-желтый цвет. На заднем дворе стояли качели. Сыщик задумчиво посмотрел на дом, ощущая, как пот стекает по шее под рубашку. Он уже давно сюда не приезжал и не общался с соседями, своими бывшими друзьями, однако улица была до боли знакомой, как будто только сегодня утром он уехал по ней на работу. Бер почувствовал внутри звенящую пусто</w:t>
        <w:softHyphen/>
        <w:t>ту, в горле пересохло и запершило. Да, все это осталось в прош</w:t>
        <w:softHyphen/>
        <w:t>лом, которого не вернешь. Он сел в машину и включил пер</w:t>
        <w:softHyphen/>
        <w:t>вую передачу.</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По вечерам Кэрол, сидя у окна и глядя на улицу, вспо</w:t>
        <w:softHyphen/>
        <w:t>минала всю свою прошлую жизнь. Только так она могла убе</w:t>
        <w:softHyphen/>
        <w:t>жать от настоящего, которое со страшной силой давило на нее. Кэрол прислушивалась к глухим ударам по мешку, до</w:t>
        <w:softHyphen/>
        <w:t>носившимся из гаража, и вспоминала свою молодость, ког</w:t>
        <w:softHyphen/>
        <w:t>да она посещала колледж и когда все у нее было замечатель</w:t>
        <w:softHyphen/>
        <w:t>но. Училась она в штате Мичиган, однако на уроках особен</w:t>
        <w:softHyphen/>
        <w:t>но не зацикливалась и с превеликим удовольствием болта</w:t>
        <w:softHyphen/>
        <w:t>лась с подругами по барам и кафе. Любимым их местом был бар «Спагетти бендер». Она даже почувствовала вдруг запах опилок и услышала хруст арахисовой скорлупы под ногами. Кэрол с подругами обычно приходила в половине восьмого. Девушки надевали спортивные свитера «Чемпион», завязы</w:t>
        <w:softHyphen/>
        <w:t>вали волосы в хвостик и брали одно блюдо на двоих, не же</w:t>
        <w:softHyphen/>
        <w:t>лая наедаться перед выпивкой. Когда в бар подтягивались студенты колледжей, Кэрол и ее подруги начинали с ними флиртовать и раскручивать на спиртное. После нескольких бокалов ледяного пива и двух-трех рюмок текилы с солью, лимоном и визгом середина вечера вспоминалась довольно смутно. Музыку в баре играли одну и ту же, поэтому, когда из динамиков раздавались звуки «Эй-Си/Ди-Си», Кэрол была уже порядочно на взводе. Молодежь занимала танцплощадку и с кружками в руках подпевала своим кумир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ередко такие вечера заканчивались в постели с каким-нибудь молодым человеком. Иногда они могли стать пре</w:t>
        <w:softHyphen/>
        <w:t>людией к серьезным отношениям, но чаще всего нет. «Я по</w:t>
        <w:softHyphen/>
        <w:t>знаю жизнь», — оправдывалась она сама перед собой. И по</w:t>
        <w:softHyphen/>
        <w:t>знала такое... О, эти парни с крепкими телами! Разгульная жизнь привела ее, тогда студентку предпоследнего курса, в гинекологическую клинику. Она забеременела, причем знала, от кого, и ей хотелось побыстрее избавиться от этого ребен</w:t>
        <w:softHyphen/>
        <w:t>ка. Кэрол поежилась, словно ощутив жесткие простыни, ка</w:t>
        <w:softHyphen/>
        <w:t>пельницу с валиумом и услышав металлический звук инст</w:t>
        <w:softHyphen/>
        <w:t>рументов. В то страшное утро она думала: вспомнит ли Гос</w:t>
        <w:softHyphen/>
        <w:t>подь ей этот момент ее жизни и сочтет ли ее достойной стать матерью, когда в один прекрасный день она будет к этому готова. Это было за год до встречи с Полом, которая круто изменила ее жизнь и мировоззрение. Сейчас, сидя в темноте гостиной, она увидела свое прошлое совсем в другом свете. Она была грешницей, и за это Господь наказал ее.</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 как мужчина колотил по мешку, выглядело довольно странно. Он делал это неправильно, более того — явно на</w:t>
        <w:softHyphen/>
        <w:t>ходился не в форме. Он просто кружил вокруг мешка, да и удары выходили слабоватыми. Но зато в человеке очевидно бушевала ярость, и тренировке не было видно ни конца ни кра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держите руки слишком низко, и челюсть открыта для встречного справа. — Пол уронил руки, обошел мешок и увидел, что в открытой двери гаража стоит Фрэнк Бер. — Так часто бывает, когда тренируешься с мешком в качестве партнера, потому что он не может ответ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Гэбриэл пожал плечами, снимая перчатки. По его опущенным плечам Беру стало понятно, что сейчас его аб</w:t>
        <w:softHyphen/>
        <w:t>солютно не волнуют никакие встречные — ни слева, ни справ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истер Бер, не ожидал вас увидеть. Как вы меня на</w:t>
        <w:softHyphen/>
        <w:t>ш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качал головой. Пол кивнул — действительно, ду</w:t>
        <w:softHyphen/>
        <w:t>рацкий вопрос.</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овите меня Фрэнк. Вы все еще хотите, чтобы я занял</w:t>
        <w:softHyphen/>
        <w:t>ся вашим дел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Гэбриэл ничего не сказал, даже не шелохнулся, но весь его вид ответил на этот вопрос утвердитель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прочитал бумаги. Ваш сын скорее всего мертв. По крайней мере нам нужно отталкиваться именно от этого предположе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глубоко вздохнул, но выдержал уда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уже начал это осознавать. — На самом деле он с са</w:t>
        <w:softHyphen/>
        <w:t>мого начала пытался смириться с потерей сына, но не смог за</w:t>
        <w:softHyphen/>
        <w:t>ставить себя сделать это, не зная, что же с ним произошло. — Я хочу найти тех, кто это сделал, или хотя бы что-нибудь узнать. Иначе мы не сможем жить дал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икаких обещаний и никаких гарантий, — сказал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сэ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пожали друг другу руки. Рука Пола в боксерских бин</w:t>
        <w:softHyphen/>
        <w:t>тах утонула в кулачище Бе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овите меня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рошо,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йдемте, я познакомлю вас с же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ставленный в покое мешок тяжело покачивался в хо</w:t>
        <w:softHyphen/>
        <w:t>роводе кружащихся пылинок.</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pPr>
      <w:r>
        <w:rPr>
          <w:rStyle w:val="FontStyle59"/>
          <w:rFonts w:cs="Courier New" w:ascii="Arial" w:hAnsi="Arial"/>
          <w:sz w:val="26"/>
          <w:szCs w:val="20"/>
        </w:rPr>
        <w:t>ГЛАВА 7</w:t>
      </w:r>
    </w:p>
    <w:p>
      <w:pPr>
        <w:pStyle w:val="Style17"/>
        <w:widowControl/>
        <w:ind w:firstLine="567"/>
        <w:rPr>
          <w:rStyle w:val="FontStyle59"/>
          <w:rFonts w:ascii="Courier New" w:hAnsi="Courier New" w:cs="Courier New"/>
          <w:sz w:val="20"/>
          <w:szCs w:val="20"/>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азговор оказался более тяжелым, чем он ожи</w:t>
        <w:softHyphen/>
        <w:t>дал. Бер сидел в удобном кресле с недопитой чашкой кофе в руке и с семейным альбомом на коленях. Напротив за</w:t>
        <w:softHyphen/>
        <w:t>стыли в напряженном ожидании родители Джейми. Они все еще надеялись на что-то, хотя он категорически запретил им э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дело напоминает скользкую стену, совершенно не за что ухватиться, — сказал Бер. Он понял это сразу. Сыщик выбрал несколько фотографий Джейми разных лет и отло</w:t>
        <w:softHyphen/>
        <w:t>жил в сторон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позволит представить, как он мог измениться за это время, — объясн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и Пол дружно кивнули. Ему действительно нуж</w:t>
        <w:softHyphen/>
        <w:t>ны были фотографии, чтобы показать коронерам и полицей</w:t>
        <w:softHyphen/>
        <w:t>ским, которые могут найти тело в таком состоянии, которое трудно будет опознать. И может, какая-то деталь на одной из фотографий поможет сделать э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кажите, у вас не было врагов или недоброжелателей? — Он понимал, что это маловероятно, но вопрос все равно за</w:t>
        <w:softHyphen/>
        <w:t>дал. Лица родителей и так ничего не выражали, а перегля</w:t>
        <w:softHyphen/>
        <w:t>нувшись, они и вовсе стали абсолютно отсутствующими. — Может, вы увольняли прислугу или поссорились с кем-то на работе? Кстати, вы ведь занимаетесь страхованием. Может быть, кому-то не выплатили страхов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ничего так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 В комнате стало тихо. Это был лишь первый разговор, за которым последует множество других, таких же монотонных и не приносящих удовлетворения. Детектив это знал, но понимал, что без них не обойти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не нужна полная информация о мальчике. В какую школу ходил, кто его учителя. Занимался ли спор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играл в футбол, — ответи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Фамилия тренера и игроков его команды. — Беру не</w:t>
        <w:softHyphen/>
        <w:t>обходимы были подробности.</w:t>
      </w:r>
    </w:p>
    <w:p>
      <w:pPr>
        <w:pStyle w:val="Style19"/>
        <w:widowControl/>
        <w:ind w:firstLine="567"/>
        <w:rPr/>
      </w:pPr>
      <w:r>
        <w:rPr>
          <w:rStyle w:val="FontStyle49"/>
          <w:rFonts w:cs="Courier New" w:ascii="Courier New" w:hAnsi="Courier New"/>
          <w:sz w:val="20"/>
          <w:szCs w:val="20"/>
        </w:rPr>
        <w:t>Пол согласно кивнул.</w:t>
      </w:r>
    </w:p>
    <w:p>
      <w:pPr>
        <w:pStyle w:val="Style19"/>
        <w:widowControl/>
        <w:ind w:firstLine="567"/>
        <w:rPr/>
      </w:pPr>
      <w:r>
        <w:rPr>
          <w:rStyle w:val="FontStyle49"/>
          <w:rFonts w:cs="Courier New" w:ascii="Courier New" w:hAnsi="Courier New"/>
          <w:sz w:val="20"/>
          <w:szCs w:val="20"/>
        </w:rPr>
        <w:t>И опять в комнате воцарилась тишина. Осталась самая деликатная часть первичного опроса. Ответ родителей на его следующий вопрос позволит понять, находится ли он в са</w:t>
        <w:softHyphen/>
        <w:t>мом начале дела или же оно близко к раскрытию. Бер дол</w:t>
        <w:softHyphen/>
        <w:t>жен спросить родителей, имеют ли они сами отношение к исчезновению сына.</w:t>
      </w:r>
    </w:p>
    <w:p>
      <w:pPr>
        <w:pStyle w:val="Style19"/>
        <w:widowControl/>
        <w:ind w:firstLine="567"/>
        <w:rPr/>
      </w:pPr>
      <w:r>
        <w:rPr>
          <w:rStyle w:val="FontStyle49"/>
          <w:rFonts w:cs="Courier New" w:ascii="Courier New" w:hAnsi="Courier New"/>
          <w:sz w:val="20"/>
          <w:szCs w:val="20"/>
        </w:rPr>
        <w:t>После того как задаст вопрос, Бер будет внимательно сле</w:t>
        <w:softHyphen/>
        <w:t>дить за их реакцией. Ответы людей на прямые вопросы, за</w:t>
        <w:softHyphen/>
        <w:t>даваемые в лоб, обычно содержат несметное число подска</w:t>
        <w:softHyphen/>
        <w:t>зок — как вербальных, так и невербальных. Большинство по</w:t>
        <w:softHyphen/>
        <w:t>лицейских, независимо от срока или вида службы, выраба</w:t>
        <w:softHyphen/>
        <w:t>тывают способность сразу отличать ложь от правды. Мно</w:t>
        <w:softHyphen/>
        <w:t>гие из них ощущают дискомфорт, когда им говорят неправ</w:t>
        <w:softHyphen/>
        <w:t>ду. Бер по опыту знал, что пресловутая интуиция — вполне реальное явление. Людям, не сталкивающимся с враньем ежедневно, отличить правду от лжи куда сложнее.</w:t>
      </w:r>
    </w:p>
    <w:p>
      <w:pPr>
        <w:pStyle w:val="Style19"/>
        <w:widowControl/>
        <w:ind w:firstLine="567"/>
        <w:rPr/>
      </w:pPr>
      <w:r>
        <w:rPr>
          <w:rStyle w:val="FontStyle49"/>
          <w:rFonts w:cs="Courier New" w:ascii="Courier New" w:hAnsi="Courier New"/>
          <w:sz w:val="20"/>
          <w:szCs w:val="20"/>
        </w:rPr>
        <w:t>Бер ощущал себя где-то посередине между теми и други</w:t>
        <w:softHyphen/>
        <w:t>ми. У него было хорошее природное чутье, но этого мало. На третьем году службы он за свой счет поехал в Сан-Фран</w:t>
        <w:softHyphen/>
        <w:t>циско на трехдневный семинар, который проводил бывший следователь ЦРУ. Тема семинара звучала так: «Техника так</w:t>
        <w:softHyphen/>
        <w:t>тической оценки поведения и проведения стратегического интервью». Его жене это не понравилось, потому что учас</w:t>
        <w:softHyphen/>
        <w:t>тие в семинаре стоило несколько тысяч долларов, которые были нелишними в их семейном бюджете. Так вот, именно тогда Бер получил навыки, которые потом годами совершен</w:t>
        <w:softHyphen/>
        <w:t>ствовал. Это стало его «хлебом». Бер не мог назвать себя жи</w:t>
        <w:softHyphen/>
        <w:t>вым детектором лжи, каковым, несомненно, являлся тот сле</w:t>
        <w:softHyphen/>
        <w:t>дователь, проводивший семинар, но нюх он выработал от</w:t>
        <w:softHyphen/>
        <w:t>менный. Ему нужно было только почувствовать ложь — до</w:t>
        <w:softHyphen/>
        <w:t>биться правды уже дело техни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откашлялся и задал свой вопрос:</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кажите, кто-нибудь из вас причастен к исчезнове</w:t>
        <w:softHyphen/>
        <w:t>нию Джей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смотрел на мужа и жену, готовый к нервному тику, гневным протестам или ответам, призванным убедить его в их невиновности и не содержащим никакой информаци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 выдохнул отец.</w:t>
      </w:r>
    </w:p>
    <w:p>
      <w:pPr>
        <w:pStyle w:val="Style19"/>
        <w:widowControl/>
        <w:ind w:firstLine="567"/>
        <w:rPr/>
      </w:pPr>
      <w:r>
        <w:rPr>
          <w:rStyle w:val="FontStyle49"/>
          <w:rFonts w:cs="Courier New" w:ascii="Courier New" w:hAnsi="Courier New"/>
          <w:sz w:val="20"/>
          <w:szCs w:val="20"/>
        </w:rPr>
        <w:t>Мать только покачала головой, заплакала и, наконец, тоже ответила отрицатель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им поверил. Что ж, перед ним огромное непаханое поле работы. Однако он почувствовал облегчение. Когда приедет домой, он посмотрит по базе их финансовое поло</w:t>
        <w:softHyphen/>
        <w:t>жение, проверит активы, чтобы убедиться в том, что сред</w:t>
        <w:softHyphen/>
        <w:t>ства поступали и снимались регулярно и что со счета не ухо</w:t>
        <w:softHyphen/>
        <w:t>дили большие суммы, что обычно связано с наркотиками или азартными играми, которые являются причиной ужасных преступлени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ли не возражаете, я посмотрю его комнату, — зая</w:t>
        <w:softHyphen/>
        <w:t>ви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се молча встали.</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Бер вошел в комнату и немного постоял, не включая свет. Пол и Кэрол замерли в коридоре в нескольких шагах от него, не решаясь подойти ближе. Детектив нащупал на стене вы</w:t>
        <w:softHyphen/>
        <w:t>ключатель и щелкнул им. То, что он увидел, так его ошело</w:t>
        <w:softHyphen/>
        <w:t>мило, что несколько мгновений мужчина опирался на сте</w:t>
        <w:softHyphen/>
        <w:t>ну, чтобы успокоиться. Это была комната типичного амери</w:t>
        <w:softHyphen/>
        <w:t>канского подростка из хорошей семьи. Кровать, накрытая покрывалом с эмблемой Национальной футбольной лиги. На кровати подарки ко дню рождения и Рождеству, нераспако</w:t>
        <w:softHyphen/>
        <w:t>ванные... В комнате на специальной доске — два больших плаката. На одном Альберт Пухольц [</w:t>
      </w:r>
      <w:r>
        <w:rPr>
          <w:rStyle w:val="FontStyle48"/>
          <w:rFonts w:cs="Courier New" w:ascii="Courier New" w:hAnsi="Courier New"/>
          <w:i/>
          <w:sz w:val="20"/>
          <w:szCs w:val="20"/>
        </w:rPr>
        <w:t>Знаменитый бейсболист из «Сент-Луис кардиналс»</w:t>
      </w:r>
      <w:r>
        <w:rPr>
          <w:rStyle w:val="FontStyle49"/>
          <w:rFonts w:cs="Courier New" w:ascii="Courier New" w:hAnsi="Courier New"/>
          <w:sz w:val="20"/>
          <w:szCs w:val="20"/>
        </w:rPr>
        <w:t xml:space="preserve">] внимательно следит за мячом, на другом — красный «Феррари </w:t>
      </w:r>
      <w:r>
        <w:rPr>
          <w:rStyle w:val="FontStyle49"/>
          <w:rFonts w:cs="Courier New" w:ascii="Courier New" w:hAnsi="Courier New"/>
          <w:sz w:val="20"/>
          <w:szCs w:val="20"/>
          <w:lang w:val="en-US"/>
        </w:rPr>
        <w:t>F</w:t>
      </w:r>
      <w:r>
        <w:rPr>
          <w:rStyle w:val="FontStyle49"/>
          <w:rFonts w:cs="Courier New" w:ascii="Courier New" w:hAnsi="Courier New"/>
          <w:sz w:val="20"/>
          <w:szCs w:val="20"/>
        </w:rPr>
        <w:t>-430 Спайдер». Над кроватью прикреплена вырванная из журнала большая фо</w:t>
        <w:softHyphen/>
        <w:t>тография громадного чернокожего велосипедиста. На не</w:t>
        <w:softHyphen/>
        <w:t>большом столике, заваленном школьными тетрадками, сто</w:t>
        <w:softHyphen/>
        <w:t>ит компьютер «Компак». Рядом большой стакан из «Пицца пиццас», наполненный монетами, и фигурка Реджи Милле</w:t>
        <w:softHyphen/>
        <w:t>ра [</w:t>
      </w:r>
      <w:r>
        <w:rPr>
          <w:rStyle w:val="FontStyle48"/>
          <w:rFonts w:cs="Courier New" w:ascii="Courier New" w:hAnsi="Courier New"/>
          <w:i/>
          <w:sz w:val="20"/>
          <w:szCs w:val="20"/>
        </w:rPr>
        <w:t>Известный баскетболист из «Индиана пейсерс»</w:t>
      </w:r>
      <w:r>
        <w:rPr>
          <w:rStyle w:val="FontStyle49"/>
          <w:rFonts w:cs="Courier New" w:ascii="Courier New" w:hAnsi="Courier New"/>
          <w:sz w:val="20"/>
          <w:szCs w:val="20"/>
        </w:rPr>
        <w:t xml:space="preserve">] с качающейся головой. На полках — книги о Гарри Поттере рядом с тщательно склеенными моделями истребителя </w:t>
      </w:r>
      <w:r>
        <w:rPr>
          <w:rStyle w:val="FontStyle49"/>
          <w:rFonts w:cs="Courier New" w:ascii="Courier New" w:hAnsi="Courier New"/>
          <w:sz w:val="20"/>
          <w:szCs w:val="20"/>
          <w:lang w:val="en-US"/>
        </w:rPr>
        <w:t>F</w:t>
      </w:r>
      <w:r>
        <w:rPr>
          <w:rStyle w:val="FontStyle49"/>
          <w:rFonts w:cs="Courier New" w:ascii="Courier New" w:hAnsi="Courier New"/>
          <w:sz w:val="20"/>
          <w:szCs w:val="20"/>
        </w:rPr>
        <w:t>-15 и военных кораблей.</w:t>
      </w:r>
    </w:p>
    <w:p>
      <w:pPr>
        <w:pStyle w:val="Style19"/>
        <w:widowControl/>
        <w:ind w:firstLine="567"/>
        <w:rPr/>
      </w:pPr>
      <w:r>
        <w:rPr>
          <w:rStyle w:val="FontStyle49"/>
          <w:rFonts w:cs="Courier New" w:ascii="Courier New" w:hAnsi="Courier New"/>
          <w:sz w:val="20"/>
          <w:szCs w:val="20"/>
        </w:rPr>
        <w:t>Детектив открыл дверь в гардеробную и включил свет, потянув за шнурок выключателя. На вешалках джинсы, ру</w:t>
        <w:softHyphen/>
        <w:t>башки и несколько курток. Слева — маленький темный ко</w:t>
        <w:softHyphen/>
        <w:t>стюм. На полу выстроились кроссовки, футбольные шипов</w:t>
        <w:softHyphen/>
        <w:t>ки, поношенные мокасины, спортивные сандалии, зимние ботинки. Выключив свет и закрыв гардеробную, Бер подо</w:t>
        <w:softHyphen/>
        <w:t>шел к небольшому комоду и с явной неохотой начал знако</w:t>
        <w:softHyphen/>
        <w:t>миться с его содержимым. Футболки, носки, нижнее белье. В самом нижнем ящике он обнаружил под одеждой сложен</w:t>
        <w:softHyphen/>
        <w:t>ное вдвое фото из журнала, на котором была изображена гру</w:t>
        <w:softHyphen/>
        <w:t>дастая певица-блондинка с микрофоном, закрепленным на манер авиадиспетчеров. Вся в капельках пота, она олице</w:t>
        <w:softHyphen/>
        <w:t>творяет собой секс, молодость и невинность. Бер также на</w:t>
        <w:softHyphen/>
        <w:t>шел три упаковки петард «Блэк кэт», но ни записки, ни ка</w:t>
        <w:softHyphen/>
        <w:t>кой-то другой информации не обнаружил.</w:t>
      </w:r>
    </w:p>
    <w:p>
      <w:pPr>
        <w:pStyle w:val="Style19"/>
        <w:widowControl/>
        <w:ind w:firstLine="567"/>
        <w:rPr/>
      </w:pPr>
      <w:r>
        <w:rPr>
          <w:rStyle w:val="FontStyle49"/>
          <w:rFonts w:cs="Courier New" w:ascii="Courier New" w:hAnsi="Courier New"/>
          <w:sz w:val="20"/>
          <w:szCs w:val="20"/>
        </w:rPr>
        <w:t>Под кроватью, куда сыщик заглянул с фонариком «Маглайт», было немного пыльно, отчего пейзаж напоминал по</w:t>
        <w:softHyphen/>
        <w:t>верхность Луны. Он увидел небольшой плеер-магнитолу и несколько компакт-дисков. Эминем, «Грин дэй», «Корн» — странный обед из трех блюд. Под матрасом Бер обнаружил сокровище, спрятанное Джейми, — бейсбольную карточку с фотографией еще молодого Кэла Рипкена [</w:t>
      </w:r>
      <w:r>
        <w:rPr>
          <w:rStyle w:val="FontStyle48"/>
          <w:rFonts w:cs="Courier New" w:ascii="Courier New" w:hAnsi="Courier New"/>
          <w:i/>
          <w:sz w:val="20"/>
          <w:szCs w:val="20"/>
        </w:rPr>
        <w:t>Легендарный бейсболист из «Балтимор ориолс»</w:t>
      </w:r>
      <w:r>
        <w:rPr>
          <w:rStyle w:val="FontStyle49"/>
          <w:rFonts w:cs="Courier New" w:ascii="Courier New" w:hAnsi="Courier New"/>
          <w:sz w:val="20"/>
          <w:szCs w:val="20"/>
        </w:rPr>
        <w:t>] и его автогра</w:t>
        <w:softHyphen/>
        <w:t>фом, которую мальчик аккуратно вложил в пластиковый конверт. Не найдя больше ничего, детектив встал с колен и поправил постель.</w:t>
      </w:r>
    </w:p>
    <w:p>
      <w:pPr>
        <w:pStyle w:val="Style19"/>
        <w:widowControl/>
        <w:ind w:firstLine="567"/>
        <w:rPr/>
      </w:pPr>
      <w:r>
        <w:rPr>
          <w:rStyle w:val="FontStyle49"/>
          <w:rFonts w:cs="Courier New" w:ascii="Courier New" w:hAnsi="Courier New"/>
          <w:sz w:val="20"/>
          <w:szCs w:val="20"/>
        </w:rPr>
        <w:t>Бер осторожно опустился на стул, проверив его на проч</w:t>
        <w:softHyphen/>
        <w:t>ность, и бегло просмотрел учебники на столе. На школьных тетрадях было написано: «Вернуть Джейми Гэбриэлу, класс 102, школа имени Дж. Ф. Кеннеди». Сыщик потер подбородок и взялся за тетради. Школьные задания, разные записи, а так</w:t>
        <w:softHyphen/>
        <w:t>же списки десяти популярных спортсменов в каждом виде спорта и их забавные комбинации. Баскетболисты Коби Брайант из «Лос-Анджелес лейкерс» и Дуэн Уэйд из «Майами хит» состязались друг с другом и с Джетером [</w:t>
      </w:r>
      <w:r>
        <w:rPr>
          <w:rStyle w:val="FontStyle48"/>
          <w:rFonts w:cs="Courier New" w:ascii="Courier New" w:hAnsi="Courier New"/>
          <w:i/>
          <w:sz w:val="20"/>
          <w:szCs w:val="20"/>
        </w:rPr>
        <w:t>Известный бейсболист Дерек Джетер</w:t>
      </w:r>
      <w:r>
        <w:rPr>
          <w:rStyle w:val="FontStyle49"/>
          <w:rFonts w:cs="Courier New" w:ascii="Courier New" w:hAnsi="Courier New"/>
          <w:sz w:val="20"/>
          <w:szCs w:val="20"/>
        </w:rPr>
        <w:t>]. Детектива позабави</w:t>
        <w:softHyphen/>
        <w:t>ло, что Пейтона Мэннинга [</w:t>
      </w:r>
      <w:r>
        <w:rPr>
          <w:rStyle w:val="FontStyle48"/>
          <w:rFonts w:cs="Courier New" w:ascii="Courier New" w:hAnsi="Courier New"/>
          <w:i/>
          <w:sz w:val="20"/>
          <w:szCs w:val="20"/>
        </w:rPr>
        <w:t>Игрок в американский футбол из «Индианаполис колтс»</w:t>
      </w:r>
      <w:r>
        <w:rPr>
          <w:rStyle w:val="FontStyle49"/>
          <w:rFonts w:cs="Courier New" w:ascii="Courier New" w:hAnsi="Courier New"/>
          <w:sz w:val="20"/>
          <w:szCs w:val="20"/>
        </w:rPr>
        <w:t>] два раза вычеркивали и передви</w:t>
        <w:softHyphen/>
        <w:t>гали на самый верх, а на десятом месте стояло имя Тайгера Вуд</w:t>
        <w:softHyphen/>
        <w:t>са. В тетрадях не было записей о каких-то новых знакомых или встречах, запланированных надень исчезновения. Выдающийся профессиональный гольфист.</w:t>
      </w:r>
    </w:p>
    <w:p>
      <w:pPr>
        <w:pStyle w:val="Style19"/>
        <w:widowControl/>
        <w:ind w:firstLine="567"/>
        <w:rPr/>
      </w:pPr>
      <w:r>
        <w:rPr>
          <w:rStyle w:val="FontStyle49"/>
          <w:rFonts w:cs="Courier New" w:ascii="Courier New" w:hAnsi="Courier New"/>
          <w:sz w:val="20"/>
          <w:szCs w:val="20"/>
        </w:rPr>
        <w:t>Бер включил компьютер и начал просматривать докумен</w:t>
        <w:softHyphen/>
        <w:t>ты, в основном школьные работы о планктоне, Поле Ревире и тому подобном. Он набрал по бумажке пароль, который дали ему родители, и зашел на аккаунт Джейми на «Америка онлайн». Ничего интересного сыщик не нашел, только по-детски наивные ники в адресной книге. Судя по папке «Из</w:t>
        <w:softHyphen/>
        <w:t>бранное», Джейми интересовался музыкой, кино, спортом и автомобилями. Бер не обнаружил никаких следов сайтов странного или сомнительного содержания. Кроме спама, электронных писем не было — ни новых, ни старых, ни го</w:t>
        <w:softHyphen/>
        <w:t>товых к отправке. Похоже, провайдер стер их после длитель</w:t>
        <w:softHyphen/>
        <w:t>ного периода бездействия. Детектив сделал для памяти по</w:t>
        <w:softHyphen/>
        <w:t>метку: попытаться проверить архивы провайдера. Завершив сеанс, Бер выключил компьютер и откинулся на спинку сту</w:t>
        <w:softHyphen/>
        <w:t>ла. Затем крепко потер лицо и решительно вст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и Пол ждали его в холле. Все сорок минут, кото</w:t>
        <w:softHyphen/>
        <w:t>рые Бер провел в комнате их сына, они стояли, будто окаме</w:t>
        <w:softHyphen/>
        <w:t>нев. На детектива, спускавшегося по лестнице, они смотре</w:t>
        <w:softHyphen/>
        <w:t>ли во все глаза, но он отрицательно покачал головой&gt;и сде</w:t>
        <w:softHyphen/>
        <w:t>лал короткую запись в блокноте. Возникла неловкая пауза.</w:t>
      </w:r>
    </w:p>
    <w:p>
      <w:pPr>
        <w:pStyle w:val="Style23"/>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 xml:space="preserve">Мистер Бер... Фрэнк... — сказала наконец Кэрол очень тихо, но в гробовой тишине это прозвучало почти оглушительно. </w:t>
      </w:r>
      <w:r>
        <w:rPr>
          <w:rStyle w:val="FontStyle76"/>
          <w:rFonts w:cs="Courier New" w:ascii="Courier New" w:hAnsi="Courier New"/>
          <w:sz w:val="20"/>
          <w:szCs w:val="20"/>
        </w:rPr>
        <w:t xml:space="preserve">— </w:t>
      </w:r>
      <w:r>
        <w:rPr>
          <w:rStyle w:val="FontStyle49"/>
          <w:rFonts w:cs="Courier New" w:ascii="Courier New" w:hAnsi="Courier New"/>
          <w:sz w:val="20"/>
          <w:szCs w:val="20"/>
        </w:rPr>
        <w:t>Я хочу, чтобы вы поняли, что значил... что значит для нас сын. Как мы его любим... — Тут только Бер заметил, что время и горе не стерли ее красоту окончательно, и когда она остановилась, потому что не могла продолжать, ему за</w:t>
        <w:softHyphen/>
        <w:t>хотелось ей помоч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 xml:space="preserve">Это лишнее, мэм, — начал сыщик тихим, но грубоватым голосом. Затем неожиданно для самого себя продолжил: </w:t>
      </w:r>
      <w:r>
        <w:rPr>
          <w:rStyle w:val="FontStyle63"/>
          <w:rFonts w:cs="Courier New" w:ascii="Courier New" w:hAnsi="Courier New"/>
          <w:sz w:val="20"/>
          <w:szCs w:val="20"/>
        </w:rPr>
        <w:t xml:space="preserve">— </w:t>
      </w:r>
      <w:r>
        <w:rPr>
          <w:rStyle w:val="FontStyle49"/>
          <w:rFonts w:cs="Courier New" w:ascii="Courier New" w:hAnsi="Courier New"/>
          <w:sz w:val="20"/>
          <w:szCs w:val="20"/>
        </w:rPr>
        <w:t>Я понимаю, что вы чувствуете, потому что сам потерял сына. Он погиб, когда ему было семь ле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8</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Бер сел в «торонадо» и включил зажигание. Дви</w:t>
        <w:softHyphen/>
        <w:t>гатель вначале хрипло взревел, потом заработал ровнее. Сы</w:t>
        <w:softHyphen/>
        <w:t>щик отъехал от дома семьи Гэбриэл, не переставая удивлять</w:t>
        <w:softHyphen/>
        <w:t>ся тому, что сказал о Тиме людям, которых знал всего не</w:t>
        <w:softHyphen/>
        <w:t>сколько минут, да еще работодателям. Когда они стали его расспрашивать, Бер не стал вдаваться в детали, но все-таки имя Тима прозвучало. И сейчас в машине он невольно стал размышлять о событиях, которые привели к смерти Тим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пересек Каунти-лайн и повернул налево по направ</w:t>
        <w:softHyphen/>
        <w:t>лению к пабу «У Донохью», где собирался съесть бифштекс с темным пивом «Беке» и проанализировать записи в блок</w:t>
        <w:softHyphen/>
        <w:t>ноте. Детектив надеялся, что шум и суета плохо освещенно</w:t>
        <w:softHyphen/>
        <w:t>го старого заведения отвлекут его от мыслей о прошлом и помогут вернуться к настоящем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Сыщик приехал в «У Донохью», когда народ активно обе</w:t>
        <w:softHyphen/>
        <w:t>дал. Тем не менее печальные воспоминания — рыдания Лин</w:t>
        <w:softHyphen/>
        <w:t>ды в больнице и кошмар в похоронном бюро — никак не шли из головы. Гроб не открывали, потому что лицо ребенка было сильно обезображено. Пустое беспомощное молчание пос</w:t>
        <w:softHyphen/>
        <w:t>ле похорон сдавило сердце и медленно стерло все хорошее, что было в его жизни. Он занял крайнюю свободную кабин</w:t>
        <w:softHyphen/>
        <w:t>ку и сел на жалобно скрипнувший винил.</w:t>
      </w:r>
    </w:p>
    <w:p>
      <w:pPr>
        <w:pStyle w:val="Style19"/>
        <w:widowControl/>
        <w:ind w:firstLine="567"/>
        <w:rPr/>
      </w:pPr>
      <w:r>
        <w:rPr>
          <w:rStyle w:val="FontStyle49"/>
          <w:rFonts w:cs="Courier New" w:ascii="Courier New" w:hAnsi="Courier New"/>
          <w:sz w:val="20"/>
          <w:szCs w:val="20"/>
        </w:rPr>
        <w:t>Арч Карри в знак приветствия пошевелил светлыми уса</w:t>
        <w:softHyphen/>
        <w:t>ми, не выходя из-за стойки. Детектив в ответ поднял палец, и Арч сразу же направился к крану, чтобы нацедить ему круж</w:t>
        <w:softHyphen/>
        <w:t>ку темного пива. В прошлом Бер крепко пил, что породило множество проблем, особенно после того, как не стало Тима, но два года назад завязал. Вообще-то это исключение из пра</w:t>
        <w:softHyphen/>
        <w:t>вил — бывший пьяница, который время от времени может выпить, не уходя в запой. Это удивляло даже его самого.</w:t>
      </w:r>
    </w:p>
    <w:p>
      <w:pPr>
        <w:pStyle w:val="Style19"/>
        <w:widowControl/>
        <w:ind w:firstLine="567"/>
        <w:rPr/>
      </w:pPr>
      <w:r>
        <w:rPr>
          <w:rStyle w:val="FontStyle49"/>
          <w:rFonts w:cs="Courier New" w:ascii="Courier New" w:hAnsi="Courier New"/>
          <w:sz w:val="20"/>
          <w:szCs w:val="20"/>
        </w:rPr>
        <w:t>Бер посмотрел в сторону угловой кабинки, которая была излюбленным местом владельца паба — Пэла Мерфи. Он за</w:t>
        <w:softHyphen/>
        <w:t>метил у входа его «линкольн» и был уверен, что тот в кабин</w:t>
        <w:softHyphen/>
        <w:t>ке — худой как щепка, в накрахмаленной белой рубашке и пиджаке из мягчайшей кожи, склонился над чашкой кофе со сползшими на кончик носа дымчатыми очками. Но ско</w:t>
        <w:softHyphen/>
        <w:t>рее всего хозяин заведения сидел в своем кабинете, потому что кабинка была пуста. Мерфи и Бера можно было назвать друзьями. Возраст Пэла и манера себя вести давали Беру ощу</w:t>
        <w:softHyphen/>
        <w:t>щение уверенности в том, что все проблемы и невзгоды — явление временное, что с ними можно справиться и что вре</w:t>
        <w:softHyphen/>
        <w:t>мя лечит, какими бы сложными ни были жизненные ситуа</w:t>
        <w:softHyphen/>
        <w:t>ции. Дружба между ними завязалась после смерти Тима и окрепла, когда их с Линдой семейная лодка пошла ко д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открыл блокнот. Слова, слова — и никакой хоть сколько-нибудь стоящей информации. Бер достал фотогра</w:t>
        <w:softHyphen/>
        <w:t>фии Джейми и стал внимательно изучать их, отмечая, как мальчик со временем менялся. Когда он только начал ходить, у него были светлые волосы. Со временем они немного по</w:t>
        <w:softHyphen/>
        <w:t>темнели, на лице появились веснушки. Молочные зубы сме</w:t>
        <w:softHyphen/>
        <w:t>нились постоянными. На последнем фото Джейми вытянул</w:t>
        <w:softHyphen/>
        <w:t>ся вверх, как тростинка. Перед исчезновением его рост был сто сорок семь сантиметров, а вес — почти сорок восемь ки</w:t>
        <w:softHyphen/>
        <w:t>лограмм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емейные фото? — спросила Кэйтлин, ставя пиво на картонную подставку. Она выпрямилась и стояла, ожидая заказ. Бер собрал сним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совс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 сегодня — вариант А, вариант Б или блюдо дн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ариант А, — сказал сыщик, заказывая свой обычный бифштекс с тушеными бобами. Вариант Б означал другое его любимое блюдо — жареный цыпленок с картофелем. — ...И чтобы пиво без перебоев. — Он поднял кружку и отпил по</w:t>
        <w:softHyphen/>
        <w:t>ловину быстрее, чем Кэйтлин дошла до кухни.</w:t>
      </w:r>
    </w:p>
    <w:p>
      <w:pPr>
        <w:pStyle w:val="Style19"/>
        <w:widowControl/>
        <w:ind w:firstLine="567"/>
        <w:rPr/>
      </w:pPr>
      <w:r>
        <w:rPr>
          <w:rStyle w:val="FontStyle49"/>
          <w:rFonts w:cs="Courier New" w:ascii="Courier New" w:hAnsi="Courier New"/>
          <w:sz w:val="20"/>
          <w:szCs w:val="20"/>
        </w:rPr>
        <w:t>Кабинки вокруг него постепенно заполнялись. Бер по</w:t>
        <w:softHyphen/>
        <w:t>смотрел в угол и увидел, что Пэл Мерфи уже занял свое обычное место. Хозяин заведения пригладил ладонью ред</w:t>
        <w:softHyphen/>
        <w:t>кие рыжеватые волосы и кивнул детективу. С Пэлом сидел какой-то молодой человек, которого Бер не знал, что вовсе не удивительно — паб был лишь вершиной айсберга дело</w:t>
        <w:softHyphen/>
        <w:t>вых начинаний его друга. Несколько посетителей у стойки бара приветственно кивнули ему, другие, незнакомые, с лю</w:t>
        <w:softHyphen/>
        <w:t>бопытством смотрели на одинокого здоровяка, занимавше</w:t>
        <w:softHyphen/>
        <w:t>го в одиночку кабинку на четверых. Жаловаться на неспра</w:t>
        <w:softHyphen/>
        <w:t>ведливость, однако, никто не собирался — у Арча над баром красовалась здоровенная дубинка, которую он запросто мог пу</w:t>
        <w:softHyphen/>
        <w:t>стить в ход для наведения порядка.</w:t>
      </w:r>
    </w:p>
    <w:p>
      <w:pPr>
        <w:pStyle w:val="Style19"/>
        <w:widowControl/>
        <w:ind w:firstLine="567"/>
        <w:rPr/>
      </w:pPr>
      <w:r>
        <w:rPr>
          <w:rStyle w:val="FontStyle49"/>
          <w:rFonts w:cs="Courier New" w:ascii="Courier New" w:hAnsi="Courier New"/>
          <w:sz w:val="20"/>
          <w:szCs w:val="20"/>
        </w:rPr>
        <w:t>Бер умел готовить — нужда заставила научиться, когда они с Линдой развелись, однако иногда по вечерам ему очень не хватало такого вот приглушенного шума и суматохи, как «У Донохью». А в последнее время особенно. Сыщик при</w:t>
        <w:softHyphen/>
        <w:t>нялся за третью кружку пива и подумал о ней. Линда... По</w:t>
        <w:softHyphen/>
        <w:t>следний раз он разговаривал с ней три года назад, шестого января. Тогда она жила в Валлонии, недалеко от родителей. Первые годы после развода Бер приезжал к ней по несколь</w:t>
        <w:softHyphen/>
        <w:t>ку раз в месяц, но оживить свои отношения они так и не смог</w:t>
        <w:softHyphen/>
        <w:t>ли. Смерть Тима стала непреодолимой пропастью между ними, перепрыгнуть которую ему не удавалось, какой бы длинный разбег он ни делал. Они все равно неизбежно рух</w:t>
        <w:softHyphen/>
        <w:t>нули бы в темную пустоту, даже если бы прыгнули друг дру</w:t>
        <w:softHyphen/>
        <w:t>гу навстречу. Теперь Бер понимал, что потерпел поражение и было уже поздно что-то менять, да он и не пытался. Тогда, шестого января, Линда сказала ему, что встречается с пар</w:t>
        <w:softHyphen/>
        <w:t>нем; у которого небольшая автомастерская по замене масла и дежурный магазин. Услышав об этом, Бер дал задний ход. Сейчас они вроде живут вместе.</w:t>
      </w:r>
    </w:p>
    <w:p>
      <w:pPr>
        <w:pStyle w:val="Style19"/>
        <w:widowControl/>
        <w:ind w:firstLine="567"/>
        <w:rPr/>
      </w:pPr>
      <w:r>
        <w:rPr>
          <w:rStyle w:val="FontStyle49"/>
          <w:rFonts w:cs="Courier New" w:ascii="Courier New" w:hAnsi="Courier New"/>
          <w:sz w:val="20"/>
          <w:szCs w:val="20"/>
        </w:rPr>
        <w:t>«Он не лучше тебя, — сказала она ему тогда, — просто он ни о чем мне не напоминает». Она, видимо, хотела его ус</w:t>
        <w:softHyphen/>
        <w:t>покоить, но все получилось с точностью до наоборот.</w:t>
      </w:r>
    </w:p>
    <w:p>
      <w:pPr>
        <w:pStyle w:val="Style19"/>
        <w:widowControl/>
        <w:ind w:firstLine="567"/>
        <w:rPr/>
      </w:pPr>
      <w:r>
        <w:rPr>
          <w:rStyle w:val="FontStyle49"/>
          <w:rFonts w:cs="Courier New" w:ascii="Courier New" w:hAnsi="Courier New"/>
          <w:sz w:val="20"/>
          <w:szCs w:val="20"/>
        </w:rPr>
        <w:t>Поев, сыщик выпил три чашки кофе, чтобы нейтрализо</w:t>
        <w:softHyphen/>
        <w:t>вать действие пива, и начал набрасывать план действий.</w:t>
      </w:r>
    </w:p>
    <w:p>
      <w:pPr>
        <w:pStyle w:val="Style19"/>
        <w:widowControl/>
        <w:ind w:firstLine="567"/>
        <w:rPr/>
      </w:pPr>
      <w:r>
        <w:rPr>
          <w:rStyle w:val="FontStyle49"/>
          <w:rFonts w:cs="Courier New" w:ascii="Courier New" w:hAnsi="Courier New"/>
          <w:sz w:val="20"/>
          <w:szCs w:val="20"/>
        </w:rPr>
        <w:t>После «У Донохью» Бер поехал в район Маркет-сквер. Он медленно ехал по темным улицам, чувствуя себя наивным рыбаком, который надеется поймать золотую рыбку с первого же раза. Где-то в глубине души он надеялся, что найдет маль</w:t>
        <w:softHyphen/>
        <w:t>чика сегодня же — голодного, но живого, здорового и меч</w:t>
        <w:softHyphen/>
        <w:t>тающего возвратиться домой. Он задумчиво смотрел на го</w:t>
        <w:softHyphen/>
        <w:t>род, в котором жил уже более двадцати лет.</w:t>
      </w:r>
    </w:p>
    <w:p>
      <w:pPr>
        <w:pStyle w:val="Style15"/>
        <w:widowControl/>
        <w:ind w:firstLine="567"/>
        <w:rPr/>
      </w:pPr>
      <w:r>
        <w:rPr>
          <w:rStyle w:val="FontStyle49"/>
          <w:rFonts w:cs="Courier New" w:ascii="Courier New" w:hAnsi="Courier New"/>
          <w:sz w:val="20"/>
          <w:szCs w:val="20"/>
        </w:rPr>
        <w:t>Индианаполис, или, как его еще называют, Город-коль</w:t>
        <w:softHyphen/>
        <w:t>цо, — двенадцатый по величине в США. Из-за того что его пересекает множество федеральных автострад, его еще про</w:t>
        <w:softHyphen/>
        <w:t>звали Перекрестком Америки. В столице штата верзил [</w:t>
      </w:r>
      <w:r>
        <w:rPr>
          <w:rStyle w:val="FontStyle48"/>
          <w:rFonts w:cs="Courier New" w:ascii="Courier New" w:hAnsi="Courier New"/>
          <w:i/>
          <w:sz w:val="20"/>
          <w:szCs w:val="20"/>
        </w:rPr>
        <w:t>Одно из названий штата Индиана</w:t>
      </w:r>
      <w:r>
        <w:rPr>
          <w:rStyle w:val="FontStyle49"/>
          <w:rFonts w:cs="Courier New" w:ascii="Courier New" w:hAnsi="Courier New"/>
          <w:sz w:val="20"/>
          <w:szCs w:val="20"/>
        </w:rPr>
        <w:t>] проводятся национальные чемпионаты по легкой атлетике, а также «Индианаполис-500», знаменитые автогонки класса «Формула-1». Налоги вполне приемлемые, школы хорошие, а недвижимость недешевая, но все-таки по карману. Все эти байки Торгово-промышленной палаты Бер слышал, и, воз</w:t>
        <w:softHyphen/>
        <w:t>можно, они и привлекли его двадцать лет назад, когда он только окончил университет штата Вашингтон, где изучал криминологию и где ему предложили вакансию в Управле</w:t>
        <w:softHyphen/>
        <w:t>нии полиции Индианаполиса.</w:t>
      </w:r>
    </w:p>
    <w:p>
      <w:pPr>
        <w:pStyle w:val="Style19"/>
        <w:widowControl/>
        <w:ind w:firstLine="567"/>
        <w:rPr/>
      </w:pPr>
      <w:r>
        <w:rPr>
          <w:rStyle w:val="FontStyle49"/>
          <w:rFonts w:cs="Courier New" w:ascii="Courier New" w:hAnsi="Courier New"/>
          <w:sz w:val="20"/>
          <w:szCs w:val="20"/>
        </w:rPr>
        <w:t>Но теперь, сосредоточившись на поисках мальчика, он вдруг перестал замечать все эти туристические красоты, а увидел город, кишащий сексуальными маньяками, подон</w:t>
        <w:softHyphen/>
        <w:t>ками и прочим отребьем. У полицейских, работающих на улицах, чувство обостренного восприятия действительнос</w:t>
        <w:softHyphen/>
        <w:t>ти — от этого зависит их жизнь. Там, где простой прохожий видит обычного мужчину в кожаной куртке, или бездомно</w:t>
        <w:softHyphen/>
        <w:t>го, просящего милостыню, или нервного вида женщину, полицейский сразу же вычисляет вооруженного преступни</w:t>
        <w:softHyphen/>
        <w:t>ка, наркомана на грани срыва и психопатку, только что убив</w:t>
        <w:softHyphen/>
        <w:t>шую своего мужа. Этот навык вырабатывается лишь со вре</w:t>
        <w:softHyphen/>
        <w:t>менем, но остается с человеком на всю жизнь, как бы тот ни хотел потом от него избавиться.</w:t>
      </w:r>
    </w:p>
    <w:p>
      <w:pPr>
        <w:pStyle w:val="Style19"/>
        <w:widowControl/>
        <w:ind w:firstLine="567"/>
        <w:rPr/>
      </w:pPr>
      <w:r>
        <w:rPr>
          <w:rStyle w:val="FontStyle49"/>
          <w:rFonts w:cs="Courier New" w:ascii="Courier New" w:hAnsi="Courier New"/>
          <w:sz w:val="20"/>
          <w:szCs w:val="20"/>
        </w:rPr>
        <w:t>Проезжая по улицам, получившим названия штатов — Мэриленд, Вашингтон, Джорджия, — Бер внимательно смотрел на людей, которые стояли и разговаривали или сидели и обнимались, но никто из них ни по возрасту, ни по росту не подходил под описание мальчика. Детектив проехал мимо темного и мрачного спортивного комплекса «Филдхаус», который сегодня вечером пустовал. Он проехал по Делавэр-стрит и Саут-стрит, припарковал машину и от</w:t>
        <w:softHyphen/>
        <w:t>правился обследовать вокзалы — терминалы «Амтрак» и «Грейхаунд», а также «Юнион-стейшн». Солдаты Нацио</w:t>
        <w:softHyphen/>
        <w:t>нальной гвардии с винтовками, подростки, спешащие до</w:t>
        <w:softHyphen/>
        <w:t>мой в пригороды. Детей помладше не видно. Сыщик по</w:t>
        <w:softHyphen/>
        <w:t>казал резервистам фотографии Джейми, но они мальчика не видел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 вернулся к машине и объехал вокруг крытого стадио</w:t>
        <w:softHyphen/>
        <w:t>на «Ар-си-эй доум», затем пересек Уэст-стрит. Ну что же, первая попытка не удалась. Завтра он начнет настоящее рас</w:t>
        <w:softHyphen/>
        <w:t>следование. Ему за это платит семья Гэбриэл. Они любят своего мальчик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9</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Бер взялся за дело с утра пораньше. Как он и ожи</w:t>
        <w:softHyphen/>
        <w:t>дал, банковские счета супругов были скромными и находи</w:t>
        <w:softHyphen/>
        <w:t xml:space="preserve">лись в полном порядке. Сыщик съездил в школу </w:t>
      </w:r>
      <w:r>
        <w:rPr>
          <w:rStyle w:val="FontStyle59"/>
          <w:rFonts w:cs="Courier New" w:ascii="Courier New" w:hAnsi="Courier New"/>
          <w:sz w:val="20"/>
          <w:szCs w:val="20"/>
        </w:rPr>
        <w:t xml:space="preserve">и </w:t>
      </w:r>
      <w:r>
        <w:rPr>
          <w:rStyle w:val="FontStyle49"/>
          <w:rFonts w:cs="Courier New" w:ascii="Courier New" w:hAnsi="Courier New"/>
          <w:sz w:val="20"/>
          <w:szCs w:val="20"/>
        </w:rPr>
        <w:t>погово</w:t>
        <w:softHyphen/>
        <w:t>рил с мисс Престон, просмотрел архивы газет, сообщавших об исчезновении мальчика, а затем отправился к тренеру по футболу. Бер сидел в машине, припаркованной в стороне от поля, и наблюдал за тренировкой, а также затем, не занима</w:t>
        <w:softHyphen/>
        <w:t>ется ли чем-то подобным кто-нибудь рядом с ним. Так он просидел полтора часа, глядя, как дети бегают по полю, из</w:t>
        <w:softHyphen/>
        <w:t>редка сбиваясь в кучу, после чего тренер свистел и останав</w:t>
        <w:softHyphen/>
        <w:t>ливал игру. Детектив поднес к глазам небольшой, но мощ</w:t>
        <w:softHyphen/>
        <w:t>ный цейсовский бинокль, внимательно обследовал окрест</w:t>
        <w:softHyphen/>
        <w:t>ности и убедился, что кроме него других наблюдателей нет. Начали подъезжать родители, и их чада по уши в грязи бе</w:t>
        <w:softHyphen/>
        <w:t>жали к машинам. Бер вышел из машины и побрел к полю. Пока он шел, тренер успел проводить последнего воспитан</w:t>
        <w:softHyphen/>
        <w:t>ника и занимался тем, что собирал оранжевые колпаки, обо</w:t>
        <w:softHyphen/>
        <w:t>значавшие границы площад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ренер Финнеган носил очки в пластиковой оправе, флисовую куртку, мешковатые шорты «Амбро» и эластичный бандаж на правом колене. Пока не переехал сюда из Коло</w:t>
        <w:softHyphen/>
        <w:t>радо-Спрингс, он шесть лет тренировал команду «Уэйн хорнетс». В отличие от учительницы Престон, которая олице</w:t>
        <w:softHyphen/>
        <w:t>творяла собой тех, на ком держится приличное общество, Финнеган, как выяснил Бер, был разведен, шесть раз обви</w:t>
        <w:softHyphen/>
        <w:t>нялся в неуплате алиментов и один раз не стал оспаривать обвинение в подделке чека. Все штрафы были уплаче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ам не холодно? — спросил Бер, кивая на красные ноги трене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всегда в шортах, — ответил Финнеган, — даже зим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кажите, это вы Финнеган? — задал сыщик формаль</w:t>
        <w:softHyphen/>
        <w:t>ный вопро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 А вы к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занимаюсь поисками Джейми Гэбриэ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он играл у меня, — кивнул тренер. — Жаль, хоро</w:t>
        <w:softHyphen/>
        <w:t>ший был нападающий. — Лицо его при этом ничего не вы</w:t>
        <w:softHyphen/>
        <w:t>ражало. — Какие-нибудь новост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еня его родители наняли, — сказал Бер, не ответив на его вопрос.</w:t>
      </w:r>
    </w:p>
    <w:p>
      <w:pPr>
        <w:pStyle w:val="Style19"/>
        <w:widowControl/>
        <w:ind w:firstLine="567"/>
        <w:rPr/>
      </w:pPr>
      <w:r>
        <w:rPr>
          <w:rStyle w:val="FontStyle49"/>
          <w:rFonts w:cs="Courier New" w:ascii="Courier New" w:hAnsi="Courier New"/>
          <w:sz w:val="20"/>
          <w:szCs w:val="20"/>
        </w:rPr>
        <w:t>Он не собирался ничего рассказывать Финнегану. Для многих полицейских и частных сыщиков основным препят</w:t>
        <w:softHyphen/>
        <w:t>ствием уличения во лжи была врожденная привычка верить людям. Для него это не было проблемой — слишком много он видел гадостей и мерзостей в жизни. К тому же ему не хватало беспристрастности. Бер хоть и немного, но все же не доверял мужчинам, которые работали с детьми. Вот учи</w:t>
        <w:softHyphen/>
        <w:t>телям-женщинам — безоговорочно. Он еще мог понять муж</w:t>
        <w:softHyphen/>
        <w:t>чин, которые работали в колледжах, но вот взрослые дяди, которые возились с маленькими мальчиками, раздражали ту часть его сознания, которая не верила в лучшее в человек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понимал, что это глупо, к тому же он знал женщин-преступниц. Бер сосредоточился: могли ли эмоциональные или психологические проблемы этого тренера привести его к совершению столь чудовищного преступления? Внешне Финнеган походил на бывшего борца-профессионала и пре</w:t>
        <w:softHyphen/>
        <w:t>бывал в прекрасной форм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идели здесь никого подозрительног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имеете в виду, когда Джейм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т, вообще. До или уже посл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Я бы обязательно обратил внимание, — заявил тренер солидно и веск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то-нибудь из игроков жаловался вам на пристава</w:t>
        <w:softHyphen/>
        <w:t>ния взрослы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лько на родственников, типа: «Отец не разрешает ходить на тренировки из-за плохих отметок» или «Дружок матери — засранец».</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ят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иннеган разровнял ногой вывернутый мальчишками кусок дерна. Бер взглянул на футбольное пол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к у вас с транспорт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бычно их родственники привозят и увозят. На выезд</w:t>
        <w:softHyphen/>
        <w:t>ные игры доставляем автобусом или, по желанию, везут ро</w:t>
        <w:softHyphen/>
        <w:t>дители. Если приезжают забирать знакомые, то об этом ро</w:t>
        <w:softHyphen/>
        <w:t>дители заранее договариваются со мной по телефону. Пару раз я отказывал дядям-тетям и сам отвозил детей домой, когда родители забывали позвонить. — Тренер явно гордился со</w:t>
        <w:softHyphen/>
        <w:t>бой и ждал общественного признания своей заботы о безо</w:t>
        <w:softHyphen/>
        <w:t>пасности подрастающего поколения. Беру очень не хотелось его разочаровыва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еще раз заглянул в свой блокнот и закрыл ег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пожалуй, все. Позвоните, если что.</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 протянул тренеру свою визитку.</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На следующее утро, между пятью и шестью часами, как обычно ездил мальчик, Бер отправился по газетному марш</w:t>
        <w:softHyphen/>
        <w:t>руту Джейми. Он медленно проехал по Ричардс-авеню, свернул на Сайпресс-стрит, затем на Грейс, потом на Шест</w:t>
        <w:softHyphen/>
        <w:t>надцатую улицу, Перри-драйв, а потом на Тиббс-авеню. На повороте на Тиббс он обогнал любителя бега трусцой, круп</w:t>
        <w:softHyphen/>
        <w:t>ного мужчину в нейлоновых шортах, гетрах и с широкой мах</w:t>
        <w:softHyphen/>
        <w:t>ровой повязкой на голове, который явно старался пробежать милю за двенадцать минут. Детектив еще раз заглянул в свои заметки, а затем повернул на Мурсвилл-роуд в направлении Линхерст-драйв. Маршрут был приличным. Парнишка раз</w:t>
        <w:softHyphen/>
        <w:t>возил газеты по всей округе.</w:t>
      </w:r>
    </w:p>
    <w:p>
      <w:pPr>
        <w:pStyle w:val="Style19"/>
        <w:widowControl/>
        <w:ind w:firstLine="567"/>
        <w:rPr/>
      </w:pPr>
      <w:r>
        <w:rPr>
          <w:rStyle w:val="FontStyle49"/>
          <w:rFonts w:cs="Courier New" w:ascii="Courier New" w:hAnsi="Courier New"/>
          <w:sz w:val="20"/>
          <w:szCs w:val="20"/>
        </w:rPr>
        <w:t>Навстречу Бер выехала старенькая «хонда-сивик», за ру</w:t>
        <w:softHyphen/>
        <w:t>лем которой сидел взрослый чикано [</w:t>
      </w:r>
      <w:r>
        <w:rPr>
          <w:rStyle w:val="FontStyle48"/>
          <w:rFonts w:cs="Courier New" w:ascii="Courier New" w:hAnsi="Courier New"/>
          <w:i/>
          <w:sz w:val="20"/>
          <w:szCs w:val="20"/>
        </w:rPr>
        <w:t>Американец мексиканского происхождения</w:t>
      </w:r>
      <w:r>
        <w:rPr>
          <w:rStyle w:val="FontStyle49"/>
          <w:rFonts w:cs="Courier New" w:ascii="Courier New" w:hAnsi="Courier New"/>
          <w:sz w:val="20"/>
          <w:szCs w:val="20"/>
        </w:rPr>
        <w:t>], а с заднего сиденья ребенок разбрасывал газеты. Замена Джейми, подумал Бер, подъезжая к концу маршрута. Осмотр района ничего не дал, фасады домов казались безликими и равнодушными. Отси</w:t>
        <w:softHyphen/>
        <w:t>дел в машине с работающим двигателем, жевал бутерброд с ветчиной и задумчиво смотрел в ту сторону, откуда приехал. Сыщик представил, как кто-то едет рано утром на работу, о движении на улице не думает — в такое время его попросту нет, — сдает задом и — бах! — сбивает мальчика на велоси</w:t>
        <w:softHyphen/>
        <w:t>педе. Все вокруг еще спят, мальчишка лежит бездыханный, водитель быстрее грузит мальчика и велосипед в багажник, вывозит подальше за город и выбрасывает на обочину.</w:t>
      </w:r>
    </w:p>
    <w:p>
      <w:pPr>
        <w:pStyle w:val="Style19"/>
        <w:widowControl/>
        <w:ind w:firstLine="567"/>
        <w:rPr/>
      </w:pPr>
      <w:r>
        <w:rPr>
          <w:rStyle w:val="FontStyle49"/>
          <w:rFonts w:cs="Courier New" w:ascii="Courier New" w:hAnsi="Courier New"/>
          <w:sz w:val="20"/>
          <w:szCs w:val="20"/>
        </w:rPr>
        <w:t>Бер покачал головой. Очень может быть, что в тот день Джейми изменил свой обычный маршрут, и для этого могло быть великое множество причин, а это значит, что и поли</w:t>
        <w:softHyphen/>
        <w:t>цейские тогда, и он сейчас ищут мальчика совсем не там, где надо.</w:t>
      </w:r>
    </w:p>
    <w:p>
      <w:pPr>
        <w:pStyle w:val="Style19"/>
        <w:widowControl/>
        <w:ind w:firstLine="567"/>
        <w:rPr/>
      </w:pPr>
      <w:r>
        <w:rPr>
          <w:rStyle w:val="FontStyle49"/>
          <w:rFonts w:cs="Courier New" w:ascii="Courier New" w:hAnsi="Courier New"/>
          <w:sz w:val="20"/>
          <w:szCs w:val="20"/>
        </w:rPr>
        <w:t>Он перелистал материалы, которые собрал, работая над этим делом. Вот заметка из газеты, которую он нашел в ин</w:t>
        <w:softHyphen/>
        <w:t>тернет-архиве. Заметка на второй странице, напечатана на третий день после исчезновения мальчика. Фотографии нет. Странное дело: какой-нибудь малыш потеряется на полча</w:t>
        <w:softHyphen/>
        <w:t>са, и они уже всюду печатают его фотографии и посвящают ему выпуски новостей. А тут подросток, у него уже и мысли какие-то появляются, а для новостей он не подходит — слиш</w:t>
        <w:softHyphen/>
        <w:t>ком много сомнений все это вызывает. Бер доел бутерброд, скомкал обертку и поехал назад, к началу газетного маршру</w:t>
        <w:softHyphen/>
        <w:t>та, чтобы начать опрос возможных очевидцев.</w:t>
      </w:r>
    </w:p>
    <w:p>
      <w:pPr>
        <w:pStyle w:val="Style19"/>
        <w:widowControl/>
        <w:ind w:firstLine="567"/>
        <w:rPr/>
      </w:pPr>
      <w:r>
        <w:rPr>
          <w:rStyle w:val="FontStyle49"/>
          <w:rFonts w:cs="Courier New" w:ascii="Courier New" w:hAnsi="Courier New"/>
          <w:sz w:val="20"/>
          <w:szCs w:val="20"/>
        </w:rPr>
        <w:t>Детектива при опросах всегда удивляло, сколько народу днем находится дома. Не домохозяйки, старики или инва</w:t>
        <w:softHyphen/>
        <w:t>лиды — нет, дома обычно сидели молодые мужчины и жен</w:t>
        <w:softHyphen/>
        <w:t>щины вполне работоспособного возраста. Вначале он думал, что все они безработные, однако в большинстве случаев это оказывалось не так. Одни работали в ночную смену, у дру</w:t>
        <w:softHyphen/>
        <w:t>гих был выходной или же перерыв между основной работой и подработкой. Бер подсчитал, что на его звонок в восьми случаях из десяти дверь открывали. В этом районе днем ра</w:t>
        <w:softHyphen/>
        <w:t>ботали все, в четверть девятого утра дома не было почти ни</w:t>
        <w:softHyphen/>
        <w:t>кого. Он изучил отчеты полицейских — они проводили оп</w:t>
        <w:softHyphen/>
        <w:t>рос три раза: до работы, в середине дня и вечером. И резуль</w:t>
        <w:softHyphen/>
        <w:t>таты были малоутешительны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снова начал с Ричардс-авеню. В тех немногих до</w:t>
        <w:softHyphen/>
        <w:t>мах, где ему открыли дверь, Бер быстро, но без особого ре</w:t>
        <w:softHyphen/>
        <w:t>зультата опросил хозяев, а вот настоящая удача улыбнулась ему в доме номер три по Тиббс-авеню. Согласно адресной книге, дом принадлежал миссис Эстер Конъярд. По сравне</w:t>
        <w:softHyphen/>
        <w:t>нию с окрестными домами выглядел он неважно, и когда Бер увидел сквозь плексигласовую внешнюю дверь его владели</w:t>
        <w:softHyphen/>
        <w:t>цу, он сразу понял почему. Эстер Конъярд явно исполни</w:t>
        <w:softHyphen/>
        <w:t>лось лет девяносто, но ее нельзя было назвать бодрой ста</w:t>
        <w:softHyphen/>
        <w:t>рушкой. Поверх платья она нацепила халат, на который на</w:t>
        <w:softHyphen/>
        <w:t>дела еще толстый вязаный свитер. Миссис Конъярд явно принадлежала к числу пожилых женщин, которые мерзнут даже при тридцати градусах тепла. Судя по всему, она дав</w:t>
        <w:softHyphen/>
        <w:t>ным-давно не выходит на улицу и уж тем более не занимает</w:t>
        <w:softHyphen/>
        <w:t>ся работой по до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миссис Конъярд? — спросил Бер, когда старушка прошаркала к две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это я. Только я ничего не покупаю. Я ведь живу только на пенсию, — проскрипела о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ничего не продаю, мэм, — начал Бер. — Я занима</w:t>
        <w:softHyphen/>
        <w:t>юсь поисками мальчика, который пропал где-то здесь в прош</w:t>
        <w:softHyphen/>
        <w:t>лом году. — Сыщик посмотрел на женщину, пытаясь понять, не вспомнила ли она, о чем идет речь, но безуспешно. Он про</w:t>
        <w:softHyphen/>
        <w:t>должил: — Может, вы слышали? Он газеты развозил... — По</w:t>
        <w:softHyphen/>
        <w:t>хоже, это сработало, и она часто закивала, хотя Бер готов был поклясться, что она больше делает вид, чем действительно вспомнила, о чем речь. И все-таки шанс был. Она целый день сидела дома, а сыщик знал, что пожилые люди, страдающие бессонницей, — кладезь информации. Они или с трудом за</w:t>
        <w:softHyphen/>
        <w:t>сыпают и не спят по полночи, или не могут долго спать и очень рано встают. А такой женщине, пусть и близорукой, чем еще заниматься, кроме как смотреть в окно? — Можно я войду и мы поговор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идел, что страх перед незнакомыми людьми борет</w:t>
        <w:softHyphen/>
        <w:t>ся в ней с желанием поболт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 знаю, правильно ли поступ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показал ей лицензию, которую носил вместе с по</w:t>
        <w:softHyphen/>
        <w:t>лицейским жетоном. Затем достал школьную фотографию Джей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он. Может, вы видели его на велосипед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посмотрела на фото мальчика, и его симпатичная чел</w:t>
        <w:softHyphen/>
        <w:t>ка развеяла последние сомнения. Женщина открыла двер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Боюсь, что ничего об этом не знаю, — сказала она дро</w:t>
        <w:softHyphen/>
        <w:t>жащим от напряжения голосом — видимо, даже несколько шагов дались ей с трудом, — но я постараюсь ответить на все ваши вопрос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зашел за ней в гостиную, от вида которой у него по коже забегали мурашки. Здесь до потолка высились стопки «Стар» за несколько лет. Газеты были нечитаными, некото</w:t>
        <w:softHyphen/>
        <w:t>рые уже начали желтеть. Миссис Конъярд объясни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ечно собираюсь вечером почитать газету, а потом включу телевизор... — Детектив кивнул ей, чтобы продол</w:t>
        <w:softHyphen/>
        <w:t>жала. — Я люблю решать кроссворды, поэтому откладываю газету до завтра. — Нечитаных газет было столько, что Бер не удивился бы, если бы узнал, что хозяйка пойдет голосо</w:t>
        <w:softHyphen/>
        <w:t>вать за Карте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иссис Конъярд, не возражаете, если я поищу газету за тот ден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онечно, конечно, ищите, — сказала старушка Беру, который уже опустился на колени. — Постоянно собираюсь избавиться от старых газет... Может, они кому-нибудь при</w:t>
        <w:softHyphen/>
        <w:t>годя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чки газет были сложены по датам слева направо, и че</w:t>
        <w:softHyphen/>
        <w:t>рез десять минут сыщик нашел номера за октябрь прошлого года. То, что он обнаружил, его не удивило. У миссис Конъ</w:t>
        <w:softHyphen/>
        <w:t>ярд были все газеты до дня исчезновения Джейми и отсут</w:t>
        <w:softHyphen/>
        <w:t>ствовали номера за тот, а также два последующих дня. Жен</w:t>
        <w:softHyphen/>
        <w:t>щина припомнила, что несколько дней газету не приноси</w:t>
        <w:softHyphen/>
        <w:t>ли. Она было расстроилась, однако на третий день доставка возобновила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ой маленький смуглый человек. На машине. Сей</w:t>
        <w:softHyphen/>
        <w:t>час их так развозят, — сказала о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что, прогресс. — Бер посмотрел на нее, потом на пач</w:t>
        <w:softHyphen/>
        <w:t>ки газет, чтобы убедиться, что ничего не пропустил. Вроде ничего. Все-таки порядок у нее какой-никакой бы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вы знаете, — воскликнула миссис Конъярд, — я ведь вспомнила! Приезжали полицейские и задавали вопросы. — Сыщик одобрительно покивал, однако конкретной инфор</w:t>
        <w:softHyphen/>
        <w:t>мации так и не добился. Она не видела подозрительных лю</w:t>
        <w:softHyphen/>
        <w:t xml:space="preserve">дей или машин ни тогда, ни после. </w:t>
      </w:r>
      <w:r>
        <w:rPr>
          <w:rStyle w:val="FontStyle57"/>
          <w:rFonts w:cs="Courier New" w:ascii="Courier New" w:hAnsi="Courier New"/>
          <w:sz w:val="20"/>
          <w:szCs w:val="20"/>
        </w:rPr>
        <w:t xml:space="preserve">— </w:t>
      </w:r>
      <w:r>
        <w:rPr>
          <w:rStyle w:val="FontStyle49"/>
          <w:rFonts w:cs="Courier New" w:ascii="Courier New" w:hAnsi="Courier New"/>
          <w:sz w:val="20"/>
          <w:szCs w:val="20"/>
        </w:rPr>
        <w:t>У нас очень тихий рай</w:t>
        <w:softHyphen/>
        <w:t>он. Поэтому после смерти мужа я осталась зде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подошла к телевизору, на котором стояла фотогра</w:t>
        <w:softHyphen/>
        <w:t>фия покойного муж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Это мистер Конъярд... Мой Джон... — Она протянула фото Беру, который внимательно его изучил и решил, что пора ехат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ледующие несколько часов сыщик провел в машине, припарковавшись на Тиббс-авеню. Он связался по сотово</w:t>
        <w:softHyphen/>
        <w:t>му с отделом распространения «Стар». Сьюзен Даррант проработала в газете много лет и знала там практически всех и вся. Она вспомнила тот день, когда пропал паренек из доставки. Грустный был день, причем для всех, хотя лич</w:t>
        <w:softHyphen/>
        <w:t>но его никто не знал. А когда сообщение о его исчезнове</w:t>
        <w:softHyphen/>
        <w:t>нии было напечатано на второй странице, а не на первой, как принято, в отделе распространения чуть не вспыхну</w:t>
        <w:softHyphen/>
        <w:t>ло восстание. Сьюзен проверила по журналу и сообщила: владелец дома номер пять по Тиббс-авеню жаловался, что 24 октября ему не доставили газету. Аналогичные жалобы были получены от людей, проживающих далее по марш</w:t>
        <w:softHyphen/>
        <w:t>руту доставки. Женщина сказала, что два дня газета под</w:t>
        <w:softHyphen/>
        <w:t>писчикам не доставлялась; это подтвердили и поступившие жалоб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мы не получали в тот день жалобы от подписчи</w:t>
        <w:softHyphen/>
        <w:t>ков, живущих по маршруту до дома номер пять по Тиббс-авеню, — заявила она, отчего у Бера вновь побежали мураш</w:t>
        <w:softHyphen/>
        <w:t>ки по коже. Похоже, он нашел место, где с Джейми случи</w:t>
        <w:softHyphen/>
        <w:t>лось несчасть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 меня обед в итальянском ресторане, Сьюзен, — по</w:t>
        <w:softHyphen/>
        <w:t>обеща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 Фрэнк, углеводы не для меня, — вздохнула она с сожалением, затем добавила: — А может, бифштекс «Дельмоник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оговорились, «Дельмонико»!</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Убрав телефон, Бер устроился поудобнее и пригото</w:t>
        <w:softHyphen/>
        <w:t>вился ждать с работы мистера Луиса Крейнпула, обитате</w:t>
        <w:softHyphen/>
        <w:t>ля дома номер один по Тиббс-авеню. Чтобы убить время, он мысленно перебирал различные варианты. Обычно, когда пропадает ребенок, полиция в первую очередь и очень осно</w:t>
        <w:softHyphen/>
        <w:t>вательно занимается его родителями. Сыщик был почти уве</w:t>
        <w:softHyphen/>
        <w:t>рен, что в материалах дела, официальных разумеется, а не в копии, которую получили родители, есть отчет о тщатель</w:t>
        <w:softHyphen/>
        <w:t>ной проверке Пола и Кэрол, а возможно, и материалы доп</w:t>
        <w:softHyphen/>
        <w:t>роса на детекторе Лжи. Обстоятельства были таковы, что Бер и сам поступил бы так же. Правдоподобность в выра</w:t>
        <w:softHyphen/>
        <w:t>жении чувства горя никогда не была показателем невинов</w:t>
        <w:softHyphen/>
        <w:t>ности в семейных преступлениях. Однако, пообщавшись с родителями, сыщик уже не сомневался в их невиновно</w:t>
        <w:softHyphen/>
        <w:t>сти — они искренне страдали. Вот это состояние сыграть намного сложнее. Бер вдруг почувствовал, что изготовлен</w:t>
        <w:softHyphen/>
        <w:t>ный на заказ руль из каштана начинает гнуться в его ру</w:t>
        <w:softHyphen/>
        <w:t>ках. Он взглянул на побелевшие от напряжения костяшки пальцев. Сыщик расслабил руки и постарался выбросить из головы мысли о возможной причастности к делу мистера Крейнпул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8"/>
          <w:rFonts w:cs="Courier New" w:ascii="Arial" w:hAnsi="Arial"/>
          <w:spacing w:val="0"/>
          <w:szCs w:val="20"/>
        </w:rPr>
        <w:t>ГЛАВА</w:t>
      </w:r>
      <w:r>
        <w:rPr>
          <w:rStyle w:val="FontStyle58"/>
          <w:rFonts w:cs="Courier New" w:ascii="Arial" w:hAnsi="Arial"/>
          <w:szCs w:val="20"/>
        </w:rPr>
        <w:t xml:space="preserve"> </w:t>
      </w:r>
      <w:r>
        <w:rPr>
          <w:rStyle w:val="FontStyle59"/>
          <w:rFonts w:cs="Courier New" w:ascii="Arial" w:hAnsi="Arial"/>
          <w:sz w:val="26"/>
          <w:szCs w:val="20"/>
        </w:rPr>
        <w:t>10</w:t>
      </w:r>
    </w:p>
    <w:p>
      <w:pPr>
        <w:pStyle w:val="Style36"/>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Золотистый «форд-таурус» появился на подъезд</w:t>
        <w:softHyphen/>
        <w:t>ной дорожке у дома номер один по Тиббс-авеню в начале пятого. Маленький толстый мужчина в коричневом костю</w:t>
        <w:softHyphen/>
        <w:t>ме достал с заднего сиденья портфель, вышел из машины и направился к до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рванул к нему прямо по газону, отрезая его от двери еще до того, как он достал ключ.</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Луис Крейнпул? — прорычал он и выпрямился во весь свой огромный рост, чтобы произвести должный эф</w:t>
        <w:softHyphen/>
        <w:t>фект. В распоряжении следователя при допросе имеется не</w:t>
        <w:softHyphen/>
        <w:t>малый арсенал средств. Самыми суровыми, и обычно неза</w:t>
        <w:softHyphen/>
        <w:t>конными, являются побои и химия, хотя, как считал Бер, дружелюбное отношение к допрашиваемому иногда оказы</w:t>
        <w:softHyphen/>
        <w:t>валось не менее эффективным. Скорее всего этот парень здесь ни при чем, однако сыщик, рассчитывая на эффект неожиданности, решил напугать его и посмотреть, что из этого выйд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я, — запинаясь, выговорил Крейнпул, вжав го</w:t>
        <w:softHyphen/>
        <w:t>лову в плечи и пытаясь охватить взглядом здоровенного мужика, возникшего вдруг между ним и дверью. — Что вы хотит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знаете, почему я здесь, — рявкнул Бер. — Джейми Гэбриэл. — Если имя мальчика и было знакомо Крейнпулу, он этого не показал, что делало его достойным противни</w:t>
        <w:softHyphen/>
        <w:t>ком в покере. — Мальчик, который развозил газе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рейнпул задумался, глаза его сузили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альчишка из доставки? Который проп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очно. — Бер начал постепенно смягчать интонацию, поскольку был почти уверен, что Крейнпул тут ни при че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перешел на более нейтральный тон, который исполь</w:t>
        <w:softHyphen/>
        <w:t>зуют полицейские, надеясь получить хоть какую-то инфор</w:t>
        <w:softHyphen/>
        <w:t>мацию. — Это было двадцать четвертого октября прошлого года. Думаю, что полиции вы и так уже все рассказали, да и рассказывать-то было нечего, 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 — Крейнпул начинал понемногу успокаиват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спомните, вам газету утром двадцать четвертого при</w:t>
        <w:softHyphen/>
        <w:t>носи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 ответил Крейнпул поспешно. — Полиции я это</w:t>
        <w:softHyphen/>
        <w:t>го не говорил. Да они и не спрашив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уверены? Давно ведь бы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верен, — покивал мужчи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почем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ело в том, что у меня собственный инвестиционный портфель, и я каждый вечер просматриваю котировки. В тот день газеты не было, и еще два дня — пришлось покупать ее на заправке, пока они не нашли парню заме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машинально посмотрел на улиц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еперь у меня есть Интернет, поэтому котировки мож</w:t>
        <w:softHyphen/>
        <w:t>но смотреть хоть целый день, — услышал он Крейнпула уже как бы издалек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Сыщик очнулся, задал еще несколько вопросов, на ко</w:t>
        <w:softHyphen/>
        <w:t>торые получил отрицательные ответы, кивнул в знак благо</w:t>
        <w:softHyphen/>
        <w:t>дарности и пошел через газон назад. Его собеседник с облег</w:t>
        <w:softHyphen/>
        <w:t>чением открыл дверь, глядя, как сыщик садится в машин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Детектив повернул за угол и представил, что едет на ве</w:t>
        <w:softHyphen/>
        <w:t>лосипеде. Добросить газету до двери дома Крейнпула удоб</w:t>
        <w:softHyphen/>
        <w:t>нее всего с того места, где он стоял на Перри, до поворота на Тиббс. Бер сымитировал такой бросок правой рукой от гру</w:t>
        <w:softHyphen/>
        <w:t>ди. Да, отсюда и нужно бросать, точно. Затем он вышел из-за угла. До дома миссис Конъярд примерно тридцать мет</w:t>
        <w:softHyphen/>
        <w:t>ров. И Джейми не удалось их пройти. Вот это место. У Бера перехватило дыхание. Знакомая темнота, которую он почти физически ощущал на месте каждого ужасного преступле</w:t>
        <w:softHyphen/>
        <w:t>ния, начала охватывать его. Это здес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еще долго стоял на Тиббс-авеню между домами Крейнпула и миссис Конъярд. Он опустился на колени, провел кончиками пальцев по асфальту и как медиум уставился на масляные пятна. Если бы сыщик поднял голову, то увидел бы, как за ним из-за кухонной занавески наблюдает мистер Крейнпул. Поднявшись наконец под скрип коленных сус</w:t>
        <w:softHyphen/>
        <w:t>тавов, Бер вспомнил о любителе бега трусцой.</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pacing w:val="-20"/>
          <w:sz w:val="26"/>
          <w:szCs w:val="20"/>
          <w:lang w:val="en-US"/>
        </w:rPr>
      </w:pPr>
      <w:r>
        <w:rPr>
          <w:rStyle w:val="FontStyle58"/>
          <w:rFonts w:cs="Courier New" w:ascii="Arial" w:hAnsi="Arial"/>
          <w:spacing w:val="0"/>
          <w:szCs w:val="20"/>
        </w:rPr>
        <w:t>ГЛАВА</w:t>
      </w:r>
      <w:r>
        <w:rPr>
          <w:rStyle w:val="FontStyle58"/>
          <w:rFonts w:cs="Courier New" w:ascii="Arial" w:hAnsi="Arial"/>
          <w:szCs w:val="20"/>
        </w:rPr>
        <w:t xml:space="preserve"> </w:t>
      </w:r>
      <w:r>
        <w:rPr>
          <w:rStyle w:val="FontStyle59"/>
          <w:rFonts w:cs="Courier New" w:ascii="Arial" w:hAnsi="Arial"/>
          <w:spacing w:val="-20"/>
          <w:sz w:val="26"/>
          <w:szCs w:val="20"/>
        </w:rPr>
        <w:t>11</w:t>
      </w:r>
    </w:p>
    <w:p>
      <w:pPr>
        <w:pStyle w:val="Style36"/>
        <w:widowControl/>
        <w:ind w:firstLine="567"/>
        <w:rPr>
          <w:rStyle w:val="FontStyle59"/>
          <w:rFonts w:ascii="Courier New" w:hAnsi="Courier New" w:cs="Courier New"/>
          <w:spacing w:val="-20"/>
          <w:sz w:val="20"/>
          <w:szCs w:val="20"/>
          <w:lang w:val="en-US"/>
        </w:rPr>
      </w:pPr>
      <w:r>
        <w:rPr/>
      </w:r>
    </w:p>
    <w:p>
      <w:pPr>
        <w:pStyle w:val="Style18"/>
        <w:widowControl/>
        <w:ind w:firstLine="567"/>
        <w:rPr/>
      </w:pPr>
      <w:r>
        <w:rPr>
          <w:rStyle w:val="FontStyle49"/>
          <w:rFonts w:cs="Courier New" w:ascii="Courier New" w:hAnsi="Courier New"/>
          <w:sz w:val="20"/>
          <w:szCs w:val="20"/>
        </w:rPr>
        <w:t>Иногда дело, которое вел Бер, раскручивалось быстро, а иногда — наоборот, очень медленно. Обычно этот процесс напоминал разбивание молотом скалы: при каждом ударе отлетают мелкие осколки, результат почти не виден, и вдруг — раз! — и огромная скала раскалывается пополам. Но до этого было еще очень далеко, а пока Бер сидел перед компь</w:t>
        <w:softHyphen/>
        <w:t>ютером и собирался с силами, чтобы заняться в Интерне</w:t>
        <w:softHyphen/>
        <w:t>те поиском сайтов, которых там быть не должно, которым не место в мире нормальных людей.</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Вчера и позавчера он сидел допоздна, проверяя сайты Национального центра пропавших и похищенных детей. Сыщик увидел фото Джейми среди сотен таких же милых детских мордашек, однако никакой новой информации не почерпнул. Сегодня Бер, как маньяк, рыщущий в кибер-пространстве, начал искать сайты с детской порнографией. И хотя было их относительно немного и открывались они не сразу, все равно они ужаснули детектива. На некоторых по</w:t>
        <w:softHyphen/>
        <w:t>сетителям предлагались уменьшенные изображения, кото</w:t>
        <w:softHyphen/>
        <w:t>рые должны были их заинтересовать и вовлечь в сложный процесс с паролями и защищенным скачиванием. Бер смот</w:t>
        <w:softHyphen/>
        <w:t>рел бесплатные версии, и его трясло от бессильной ярости. В плохо освещенных помещениях безликие мужчины наси</w:t>
        <w:softHyphen/>
        <w:t>ловали беспомощных от наркотиков худеньких мальчиков и девочек. Черные круги и цифровое размывание изображе</w:t>
        <w:softHyphen/>
        <w:t>ний не мешали видеть происходящее. Сыщик почувствовал, что его желудок с трудом удерживает ужин, но мужественно продолжил поиски, надеясь увидеть среди этих детей с пус</w:t>
        <w:softHyphen/>
        <w:t>тыми глазами Джейми. Он уже с трудом сдерживал себя. Потребовалось собрать в кулак всю волю, чтобы не разнести дом. Бер собственными руками задушил бы всех этих бледнотелых обрюзгших недочеловеков. Работая в полиции, он встречал всякую уличную мразь, разных уродов и психопа</w:t>
        <w:softHyphen/>
        <w:t>тов. Он видел обезображенные трупы и чудом выживших жертв маньяков, однако никогда еще не испытывал такого шока. Бер просидел полночи, находя все новые и новые сай</w:t>
        <w:softHyphen/>
        <w:t>ты обществ, которые выступали за физическую «любовь» — они так это называли — между взрослыми и детьми, пока перед глазами не поплыло. А в четыре утра напряжение и усталость дали себя знать: на лица юных жертв педофилов вдруг стало накладываться лицо его сына, Тима. У Бера мо</w:t>
        <w:softHyphen/>
        <w:t>роз пошел по коже, волосы встали дыбом, а пульс молотка</w:t>
        <w:softHyphen/>
        <w:t>ми застучал в висках. Тошнота подступила к горлу, и он едва успел добежать до туалета.</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На следующее утро, еще не было и шести, с волосами, еще мокрыми от обжигающе горячего душа, которым он словно хотел смыть ночную грязь, сыщик вернулся на Тиббс-</w:t>
        <w:softHyphen/>
        <w:t>авеню, чтобы дождаться бегуна. Он сидел в машине и пил «маалокс», пытаясь справиться с изжогой. Дело было в суб</w:t>
        <w:softHyphen/>
        <w:t>боту; к десяти часам он понял, что приверженец бега трус</w:t>
        <w:softHyphen/>
        <w:t>цой не появится, но тем не менее прождал его до пяти часов вечера. В воскресенье Бер снова был на месте, хотя опасал</w:t>
        <w:softHyphen/>
        <w:t>ся, что бегун был из соседнего района и оказался на Тиббс совершенно случайно или вообще приехал из соседнего го</w:t>
        <w:softHyphen/>
        <w:t>рода к кому-то ненадолго в гости. И снова зр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о вот в понедельник, в шесть десять утра, мужчина лет сорока с небольшим, с приличным животом и на тонких нож</w:t>
        <w:softHyphen/>
        <w:t>ках, все-таки появился. Бер побежал рядом с ни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остите, если помешал, — начал сыщик без особого сожаления в голосе, двигаясь при этом как внезапно ожив</w:t>
        <w:softHyphen/>
        <w:t>шее каменное здание. — Я расследую дело об исчезновении ребен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ужчина прекратил движение вперед, но продолжил бег на месте, утирая с лица пот и тяжело дыш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вадцать четвертого октября прошлого года здесь про</w:t>
        <w:softHyphen/>
        <w:t>пал мальчик. Вам что-нибудь известно об э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ничего, — ответил бегу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едставьтесь, пожалуйст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Брэд Фигги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явно ничего не зн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тут время от времени видел паренька на велосипеде, — заявил он, однак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полицейские вас об этом спрашива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я ведь живу не зде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смотрел на него задумчиво. Непохоже, что он в со</w:t>
        <w:softHyphen/>
        <w:t>стоянии бегать на большие дистанц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сколько вы обычно пробегае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емь километров.</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вспомните что-нибудь необычно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тный Фиггис закив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сколько дней подряд здесь стояла большая ста</w:t>
        <w:softHyphen/>
        <w:t>рая машина. Она была припаркована вон там, поэтому мне приходилось ее огибать. А потом я ее больше не видел. Это был «понтиак» или «линкольн». Серого цве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мер не запомни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даже не смотре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почему вы обратили внимание на машин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 ней сидели двое мужчин. Лиц я не помню, но обра</w:t>
        <w:softHyphen/>
        <w:t>тил внимание, что они ели. Я еще подумал, что они маляры или ландшафтные дизайнеры. Сидят себе и ждут, когда мож</w:t>
        <w:softHyphen/>
        <w:t>но будет начать работу. Или кого-то главного. Такие типы обычно ездят на пикапах или небольших «короллах», а это была большущая машина. Громадная решетка на радиаторе. Ну знаете, этакое чудовище, которое жрет много бензин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записал номер телефона и адрес Фиггиса, который кряхтя продолжил свой бег, и поехал домой — проверить ма</w:t>
        <w:softHyphen/>
        <w:t>шину по базе данных Отдела транспортных средств.</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8"/>
          <w:rFonts w:ascii="Arial" w:hAnsi="Arial" w:cs="Courier New"/>
          <w:szCs w:val="20"/>
          <w:lang w:val="en-US"/>
        </w:rPr>
      </w:pPr>
      <w:r>
        <w:rPr>
          <w:rStyle w:val="FontStyle59"/>
          <w:rFonts w:cs="Courier New" w:ascii="Arial" w:hAnsi="Arial"/>
          <w:sz w:val="26"/>
          <w:szCs w:val="20"/>
        </w:rPr>
        <w:t xml:space="preserve">ГЛАВА </w:t>
      </w:r>
      <w:r>
        <w:rPr>
          <w:rStyle w:val="FontStyle58"/>
          <w:rFonts w:cs="Courier New" w:ascii="Arial" w:hAnsi="Arial"/>
          <w:szCs w:val="20"/>
        </w:rPr>
        <w:t>12</w:t>
      </w:r>
    </w:p>
    <w:p>
      <w:pPr>
        <w:pStyle w:val="Style17"/>
        <w:widowControl/>
        <w:ind w:firstLine="567"/>
        <w:rPr>
          <w:rStyle w:val="FontStyle58"/>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Каждое утро было для семьи Гэбриэл серьезным испытанием.</w:t>
      </w:r>
    </w:p>
    <w:p>
      <w:pPr>
        <w:pStyle w:val="Style19"/>
        <w:widowControl/>
        <w:ind w:firstLine="567"/>
        <w:rPr/>
      </w:pPr>
      <w:r>
        <w:rPr>
          <w:rStyle w:val="FontStyle49"/>
          <w:rFonts w:cs="Courier New" w:ascii="Courier New" w:hAnsi="Courier New"/>
          <w:sz w:val="20"/>
          <w:szCs w:val="20"/>
        </w:rPr>
        <w:t>Когда-то Кэрол всерьез считала, что если она не выпьет кофе, то высохнет и улетит как сухой лист. Она никогда не была «жаворонком». Во время учебы в колледже Кэрол ред</w:t>
        <w:softHyphen/>
        <w:t>ко появлялась на занятиях раньше десяти утра. После замужества, когда Пол каждый день вставал без четверти шесть, она поднималась вместе с ним, чтобы не испытывать чув</w:t>
        <w:softHyphen/>
        <w:t>ства вины, и, пока он совершал пробежку, варила кофе и готовила ему завтрак. Потом она сидела с ним за столом и делала вид, что слушает, хотя пребывала в полусонном со</w:t>
        <w:softHyphen/>
        <w:t>стоянии.</w:t>
      </w:r>
    </w:p>
    <w:p>
      <w:pPr>
        <w:pStyle w:val="Style19"/>
        <w:widowControl/>
        <w:ind w:firstLine="567"/>
        <w:rPr/>
      </w:pPr>
      <w:r>
        <w:rPr>
          <w:rStyle w:val="FontStyle49"/>
          <w:rFonts w:cs="Courier New" w:ascii="Courier New" w:hAnsi="Courier New"/>
          <w:sz w:val="20"/>
          <w:szCs w:val="20"/>
        </w:rPr>
        <w:t>С рождением Джейми все изменилось. Кэрол сразу же наполнила мощная энергия, ее жизнь приобрела смысл, о котором она и не мечтала. Когда он, совсем еще маленький, громко плакал — вначале в их небольшой квартирке, а затем в первом собственном доме, — она всегда успевала к его кро</w:t>
        <w:softHyphen/>
        <w:t>ватке первой. И никогда при этом она не чувствовала ни оби</w:t>
        <w:softHyphen/>
        <w:t>ды, ни опустошающей усталости. Джейми подрос и перестал просыпаться по ночам, но Кэрол все равно чутко прислу</w:t>
        <w:softHyphen/>
        <w:t>шивалась к его дыханию, на цыпочках входя к нему в ком</w:t>
        <w:softHyphen/>
        <w:t>нату. Джейми пошел в школу, и Кэрол по утрам обязательно вставала раньше его. Каждое утро она встречала как сержант-инструктор морской пехоты — с энергией, удовольствием, почти агрессивно. Кэрол будила сына, поторапливала, за</w:t>
        <w:softHyphen/>
        <w:t>ставляла умываться и тщательно чистить зубы, проверяла, чистая ли на нем одежда, затем уговаривала позавтракать и спрашивала, что хочется на обед. Пока Джейми пил сок, она запаковывала в лоток бутерброды. В школу Кэрол вела сына пружинистым шагом. При любой погоде каждый день ка</w:t>
        <w:softHyphen/>
        <w:t>зался ей даром Божьим.</w:t>
      </w:r>
    </w:p>
    <w:p>
      <w:pPr>
        <w:pStyle w:val="Style19"/>
        <w:widowControl/>
        <w:ind w:firstLine="567"/>
        <w:rPr/>
      </w:pPr>
      <w:r>
        <w:rPr>
          <w:rStyle w:val="FontStyle49"/>
          <w:rFonts w:cs="Courier New" w:ascii="Courier New" w:hAnsi="Courier New"/>
          <w:sz w:val="20"/>
          <w:szCs w:val="20"/>
        </w:rPr>
        <w:t>Но не сейчас. Кэрол поняла, что источником ее энергии был Джейми. Свою силу она черпала в нем, в его непре</w:t>
        <w:softHyphen/>
        <w:t>клонном духе и силе воли — редких для столь юного возраста. Но Джейми пропал. И теперь Кэрол без сил сидела у кухон</w:t>
        <w:softHyphen/>
        <w:t>ного стола, сжимая в руке чашку черного кофе. Апатия, не</w:t>
        <w:softHyphen/>
        <w:t>подвижность гораздо хуже, чем похмелье развеселых студен</w:t>
        <w:softHyphen/>
        <w:t>ческих лет. Каждое утро превращалось в некую неприятную работу, которую она должна выполнить, как бы ей этого ни хотелось избежать. И каждый раз она, стиснув зубы, не мог</w:t>
        <w:softHyphen/>
        <w:t>ла дождаться, когда же Пол уйдет на работ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это утро ее нервы не выдержали. Пол слонялся по кух</w:t>
        <w:softHyphen/>
        <w:t>не, искал что-то и не мог найти. Конечно, Кэрол понимала, что ей нужно быть более терпеливой. Вот Пол ведь как-то ухитряется каждый день ходить на работу и продавать стра</w:t>
        <w:softHyphen/>
        <w:t>ховые полисы, чтобы они могли выплачивать взносы задом. Еще несколько месяцев назад она была уверена, что это очень важно, потому что когда Джейми вернется, они должны быть здесь. Если бы не Пол, они давно бы уже стали бездомными. Но теперь и дом им этот ни к чему, потому что сын уже ни</w:t>
        <w:softHyphen/>
        <w:t>когда сюда не вернет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ты ищешь? — спросила Кэрол со вселенской уста</w:t>
        <w:softHyphen/>
        <w:t>лостью в голос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остановился и посмотрел на нее, удивившись, что она заговорила с н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грушки из коробок с сухими завтраками. Я их насо</w:t>
        <w:softHyphen/>
        <w:t>бирал уже больше десятка. — Он держал в одной руке послед</w:t>
        <w:softHyphen/>
        <w:t>нюю игрушку — маленький волчок, а в другой — тарелку с овсяными хлопья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игрушки... Я их выбросила, — сказала Кэрол и вдруг увидела, что муж готов разрыдать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чем? Какого черта ты это сделала? — закричал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аким она его еще никогда не видела. И тут она вспом</w:t>
        <w:softHyphen/>
        <w:t>нила — Пол собирал игрушки для их сына. Сына, который уже никогда не вернется. Она несколько недель обдумывала одну идею, и, похоже, сейчас было самое время ее озвучи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л, — начала она нерешительно, — забудь об этих игрушках. — Он непонимающе уставился на жену. — Пол, я хотела... Я вот что хочу сделать... — Пол молча ждал, что она скажет. — Я хочу купить... Я хочу, чтобы мы купили место на кладбище и поставили там памятник Джейми. Чтобы были похороны и было место, куда бы мы могли прийти и попла</w:t>
        <w:softHyphen/>
        <w:t>кать о нем. Вспомнить е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пыт прожитых вместе лет подсказывал ей, что сейчас Пол кивнет и согласится с ней, поэтому Кэрол была оше</w:t>
        <w:softHyphen/>
        <w:t>ломлена, когда он изо всех сил швырнул на пол тарелку с кашей. Она вдребезги разбилась, разлетевшись градом че</w:t>
        <w:softHyphen/>
        <w:t>репков и хлопьев.</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Нет! — закричал он. — Нет! Нет! Нет! — Его лицо ис</w:t>
        <w:softHyphen/>
        <w:t>казила гримаса страдания, но слез не был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За окном хлестал дождь, сточные канавы наполнились водой. Бер прочесывал базы данных Отдела транспортных средств и наливался кофе. Чтение дат и адресов, сухой и без</w:t>
        <w:softHyphen/>
        <w:t>жизненной информации, давалось ему гораздо легче, чем то, чему он посвятил предыдущую ночь. Шум дождя напомнил ему о родных местах, а вырос он недалеко от Эверетта, где такие осадки даже мелким дождем не считают, а так — измо</w:t>
        <w:softHyphen/>
        <w:t>росью. После окончания университета штата Вашингтон, где, получая спортивную стипендию, изучал криминологию, Бер узнал о наборе сотрудников в Управление полиции Индианаполиса, а также о том, что дождь в тех краях идет пять</w:t>
        <w:softHyphen/>
        <w:t>десят дней в году. Это на двести дней меньше, чем у него на родине. Странное дело, но теперь ему очень не хватало дожд</w:t>
        <w:softHyphen/>
        <w:t>ливой погоды.</w:t>
      </w:r>
    </w:p>
    <w:p>
      <w:pPr>
        <w:pStyle w:val="Style19"/>
        <w:widowControl/>
        <w:ind w:firstLine="567"/>
        <w:rPr/>
      </w:pPr>
      <w:r>
        <w:rPr>
          <w:rStyle w:val="FontStyle49"/>
          <w:rFonts w:cs="Courier New" w:ascii="Courier New" w:hAnsi="Courier New"/>
          <w:sz w:val="20"/>
          <w:szCs w:val="20"/>
        </w:rPr>
        <w:t>То, что Бер узнал от бегуна Фиггиса, поселило в его душе сомнение в успешном завершении дела, поэтому он с головой ушел в информацию по машинам, пытаясь об</w:t>
        <w:softHyphen/>
        <w:t>рести былую уверенность. Конечно, когда речь идет о при</w:t>
        <w:softHyphen/>
        <w:t>дурке-одиночке, который охотится за детьми, это тоже ужасно, но присутствие на месте преступления двух чело</w:t>
        <w:softHyphen/>
        <w:t>век, если, конечно, они имели к нему какое-то отноше</w:t>
        <w:softHyphen/>
        <w:t>ние, гораздо хуже — это уже говорит об организации. Ско</w:t>
        <w:softHyphen/>
        <w:t>рее всего машина, которую видел физкультурник, краде</w:t>
        <w:softHyphen/>
        <w:t>ная, и Бер искал именно такие модели в списке угнанных. Он уже просмотрел базы данных по Индиане, Иллиной</w:t>
        <w:softHyphen/>
        <w:t>су, Кентукки и западному Огайо, и его надежды постепен</w:t>
        <w:softHyphen/>
        <w:t>но угасали. Старые «линкольны» вообще не встречались, и лишь один «понтиак-санфайер» 1984 года был угнан в при</w:t>
        <w:softHyphen/>
        <w:t>городе Чикаго за несколько дней до исчезновения мальчи</w:t>
        <w:softHyphen/>
        <w:t>ка. Бер знал, что это небольшой двухдверный автомобиль. Также за этот период с машин было снято несколько десят</w:t>
        <w:softHyphen/>
        <w:t>ков номеров. Скорее всего машину купили, а не угнали, и поставили на нее липовые номера. Для очистки совести он просмотрел все сделки купли-продажи незадолго до происшествия. Горячая была неделя для торговцев боль</w:t>
        <w:softHyphen/>
        <w:t>шими подержанными седанами, и все же сделки, зарегист</w:t>
        <w:softHyphen/>
        <w:t>рированные в Отделе транспортных средств, составляли лишь ничтожный процент от покупок за наличные, кото</w:t>
        <w:softHyphen/>
        <w:t>рые не регистрируются.</w:t>
      </w:r>
    </w:p>
    <w:p>
      <w:pPr>
        <w:pStyle w:val="Style19"/>
        <w:widowControl/>
        <w:ind w:firstLine="567"/>
        <w:rPr/>
      </w:pPr>
      <w:r>
        <w:rPr>
          <w:rStyle w:val="FontStyle49"/>
          <w:rFonts w:cs="Courier New" w:ascii="Courier New" w:hAnsi="Courier New"/>
          <w:sz w:val="20"/>
          <w:szCs w:val="20"/>
        </w:rPr>
        <w:t>Сыщик хорошо представлял себе, что он вряд ли узна</w:t>
        <w:softHyphen/>
        <w:t>ет, как эти два человека, примет которых у него не было, заполучили машину. Бер устал от всех этих номеров, ма</w:t>
        <w:softHyphen/>
        <w:t>рок машин и сумм, выложенных за них, и ему стало ка</w:t>
        <w:softHyphen/>
        <w:t>заться, что его глаза крутятся как диски игрового автома</w:t>
        <w:softHyphen/>
        <w:t>та. На сегодня хватит. Бер откинулся на спинку кресла и представил себе, как информация стекает с экрана мони</w:t>
        <w:softHyphen/>
        <w:t>тора, прямо как капли дождя по стеклу. И хотя, изучая ее, детектив немного взбодрился, на самом же деле оказался в тупи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ейчас машину угнать так просто, подумал он, что, по</w:t>
        <w:softHyphen/>
        <w:t>жалуй, легче будет найти велосипед мальчишк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Велосипед, — сказал Бер вслух и задумался. А что, по</w:t>
        <w:softHyphen/>
        <w:t>чему бы не попробовать найти велосипед? Он взял со стола на столе ключи от машины и вышел из дом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pacing w:val="-10"/>
          <w:sz w:val="26"/>
          <w:szCs w:val="20"/>
          <w:lang w:val="en-US"/>
        </w:rPr>
      </w:pPr>
      <w:r>
        <w:rPr>
          <w:rStyle w:val="FontStyle59"/>
          <w:rFonts w:cs="Courier New" w:ascii="Arial" w:hAnsi="Arial"/>
          <w:spacing w:val="-10"/>
          <w:sz w:val="26"/>
          <w:szCs w:val="20"/>
        </w:rPr>
        <w:t>ГЛАВА</w:t>
      </w:r>
      <w:r>
        <w:rPr>
          <w:rStyle w:val="FontStyle59"/>
          <w:rFonts w:cs="Courier New" w:ascii="Arial" w:hAnsi="Arial"/>
          <w:sz w:val="26"/>
          <w:szCs w:val="20"/>
        </w:rPr>
        <w:t xml:space="preserve"> </w:t>
      </w:r>
      <w:r>
        <w:rPr>
          <w:rStyle w:val="FontStyle59"/>
          <w:rFonts w:cs="Courier New" w:ascii="Arial" w:hAnsi="Arial"/>
          <w:spacing w:val="-10"/>
          <w:sz w:val="26"/>
          <w:szCs w:val="20"/>
        </w:rPr>
        <w:t>13</w:t>
      </w:r>
    </w:p>
    <w:p>
      <w:pPr>
        <w:pStyle w:val="Style17"/>
        <w:widowControl/>
        <w:ind w:firstLine="567"/>
        <w:rPr>
          <w:rStyle w:val="FontStyle59"/>
          <w:rFonts w:ascii="Courier New" w:hAnsi="Courier New" w:cs="Courier New"/>
          <w:spacing w:val="-10"/>
          <w:sz w:val="20"/>
          <w:szCs w:val="20"/>
          <w:lang w:val="en-US"/>
        </w:rPr>
      </w:pPr>
      <w:r>
        <w:rPr/>
      </w:r>
    </w:p>
    <w:p>
      <w:pPr>
        <w:pStyle w:val="Style18"/>
        <w:widowControl/>
        <w:ind w:firstLine="567"/>
        <w:rPr/>
      </w:pPr>
      <w:r>
        <w:rPr>
          <w:rStyle w:val="FontStyle49"/>
          <w:rFonts w:cs="Courier New" w:ascii="Courier New" w:hAnsi="Courier New"/>
          <w:sz w:val="20"/>
          <w:szCs w:val="20"/>
        </w:rPr>
        <w:t>Бер ехал под дождем по шоссе № 65 в сторону муниципальной свалки Южного округа и чувствовал себя полным идиотом. Игра с неравными шансами не в его сти</w:t>
        <w:softHyphen/>
        <w:t>ле, и надеяться тут можно только на удачу. Впереди показа</w:t>
        <w:softHyphen/>
        <w:t>лись проволочные ворота. Власти округа выделили тридцать пять акров для хранения твердых отходов, и сейчас царем и богом этого благословенного места был Терри Коттрел. Око</w:t>
        <w:softHyphen/>
        <w:t>ло десяти лет назад, когда Фрэнк прихватил его за кражу, Терри промышлял воровством и продажей краденого. Бер по дороге в участок проникся к Терри симпатией. Многие преступники, которых он арестовывал, пытались по пути за решетку уговорить его отнестись к ним как-то по-особому, но всем им было далеко до философа Терри.</w:t>
      </w:r>
    </w:p>
    <w:p>
      <w:pPr>
        <w:pStyle w:val="Style19"/>
        <w:widowControl/>
        <w:ind w:firstLine="567"/>
        <w:rPr/>
      </w:pPr>
      <w:r>
        <w:rPr>
          <w:rStyle w:val="FontStyle49"/>
          <w:rFonts w:cs="Courier New" w:ascii="Courier New" w:hAnsi="Courier New"/>
          <w:sz w:val="20"/>
          <w:szCs w:val="20"/>
        </w:rPr>
        <w:t>Тогда он был тощим долговязым подростком. Собствен</w:t>
        <w:softHyphen/>
        <w:t>ная судьба, похоже, была Терри небезразлична, тем не ме</w:t>
        <w:softHyphen/>
        <w:t>нее он не задавал вопросов, не жаловался на жизнь, не сте</w:t>
        <w:softHyphen/>
        <w:t>нал по поводу «несправедливого» ареста, как будто следуя неписаному, известному ему одному кодексу чести. Он спо</w:t>
        <w:softHyphen/>
        <w:t>койно беседовал с Фрэнком о полицейской работе, о делах, попавших в заголовки газет, и проявил недюжинные позна</w:t>
        <w:softHyphen/>
        <w:t>ния о жизни полицейск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день суда, когда Бер должен был давать свидетельские показания, он пошел пообедать в закусочную и неожиданно обнаружил, что рядом с ним сидят Коттрел с матерью. Встре</w:t>
        <w:softHyphen/>
        <w:t>чаться с родственниками того, кого ты собираешься упря</w:t>
        <w:softHyphen/>
        <w:t>тать за решетку, всегда неприятно. Обычно это злобные взгляды, ругательства и даже угрозы. В этот раз все было не так. Мать Терри, Лана, оказалась привлекательной жен</w:t>
        <w:softHyphen/>
        <w:t>щиной средних л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обрый день, сэр, — сказала она вежливо. — Прият</w:t>
        <w:softHyphen/>
        <w:t>ного аппетита, раз уж мы здесь встретили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ама... — начал было Терри, но осекся под ее взглядом.</w:t>
      </w:r>
    </w:p>
    <w:p>
      <w:pPr>
        <w:pStyle w:val="Style19"/>
        <w:widowControl/>
        <w:ind w:firstLine="567"/>
        <w:rPr/>
      </w:pPr>
      <w:r>
        <w:rPr>
          <w:rStyle w:val="FontStyle49"/>
          <w:rFonts w:cs="Courier New" w:ascii="Courier New" w:hAnsi="Courier New"/>
          <w:sz w:val="20"/>
          <w:szCs w:val="20"/>
        </w:rPr>
        <w:t>У Коттрела был отличный адвокат, и в результате он по</w:t>
        <w:softHyphen/>
        <w:t>лучил два года условно, несмотря на то что Фрэнк взял его с поличным возле открытого шкафчика, доверху набитого до</w:t>
        <w:softHyphen/>
        <w:t>рогой аудиовидеотехникой. Тогда Бер был помоложе, поли</w:t>
        <w:softHyphen/>
        <w:t>цейская служба еще не утомила его, и он воспринял мяг</w:t>
        <w:softHyphen/>
        <w:t>кий приговор как личное оскорбление. Увидев, как Терри выходит из зала суда с улыбкой до ушей, полицейский ре</w:t>
        <w:softHyphen/>
        <w:t>шил, что так он это дело не оставит. Через несколько дней Фрэнк появился в доме Коттрелов, дабы предупредить Терри, чтобы он не вздумал браться за старое, но парня дома не оказалось, и ему пришлось пообщаться с его ма</w:t>
        <w:softHyphen/>
        <w:t>терью. Лану очень огорчали проблемы сына с законом, и она боялась, что после такого приговора Терри покатится вниз по наклонной плоскости. Она рассказала Беру, что сын очень любит читать, и показала его комнату, в кото</w:t>
        <w:softHyphen/>
        <w:t>рой царил порядок, а на полках стояло множество книг. Детектива это обезоружило, и в конце концов он нашел пар</w:t>
        <w:softHyphen/>
        <w:t>ню работу на свалке округа.</w:t>
      </w:r>
    </w:p>
    <w:p>
      <w:pPr>
        <w:pStyle w:val="Style19"/>
        <w:widowControl/>
        <w:ind w:firstLine="567"/>
        <w:rPr/>
      </w:pPr>
      <w:r>
        <w:rPr>
          <w:rStyle w:val="FontStyle49"/>
          <w:rFonts w:cs="Courier New" w:ascii="Courier New" w:hAnsi="Courier New"/>
          <w:sz w:val="20"/>
          <w:szCs w:val="20"/>
        </w:rPr>
        <w:t>Со временем они стали почти друзьями, и если даже в эти годы Коттрел и занимался сбытом краденого или воров</w:t>
        <w:softHyphen/>
        <w:t>ством, его делишки были настолько мелкими, что не попа</w:t>
        <w:softHyphen/>
        <w:t>дали в поле зрения Фрэн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проехал ворота и сразу же почувствовал едкую вонь свалки. За большими земляными насыпями хранились миллионы кубометров отходов. Рядом с медленно ржавею</w:t>
        <w:softHyphen/>
        <w:t>щими автомобилями, холодильниками и стиральными ма</w:t>
        <w:softHyphen/>
        <w:t>шинами высились горы промышленных отходов: каменно</w:t>
        <w:softHyphen/>
        <w:t>угольная смола, оксид железа, краска и так далее. Конечно, думал Бер, планирование равномерной засыпки мусора зем</w:t>
        <w:softHyphen/>
        <w:t>лей, да и вообще содержание такого хозяйства в порядке, вряд ли можно назвать приличной работой, но по сравнению с прежним занятием Терри все было не так уж плохо. Он оста</w:t>
        <w:softHyphen/>
        <w:t>новил машину недалеко от двухсекционного трейлера, где находился «офис» Коттре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ие люди! — воскликнул Тер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дорово, Терри! — Сыщик пожал его ру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ивет, Филли! — Коттрел привстал на цыпочки, что</w:t>
        <w:softHyphen/>
        <w:t>бы стукнуться грудью с Бером, как они обычно делали при встрече. Парень в шутку называл его Филли, намекая на Фи</w:t>
        <w:softHyphen/>
        <w:t>липпа Марлоу [</w:t>
      </w:r>
      <w:r>
        <w:rPr>
          <w:rStyle w:val="FontStyle48"/>
          <w:rFonts w:cs="Courier New" w:ascii="Courier New" w:hAnsi="Courier New"/>
          <w:i/>
          <w:sz w:val="20"/>
          <w:szCs w:val="20"/>
        </w:rPr>
        <w:t>Герой детективных романов Рэймонда Чандлера</w:t>
      </w:r>
      <w:r>
        <w:rPr>
          <w:rStyle w:val="FontStyle49"/>
          <w:rFonts w:cs="Courier New" w:ascii="Courier New" w:hAnsi="Courier New"/>
          <w:sz w:val="20"/>
          <w:szCs w:val="20"/>
        </w:rPr>
        <w:t>].</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ерт! — После приветствия Терри с уважением посмот</w:t>
        <w:softHyphen/>
        <w:t>рел на мощную фигуру Бера и вернулся к занятию, которое прервал приезд сыщика. Он кормил попкорном вор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ольшие уродливые птицы, недовольные образовавшейся паузой, начали громко каркать. Неприятные звуки буквально разрывали воздух. Терри зачерпнул две пригоршни попкорна из жестянки, стоявшей у его ног, и бросил птица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Большинство нормальных людей не переносят это чер</w:t>
        <w:softHyphen/>
        <w:t>тово отродье, — сказал Бер, зажимая уши, — а ты тут их кор</w:t>
        <w:softHyphen/>
        <w:t>ми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ттрел пожал плечами и бросил пернатым еще одну пригоршн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пугала люди придумали для того, чтобы эти нахалки не приближались, — заметил детектив, качая голов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что мне сказать, дружище? Мне они всегда нрави</w:t>
        <w:softHyphen/>
        <w:t>лись. Черные и шумные — прямо как я... — И Коттрел за</w:t>
        <w:softHyphen/>
        <w:t>смеялся своим фирменным заразительным смехом.</w:t>
      </w:r>
    </w:p>
    <w:p>
      <w:pPr>
        <w:pStyle w:val="Style19"/>
        <w:widowControl/>
        <w:ind w:firstLine="567"/>
        <w:rPr/>
      </w:pPr>
      <w:r>
        <w:rPr>
          <w:rStyle w:val="FontStyle49"/>
          <w:rFonts w:cs="Courier New" w:ascii="Courier New" w:hAnsi="Courier New"/>
          <w:sz w:val="20"/>
          <w:szCs w:val="20"/>
        </w:rPr>
        <w:t>Сыщик улыбнулся и немного помолчал, стараясь оття</w:t>
        <w:softHyphen/>
        <w:t>нуть неприятный момент, которого все равно не избежа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рри поднял жестянку и вытряхнул воронам оставшийся корм. Бер вздохну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ли нужно купить или продать ворованный велоси</w:t>
        <w:softHyphen/>
        <w:t>пед, к кому в этом районе обращаю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ттрел «непонимающе» поморгал и тут же напустил на себя чрезвычайно загадочный вид.</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ял-понял! Теперь я все понял. Неприятности — мой бизнес. Сейчас Филли расследует серьезные дела.</w:t>
      </w:r>
    </w:p>
    <w:p>
      <w:pPr>
        <w:pStyle w:val="Style19"/>
        <w:widowControl/>
        <w:ind w:firstLine="567"/>
        <w:rPr/>
      </w:pPr>
      <w:r>
        <w:rPr>
          <w:rStyle w:val="FontStyle49"/>
          <w:rFonts w:cs="Courier New" w:ascii="Courier New" w:hAnsi="Courier New"/>
          <w:sz w:val="20"/>
          <w:szCs w:val="20"/>
        </w:rPr>
        <w:t>И Терри снова рассмея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молча покачал головой, ожидая, пока у собеседника пройдет приступ смех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вай заходи, — сказал наконец Коттрел, вытирая вы</w:t>
        <w:softHyphen/>
        <w:t>ступившие слезы. — Поговорим.</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Детектив вошел вслед за ним в трейлер.</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Коттрел плеснул в кофейную чашку немного виски — так, чтобы закрывало донышко, — и долил доверху пепси-колы. Беру он это пойло предлагать не стал, зная, что тот откажет</w:t>
        <w:softHyphen/>
        <w:t>ся. Когда-то они могли посидеть вдвоем и хорошенько вы</w:t>
        <w:softHyphen/>
        <w:t>пить, но это было давно — тогда они были на десять лет мо</w:t>
        <w:softHyphen/>
        <w:t>ложе и весили на десять килограммов меньше. Бер тогда ра</w:t>
        <w:softHyphen/>
        <w:t>ботал в полиции, а его сын был еще жи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рри наблюдал, как сыщик неторопливо усаживается в старое откидное кресло и осматривается вокруг. Стены трей</w:t>
        <w:softHyphen/>
        <w:t>лера, как и комнаты в доме его матери, были сплошь в книж</w:t>
        <w:softHyphen/>
        <w:t>ных полках. Преобладали детективы и серьезная литерату</w:t>
        <w:softHyphen/>
        <w:t>ра. Коттрел вполне мог открыть букинистическую лавку, если бы книжки не были так потрепаны и если бы он мог с ними расстаться. Когда Терри был помоложе, он зачитывал</w:t>
        <w:softHyphen/>
        <w:t>ся детективной литературой. Парень искренне верил, что оз</w:t>
        <w:softHyphen/>
        <w:t>накомление с методами работы великих сыщиков и не ме</w:t>
        <w:softHyphen/>
        <w:t>нее великих преступников поможет ему в его делишках. Ког</w:t>
        <w:softHyphen/>
        <w:t>да Коттрел понял, что ошибается, он уже полюбил литера</w:t>
        <w:softHyphen/>
        <w:t>туру и своей любви впоследствии не измен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что ты хотел, дружищ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уже ска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это серьезно?</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Абсолютн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рри смотрел на человека, который когда-то много для него сделал и никогда ничего не просил взамен. Он знал, что в свое время Бер расследовал преступления, связанные с на</w:t>
        <w:softHyphen/>
        <w:t>силием, серьезные дела, и недоумевал, какого черта тот интересуется ворованными велосипедами. Однако по выраже</w:t>
        <w:softHyphen/>
        <w:t>нию лица сыщика Коттрел понимал, что у него есть для это</w:t>
        <w:softHyphen/>
        <w:t>го очень серьезная причи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же знаешь, как я не люблю называть какие-то име</w:t>
        <w:softHyphen/>
        <w:t>на, — сказал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ру раз Бер уже обращался к нему с подобными просьба</w:t>
        <w:softHyphen/>
        <w:t>ми, и у него не было после этого никаких неприятностей. Хотя подстраховаться никогда нелишн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я не люблю задавать такие вопросы. — Сыщик сидел неподвижно, руки спокойно лежали на подлокотниках крес</w:t>
        <w:softHyphen/>
        <w:t>ла, хотя при желании он вполне мог бы выдрать их с мяс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рень хлебнул из чашки и задумался, вспоминая под</w:t>
        <w:softHyphen/>
        <w:t>ходящих люд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не тридцать с хвостиком, и я уже не пацан, чтобы бегать по улицам. Да и завязал я с этим уже дав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авда, я в отставке, ну как Майкл Джордан, но и у меня есть еще в запасе пара финтов. Почти все скупщики краденого, которых я знаю, занимаются вещами посерьез</w:t>
        <w:softHyphen/>
        <w:t>нее.</w:t>
      </w:r>
    </w:p>
    <w:p>
      <w:pPr>
        <w:pStyle w:val="Style19"/>
        <w:widowControl/>
        <w:ind w:firstLine="567"/>
        <w:rPr/>
      </w:pPr>
      <w:r>
        <w:rPr>
          <w:rStyle w:val="FontStyle49"/>
          <w:rFonts w:cs="Courier New" w:ascii="Courier New" w:hAnsi="Courier New"/>
          <w:sz w:val="20"/>
          <w:szCs w:val="20"/>
        </w:rPr>
        <w:t>Он знал, что, к примеру, к Ралли Куперу можно обра</w:t>
        <w:softHyphen/>
        <w:t>титься, если нужен «мерседес». А Эрл Пауэрс занимается только родстерами. Вообще-то братва могла достать все — даже пулемет. Терри знал, что если он спросит Бера, зачем это ему нужно, тот ему, возможно, и скажет. Но его отноше</w:t>
        <w:softHyphen/>
        <w:t>ния с Большим Филли строились исключительно на дове</w:t>
        <w:softHyphen/>
        <w:t>рии, и дело, судя по всему, было серьезное.</w:t>
      </w:r>
    </w:p>
    <w:p>
      <w:pPr>
        <w:pStyle w:val="Style19"/>
        <w:widowControl/>
        <w:ind w:firstLine="567"/>
        <w:rPr/>
      </w:pPr>
      <w:r>
        <w:rPr>
          <w:rStyle w:val="FontStyle49"/>
          <w:rFonts w:cs="Courier New" w:ascii="Courier New" w:hAnsi="Courier New"/>
          <w:sz w:val="20"/>
          <w:szCs w:val="20"/>
        </w:rPr>
        <w:t>Сыщик сидел и терпеливо ждал, когда Коттрел обдумает свой ответ. Парень был по природе неболтливым, и Бер это в нем уважал. Когда он называл чье-то имя или давал какую-то информацию, то не закладывал кого-то, а помогал другу, и Бер хорошо понимал эту разниц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рри наконец принял реш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икки Хэндли. Слышал о нем? Виггер из другой час</w:t>
        <w:softHyphen/>
        <w:t>ти горо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иггер? Неужели они еще ес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то! Белый парень из северного района с неразделен</w:t>
        <w:softHyphen/>
        <w:t>ной любовью к черным братьям. Слушает хип-хоп, носит мешковатые джинсы и думает, что он один из на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 Этот тип был ему знаком. Они очень стара</w:t>
        <w:softHyphen/>
        <w:t>лись походить на гангстеров, но в итоге смахивали на при</w:t>
        <w:softHyphen/>
        <w:t>дур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и где о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 Плейнфилд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удивленно вскинул бров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да. Белый парень облажался. Прямо как я — рано начал и рано попался. Только на Аллена Россумаденегу него не хватило, — усмехнулся Терри, вспомнив адвоката, кото</w:t>
        <w:softHyphen/>
        <w:t>рый много лет назад помог ему получить условный ср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кивну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пасибо, Терри. — Бер поднялся из кресла. Коттрел молча покивал головой. — Что читае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остоевского, — ответил Коттрел. — Знаешь, я тебе уже говорил... Не жди еще одного большого дела, чтобы за</w:t>
        <w:softHyphen/>
        <w:t>ехать ко мне в гости. — Глаза Терри заблестели. — Без повода заезжа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нечно. Сходи на «Пейсер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Ладно, только я не хочу сидеть на трибуне при счете пять—нол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огда по телевизору посмотр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рузья обменялись рукопожатиями, обнялись, и Бер по</w:t>
        <w:softHyphen/>
        <w:t>шел к машине. Терри некоторое время смотрел ему вслед, а потом крикну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й, великан! — Детектив обернулся. — Знаешь, где был Моисей, когда погас св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трицательно покачал головой.</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темноте, как и ты. — Коттрел засмеялся.</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Сыщик сел в машину и уехал.</w:t>
      </w:r>
    </w:p>
    <w:p>
      <w:pPr>
        <w:pStyle w:val="Style211"/>
        <w:widowControl/>
        <w:ind w:firstLine="567"/>
        <w:rPr>
          <w:rStyle w:val="FontStyle49"/>
          <w:rFonts w:ascii="Courier New" w:hAnsi="Courier New" w:cs="Courier New"/>
          <w:sz w:val="20"/>
          <w:szCs w:val="20"/>
          <w:lang w:val="en-US"/>
        </w:rPr>
      </w:pPr>
      <w:r>
        <w:rPr/>
      </w:r>
    </w:p>
    <w:p>
      <w:pPr>
        <w:pStyle w:val="Style211"/>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14</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ересек южную границу Индианаполиса и выехал на шоссе № 40 в западном направлении. За окнами промелькнул городок Сикс-Пойнтс и начался Плейнфилд. По дороге он созвонится со Стэном Брукингсом, которого знал еще по службе в полиции. Сейчас он работал контроле</w:t>
        <w:softHyphen/>
        <w:t>ром в исправительном учреждении для взрослых в Плейнфилде. Брукингс навел справки и узнал, что нужный Фрэн</w:t>
        <w:softHyphen/>
        <w:t>ку заключенный содержится в «студенческом городке» для несовершеннолетни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пока пообедай, — предложил Стэн, — а я за это время выпишу тебе пропус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порекомендуеш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Гулливер». Это недалеко, на Норт-Карр-роуд.</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энк оккупировал в «Гулливере» целую кабинку. Пря</w:t>
        <w:softHyphen/>
        <w:t>мо на кассе продавались антациды [</w:t>
      </w:r>
      <w:r>
        <w:rPr>
          <w:rStyle w:val="FontStyle48"/>
          <w:rFonts w:cs="Courier New" w:ascii="Courier New" w:hAnsi="Courier New"/>
          <w:i/>
          <w:sz w:val="20"/>
          <w:szCs w:val="20"/>
        </w:rPr>
        <w:t>Средства от изжоги, повышенного газообразования, тяжести в желудке</w:t>
      </w:r>
      <w:r>
        <w:rPr>
          <w:rStyle w:val="FontStyle49"/>
          <w:rFonts w:cs="Courier New" w:ascii="Courier New" w:hAnsi="Courier New"/>
          <w:sz w:val="20"/>
          <w:szCs w:val="20"/>
        </w:rPr>
        <w:t>], что никак не способ</w:t>
        <w:softHyphen/>
        <w:t>ствовало аппетиту. Трудно сказать, был ли наплыв посети</w:t>
        <w:softHyphen/>
        <w:t>телей здесь в обеденное время или нет, но сейчас, в три часа дня, заведение пустовало. Сыщик стал изучать меню. Сама мысль о еде была ему неприятна, так как после недавнего ночного похода по порносайтам он почти ничего не ел. Во</w:t>
        <w:softHyphen/>
        <w:t>обще-то желудок у него был луженый, и Бер слыл всеядным. Когда он еще работал в полиции, коллеги даже подшучива</w:t>
        <w:softHyphen/>
        <w:t>ли над его способностью пить кофе на месте аварии с боль</w:t>
        <w:softHyphen/>
        <w:t>шим количеством жертв или жевать бутерброд прямо там, где только что закончилась кровавая разборка. Но все течет, все меняется — порносайты с детьми основательно выбили Фрэнка из коле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что-нибудь выбрали? — Вопрос официантки за</w:t>
        <w:softHyphen/>
        <w:t>стал его врасплох. На ее форменном платье желто-коричне</w:t>
        <w:softHyphen/>
        <w:t>вого цвета был приколот бейдж: «Дар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жалуй, возьму порцию чили, — решился Бер. — Если это съедобн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ъедобно, — заверила его Дарл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сделал заказ.</w:t>
      </w:r>
    </w:p>
    <w:p>
      <w:pPr>
        <w:pStyle w:val="Style211"/>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Со временем, думал сыщик, шансов на благополучный исход поисков все меньше. Примерно через двенадцать ча</w:t>
        <w:softHyphen/>
        <w:t>сов они становятся равны нулю. А тут целый год и два меся</w:t>
        <w:softHyphen/>
        <w:t>ца! Мысль эта грызла его словно крыса, которая точит зубы о водопроводную трубу.</w:t>
      </w:r>
    </w:p>
    <w:p>
      <w:pPr>
        <w:pStyle w:val="Style19"/>
        <w:widowControl/>
        <w:ind w:firstLine="567"/>
        <w:rPr/>
      </w:pPr>
      <w:r>
        <w:rPr>
          <w:rStyle w:val="FontStyle49"/>
          <w:rFonts w:cs="Courier New" w:ascii="Courier New" w:hAnsi="Courier New"/>
          <w:sz w:val="20"/>
          <w:szCs w:val="20"/>
        </w:rPr>
        <w:t>Бер вырос на небольшой ферме на северо-западе, где еда была простой, да и ее не всегда хватало. На ужин они ели кур, которых сами выращивали, а осенью закалывали сви</w:t>
        <w:softHyphen/>
        <w:t>нью. Когда ему исполнилось восемь лет, забой кур стал его обязанностью. Он укладывал курицу на пенек и отрубал ей голову топориком, а потом наваливался всем телом на дер</w:t>
        <w:softHyphen/>
        <w:t>гающуюся птицу, чтобы она не вырвалась и не побежала по двору. Став чуть старше, Фрэнк научился сворачивать кури</w:t>
        <w:softHyphen/>
        <w:t>ную шею одним движением рук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Ну и конечно — куда денешься? — приходилось выгре</w:t>
        <w:softHyphen/>
        <w:t>бать навоз, кормить свиней, принимать роды у коров и каст</w:t>
        <w:softHyphen/>
        <w:t>рировать быков. Из этого и состоит жизнь на ферме. Зато выработавшееся с годами совершенно непробиваемое без</w:t>
        <w:softHyphen/>
        <w:t>различие к мерзости жизни помогло ему в первые десять лет службы в полиции. Он спокойно справлялся с гряз</w:t>
        <w:softHyphen/>
        <w:t>ной, монотонной и иногда совершенно бесполезной ра</w:t>
        <w:softHyphen/>
        <w:t>ботой. И это очень понадобится ему теперь — в деле, за которое он взялся.</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Закончив обед — он съел только крекеры, подававшиеся к чили, Фрэнк сел в машину. Съехав с Мейн-стрит, увидел «студгородок» — несколько приземистых низких зданий из Шлакоблоков, окруженных высокой оградой из армирован</w:t>
        <w:softHyphen/>
        <w:t>ной колючей проволоки. Здесь перевоспитывались три сот</w:t>
        <w:softHyphen/>
        <w:t>ни несовершеннолетних нарушителей закона. Для большин</w:t>
        <w:softHyphen/>
        <w:t>ства из них это заведение было промежуточной ступенью пе</w:t>
        <w:softHyphen/>
        <w:t>ред «выпуском» в расположенную рядом тюрьму усиленно</w:t>
        <w:softHyphen/>
        <w:t>го режим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административном корпусе, пройдя через арочный металлодетектор, Бер забрал пропуск. Брукингс сдержал слово — уже был готов. Оттуда его направили в некий корпус, где на входе еще раз проверили — теперь уже ручным металлодетектором, подвергли личному досмотру и, наконец, про</w:t>
        <w:softHyphen/>
        <w:t>вели в комнату для встреч. Кофе ему никто не предложил. В холлах стояли упаковочные коробки, которые непрерывно снующие туда-сюда секретари постепенно заполняли пап</w:t>
        <w:softHyphen/>
        <w:t>ками. Сыщик вспомнил, что через несколько недель учреж</w:t>
        <w:softHyphen/>
        <w:t>дение должно переехать в новый комплекс на Герл-скул-роуд. Через десять минут охранник в форме цвета оконной замазки ввел в комнату коротко стриженного молодого че</w:t>
        <w:softHyphen/>
        <w:t>ловека лет семнадцати от роду.</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икки, спасибо, что согласился встретиться со м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но Майк, — сказал он спокойно, протягивая уз</w:t>
        <w:softHyphen/>
        <w:t>кую ладошку. — О чем разгово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 краденых велосипедах.</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этим, как видите, больше не занимаюсь... — Хэндли развел руками. — Через пару месяцев я выхожу и начинаю новую жизн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оворил он серьезно, не лез из кожи вон, чтобы собесед</w:t>
        <w:softHyphen/>
        <w:t>ник ему поверил. Со слов Коттрела Бер представлял себе за</w:t>
        <w:softHyphen/>
        <w:t>коренелого фиксатого бандюгу, которого придется ломать, поэтому был немало удивлен, увидев парнишку с интелли</w:t>
        <w:softHyphen/>
        <w:t>гентными манерами. Иногда первый срок идет оступив</w:t>
        <w:softHyphen/>
        <w:t>шимся на пользу. Жаль, что не всегда и не всем. Един</w:t>
        <w:softHyphen/>
        <w:t>ственным напоминанием о былом увлечении Хэндли была толстовка — мешковатая, с начесом, светло-голубого цве</w:t>
        <w:softHyphen/>
        <w:t>та, с надписью «Аберкромби» на груди. Брюки на нем были тюремные, темно-сини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и за что же ты зде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годи. Откуда ты обо мне узна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буквально пронзил его взглядом:</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десь я задаю вопросы.</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рень повесил голову и заговори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а Рэндж-лайн-роуд, это недалеко от Кармела, где я живу, есть небольшой магазинчик по продаже новых и по</w:t>
        <w:softHyphen/>
        <w:t>держанных велосипедов, поэтому заниматься перепродажей было просто. Я подсобрал наличных и дал всем знать, что покупаю... — Хэндли поднял голову. — Ну там... велики-телики.</w:t>
      </w:r>
    </w:p>
    <w:p>
      <w:pPr>
        <w:pStyle w:val="Style19"/>
        <w:widowControl/>
        <w:ind w:firstLine="567"/>
        <w:rPr/>
      </w:pPr>
      <w:r>
        <w:rPr>
          <w:rStyle w:val="FontStyle49"/>
          <w:rFonts w:cs="Courier New" w:ascii="Courier New" w:hAnsi="Courier New"/>
          <w:sz w:val="20"/>
          <w:szCs w:val="20"/>
        </w:rPr>
        <w:t>Бер слушал парня с каменным лицом, давая понять, что ему не до шут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Хэндли понимающе кивнул и продолж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основном я покупал велики у детишек или у придур</w:t>
        <w:softHyphen/>
        <w:t>ков, которым нужны были деньги на наркоту. Эти идиоты с болторезами перекусывали замки, прыгали в седло и приго</w:t>
        <w:softHyphen/>
        <w:t>няли велосипеды прямо ко мне. Были даже папаши — нар</w:t>
        <w:softHyphen/>
        <w:t>команы или с игорными долгами, которые продавали вело</w:t>
        <w:softHyphen/>
        <w:t>сипеды своих дете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 вспомнишь, ты не продавал или не покупал почти новый синий «Мангуст БМ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Хэндли обреченно поднял руки ладонями ввер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звини, друг, я ведь оптом занимался. Может, и был так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сейчас задам тебе один вопрос, Майк, а ты хорошень</w:t>
        <w:softHyphen/>
        <w:t>ко подумаешь, прежде чем ответить. Ты назовешь мне имя, и я уеду, а ты совсем скоро начнешь новую жизнь. Надеюсь, больше мы не увидимся. — Бер наклонился к парню и сло</w:t>
        <w:softHyphen/>
        <w:t>жил руки на груди, прежде чем заговорить: — Помнишь са</w:t>
        <w:softHyphen/>
        <w:t>мого странного урода среди своих «поставщи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Хэндли ответил почти сраз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ыл один, который употребляет мет. Так он продал мне полдюжины великое, иногда даже по два сразу. Он под</w:t>
        <w:softHyphen/>
        <w:t>катывал на тачке и доставал их из багажни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откуда ты знаешь, что он употребля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у него все лицо в рытвинах. — Хэндли показал на свое лицо с оспинами от курения метамфетами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кая у него маши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Разные были тач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линкольн» бы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аверное, был. На великах-то он точно не ездил из-за своих габаритов. А то выглядел бы как клоун, такой он гро</w:t>
        <w:softHyphen/>
        <w:t>мила. — Хэндли осекся, сообразив, что его собеседник тоже не карлик. Однако увидев, что Бер не обиделся, продолжил: — Важничает, как будто он какой-нибудь дон Криминале... — Хэндли опять прикусил язык и поправился: — Хочу сказать, строит из себя крут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нял. И как его зовут? — Лицо Бера оставалось не</w:t>
        <w:softHyphen/>
        <w:t>проницаемым, хотя его сердце лихорадочно застуча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эд. Тэд Форд, по-мое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твое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т. Я уверен. Да и проверить неслож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к?</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Он как-то связан — работал там, что ли, или типа того — с баром, где стриптиз. Как же он называется? Он еще давал мне визитки, такие маленькие, рекламные, по которым мож</w:t>
        <w:softHyphen/>
        <w:t>но выпивку бесплатно получить. Ну типа бизнесмен. Да, вспомнил... Бар «Голден леди». Тэд Форд.</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15</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олнце уже садилось, когда Пол подъехал к дому. Кэрол взяла ключи и сумку, вышла на крыльцо и закрыла за собой дверь. Сегодня они встречаются с детективом. Кэрол не возлагала особых надежд на эту встречу, понимая, что, если бы была новая информация, им бы предварительно по</w:t>
        <w:softHyphen/>
        <w:t>звони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ивет, — сказала она, садясь в маши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ка Пол сдавал назад, она оглянулась на дом. После того как они поселились здесь, он почти не изменился. Им даже перекрашивать его не пришлось — он и так был в неплохом состоянии. В прошлом году она хотела украсить подокон</w:t>
        <w:softHyphen/>
        <w:t>ники геранью, но так и не собралась. Теперь Кэрол ненави</w:t>
        <w:softHyphen/>
        <w:t>дела этот дом — мечту о счастливой жизни, которая так и не стала явью. Но она точно знала, что никуда отсюда не уедет. Да и Пол тоже. До тех пор, пока они не будут уверены, что Джейми нет в живы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нтересно, что он нам скажет, — скептически заме</w:t>
        <w:softHyphen/>
        <w:t>тил Пол, прерывая ее мысл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а, — кивнула Кэрол и тяжело вздохнула. Многослов</w:t>
        <w:softHyphen/>
        <w:t>ные, но бессодержательные отчеты были оскорбительными для них в их горе, однако сыщики, которых они с Полом на</w:t>
        <w:softHyphen/>
        <w:t>нимали раньше, были способны только на эт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 дороге к ресторанчику «У Керли», где они обычно встречались с частными детективами, супруги молчали. Пол посмотрел на жену и почувствовал жжение в желудке. Он опустил стекло, чтобы вечерняя прохлада освежила салон. Каждый день он автоматически делал одно и то же: вставал утром, ехал на работу, ел, платил по счетам, поддерживал разговор с Кэрол, проверял информацию на сайтах о про</w:t>
        <w:softHyphen/>
        <w:t>павших детях, убирал в доме. Эти задачи были как малень</w:t>
        <w:softHyphen/>
        <w:t>кие заклепки в крышке, под которой в его душе клокота</w:t>
        <w:softHyphen/>
        <w:t>ли ярость, возмущение, чувство безысходности. Эти чув</w:t>
        <w:softHyphen/>
        <w:t>ства искали выхода, ему необходимо было взяться за какую-нибудь новую задачу, чтобы они хоть немного притупились. В самом начале их семейной жизни мысли о сорока—пяти</w:t>
        <w:softHyphen/>
        <w:t>десяти годах вместе с Кэрол нисколько не пугали его. Те</w:t>
        <w:softHyphen/>
        <w:t>перь же каждый день тянулся так бесконечно долго, мучи</w:t>
        <w:softHyphen/>
        <w:t>тельно, что тут уж никакая задача не поможе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Бер приехал к «У Керли» раньше своих клиентов и те</w:t>
        <w:softHyphen/>
        <w:t>перь сидел за столом, сервированным пока только корзин</w:t>
        <w:softHyphen/>
        <w:t>кой с хлебом. Стены ресторанчика были облицованы белой плиткой, как в метро, а над каждым столом, стилизованным под плаху мясника, болталась лампа в зеленом абажуре. Вся еда тут была по-домашнему вкусной, включая десерт. В наше время это большая редкость. Скорее всего это и объясняется тем, что «У Керли» не входит ни в какую ресторанную сеть. Бер посмотрел вокруг. После Плейнфилда он поспешил до</w:t>
        <w:softHyphen/>
        <w:t>мой, где начал поиск адресов, телефонов и другой информа</w:t>
        <w:softHyphen/>
        <w:t>ции по Тэдам Фордам. Их оказалось несколько, но доволь</w:t>
        <w:softHyphen/>
        <w:t>но быстро большинство отсеялись по возрасту или описа</w:t>
        <w:softHyphen/>
        <w:t>нию внешности. Приводов в полицию никто из них не имел. У Бера возникло ощущение, что он опять в тупике. Конеч</w:t>
        <w:softHyphen/>
        <w:t>но, он понимал, что полностью верить тому, что сказал Хэндли, нельзя. В тюрьме редко можно получить достоверную информацию. Это как удачный бросок защитника из выс</w:t>
        <w:softHyphen/>
        <w:t>шей лиги. Даже счастливчикам удавалось сделать это лишь в одном случае из трех. И все-таки ему очень хотелось взять и заявиться в эту «Голден леди» и спросить там Тэда Форда. Но лучше все же с этим подожд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скоре его клиенты появились — подавленные, с по</w:t>
        <w:softHyphen/>
        <w:t>тухшими глазами. Пол пропустил жену вперед, и она пер</w:t>
        <w:softHyphen/>
        <w:t>вой подошла к столику Бера. Детектив не поднялся им на</w:t>
        <w:softHyphen/>
        <w:t>встречу, пожимать руки тоже не стал, а просто молча на</w:t>
        <w:softHyphen/>
        <w:t>блюдал, как они, усаживаясь, оглядывались — словно что-то иск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что? — нарушил он молчани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вайте сначала что-нибудь закажем, а потом погово</w:t>
        <w:softHyphen/>
        <w:t>рим, — предложил Пол, увидев в глазах Кэрол горестное сми</w:t>
        <w:softHyphen/>
        <w:t>рение, но возражений не поступи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заказал рубленый бифштекс «Солсбери», Кэрол — са</w:t>
        <w:softHyphen/>
        <w:t>лат «Цезарь», а Бер есть отказал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где ваш отчет? — не удержалась Кэрол, когда офи</w:t>
        <w:softHyphen/>
        <w:t>циантка, принимавшая заказ, еще делала записи в своем блокноте.</w:t>
      </w:r>
    </w:p>
    <w:p>
      <w:pPr>
        <w:pStyle w:val="Style19"/>
        <w:widowControl/>
        <w:ind w:firstLine="567"/>
        <w:rPr/>
      </w:pPr>
      <w:r>
        <w:rPr>
          <w:rStyle w:val="FontStyle49"/>
          <w:rFonts w:cs="Courier New" w:ascii="Courier New" w:hAnsi="Courier New"/>
          <w:sz w:val="20"/>
          <w:szCs w:val="20"/>
        </w:rPr>
        <w:t>Сыщик развел руками и достал записную книж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 что детектив не представил им отчет, а также то, что он не носит костюм, Кэрол слегка удивило, но ничуть не ра</w:t>
        <w:softHyphen/>
        <w:t>зочаровало. Похоже, он как минимум не хуже предыдущих детективов. А может быть, и лучше. Хотелось бы на это на</w:t>
        <w:softHyphen/>
        <w:t>деят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нибудь новое? — выдохнула женщи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жейми добрался только до Тиббс-авеню. Я устано</w:t>
        <w:softHyphen/>
        <w:t>вил, что он ехал по своему маршруту, но только до этого ме</w:t>
        <w:softHyphen/>
        <w:t>ста. Что это не несчастный случа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лова Бера звучали для них как раскаты грома. Родители замерли, затаив дыха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умаю, на месте преступления было двое мужчин, но скорее всего не только о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то?.. — Кэрол резко подалась вперед.</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знаю! — отрезал сыщик. — Послушайте, то, что мы приняли за отправную точку, остается в силе, а именно: дру</w:t>
        <w:softHyphen/>
        <w:t>гой информации, не говоря уже о хороших новостях, боль</w:t>
        <w:softHyphen/>
        <w:t>ше не будет. — Она согласно кивнула. — Есть версия. Есть имя человека, за которое я могу зацепит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то э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скажу вам, когда узнаю больше. — За столом воца</w:t>
        <w:softHyphen/>
        <w:t>рилось тяжелое молчание. В маленькой тарелке принесли бифштекс Пола, зажаренный в красном соус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 вы собираетесь... — Кэрол замолчала, сообразив, что никто не будет подробно отчитываться перед ней о ходе расследовани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рузья, на этой встрече настаивали вы. Я не видел в ней никакой необходимости, но вы сами этого хотели, — ощетинился Бер, который не любил, когда на него давили.</w:t>
      </w:r>
    </w:p>
    <w:p>
      <w:pPr>
        <w:pStyle w:val="Style19"/>
        <w:widowControl/>
        <w:ind w:firstLine="567"/>
        <w:rPr/>
      </w:pPr>
      <w:r>
        <w:rPr>
          <w:rStyle w:val="FontStyle49"/>
          <w:rFonts w:cs="Courier New" w:ascii="Courier New" w:hAnsi="Courier New"/>
          <w:sz w:val="20"/>
          <w:szCs w:val="20"/>
        </w:rPr>
        <w:t>Кэрол моргнула и замерла. Только теперь каждый из них услышал шум ресторана, постепенно наполнявшего</w:t>
        <w:softHyphen/>
        <w:t>ся людь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ердце Пола тревожно забилось, когда он только вошел в ресторан и увидел там Бера, который ждал их. Он был слиш</w:t>
        <w:softHyphen/>
        <w:t>ком занят, чтобы всячески угождать своим клиентам, и это читалось и по его одежде, и по выражению лица. Новая ин</w:t>
        <w:softHyphen/>
        <w:t>формация прозвучала как гром среди ясного неба. Неожи</w:t>
        <w:softHyphen/>
        <w:t>данно и пугающе. А когда Фрэнк назвал улицу, на которой, по его мнению, все и произошло, Пол осознал, что его жизнь круто изменилась — вот он и встретился лицом к лицу с са</w:t>
        <w:softHyphen/>
        <w:t>мым большим своим страхом. Страшнее которого и быть ни</w:t>
        <w:softHyphen/>
        <w:t>чего не могл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 xml:space="preserve">Я... </w:t>
      </w:r>
      <w:r>
        <w:rPr>
          <w:rStyle w:val="FontStyle60"/>
          <w:rFonts w:cs="Courier New" w:ascii="Courier New" w:hAnsi="Courier New"/>
          <w:sz w:val="20"/>
          <w:szCs w:val="20"/>
        </w:rPr>
        <w:t xml:space="preserve">— </w:t>
      </w:r>
      <w:r>
        <w:rPr>
          <w:rStyle w:val="FontStyle49"/>
          <w:rFonts w:cs="Courier New" w:ascii="Courier New" w:hAnsi="Courier New"/>
          <w:sz w:val="20"/>
          <w:szCs w:val="20"/>
        </w:rPr>
        <w:t>начал Пол, запинаясь, — тоже хочу... участво</w:t>
        <w:softHyphen/>
        <w:t>вать. Помогать в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ошеломленная, смотрела на него во все глаза. Пола затрясло, по его лицу градом покатился по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 резко ответил сыщик. И от его решимости у Пола перехватило дыхание. Бер хотел сказать что-то еще, как-то смягчить свой ответ или хотя бы предвосхитить мно</w:t>
        <w:softHyphen/>
        <w:t>жество вопросов, которые ему могут быть заданы, но только повторил: — 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значит «нет»? Мы ва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меня наняли для того, чтобы я делал то, что делаю. Это не значит, что мне нужны помощни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касается моего сына. Я больше не могу сидеть сло</w:t>
        <w:softHyphen/>
        <w:t>жа руки! — Пол вскоч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надо. Не настаивайте. Таким образом вы не добьетесь ничего хорошего. Вы, конечно, можете меня уволить, 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 вмешалась Кэр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наш сын. Мой сын, — не успокаивался Пол. — Как бы вы себя чувствовали на моем месте?!</w:t>
      </w:r>
    </w:p>
    <w:p>
      <w:pPr>
        <w:pStyle w:val="Style19"/>
        <w:widowControl/>
        <w:ind w:firstLine="567"/>
        <w:rPr/>
      </w:pPr>
      <w:r>
        <w:rPr>
          <w:rStyle w:val="FontStyle49"/>
          <w:rFonts w:cs="Courier New" w:ascii="Courier New" w:hAnsi="Courier New"/>
          <w:sz w:val="20"/>
          <w:szCs w:val="20"/>
        </w:rPr>
        <w:t>Бер ударил по столу с такой силой, что приборы под</w:t>
        <w:softHyphen/>
        <w:t>прыгнули и зазвенела посуда. Тарелка с салатом Кэрол пе</w:t>
        <w:softHyphen/>
        <w:t>ревернулась, а посетители ресторана на секунду смолкли. На виске Бера запульсировала венка. Он вышел из себя, ему не хватало воздуха. «Мой сын!» Когда он услышал эти слова, воображение тут же нарисовало ему Тима. Давно, когда боль была еще очень острой, он видел его постоян</w:t>
        <w:softHyphen/>
        <w:t>но. Со временем — все реже и реже, однако когда это слу</w:t>
        <w:softHyphen/>
        <w:t>чалось, Бер все сильнее ощущал потерю. Тряхнув голо</w:t>
        <w:softHyphen/>
        <w:t>вой, чтобы прогнать воспоминания, он посмотрел на Пола и увидел в его глазах опустошенность и беспокойство. Бер его отлично понимал. Он подозревал, что и его глаза вы</w:t>
        <w:softHyphen/>
        <w:t>ражают те же чувств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тектив подумал о месте, которое Пол занимал в об</w:t>
        <w:softHyphen/>
        <w:t>ществе, диктующем нормы цивилизованного поведения. Каким бы он ни был в молодости, он все же двенадцать лет воспитывал сына. Пол, конечно, стал мягче и почув</w:t>
        <w:softHyphen/>
        <w:t>ствовал вкус к жизни, который несет в себе общение с деть</w:t>
        <w:softHyphen/>
        <w:t>ми. Бер всего этого не испытал. После смерти Тима он по</w:t>
        <w:softHyphen/>
        <w:t>шел по другому пути. Взяв себя в руки, Фрэнк заговор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ли я что-то и раскопаю, то скорее всего ужасное. А вы к этому не готов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я не полицейский, но то, что я уже пережил... — Пол сдувался на глазах, как лопнувший воздушный ша</w:t>
        <w:softHyphen/>
        <w:t>рик. — А вы, вы... Похоже, вы... — Он закрыл лицо руками и замолч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я и кажусь вам нормальным парнем, — заявил Бер, — только это всего лишь мас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и родители мальчика теперь словно увидели друг друга в новом свет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не надо идти работать. — Бер встал из-за стола и вы</w:t>
        <w:softHyphen/>
        <w:t>шел из ресторан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и Кэрол молча переглянулис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Фрэнк сел за руль и увидел свое лицо в зеркале заднего вида. Сколько из того, что он только что сказал, было прав</w:t>
        <w:softHyphen/>
        <w:t>дой? Наверное, больше, чем он готов был сказать, но не все. Он все еще был напряжен, тело заливал холодный пот. Ну вот, опять то же самое. Сколько раз уже от его услуг отказы</w:t>
        <w:softHyphen/>
        <w:t>вались клиенты, которых он не брал в помощники. В основ</w:t>
        <w:softHyphen/>
        <w:t>ном это были семейные дела. Как только он что-то раска</w:t>
        <w:softHyphen/>
        <w:t>пывал, они сразу же выказывали желание вести вместе с ним наблюдение или встретиться лицом к лицу со своей изменившей половиной. Берясь за новое дело, он всегда сразу же оговаривал пункт о невмешательстве в ход рас</w:t>
        <w:softHyphen/>
        <w:t>следования. Его наниматели с этим поначалу соглашались, а затем, после получения первой стоящей информации, девяносто процентов из них этот пункт нарушали. Здесь же — случай особый. Если чья-то семья разрушалась из-за того, что одну из половин заставали с соседом/сосед</w:t>
        <w:softHyphen/>
        <w:t>кой, раскрывался служебный роман или нетрадиционная сексуальная ориентация, то последствия можно было срав</w:t>
        <w:softHyphen/>
        <w:t>нить с радиоактивными осадками после ядерного взрыва. Информация, пусть и достаточно туманная, о мальчике, которую он раскопал, могла убить его родителей. Правда была в том, что Бер не просто оберегал их от потрясений — для него это оказалось покаянием. Он уже давно был долж</w:t>
        <w:softHyphen/>
        <w:t>ником своей совести за то, что произошло с его сыном, и этот долг до сих пор не возврати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На душе скребли кошки. Можно, конечно, поправиться «Джеком Дэниелсом» — полутора бутылок вполне хватило бы, — но он завязал. В последнее время при таком раскладе он ехал в тренажерный зал и занимался до полного изнемо</w:t>
        <w:softHyphen/>
        <w:t>жения и дикой боли в груди. Сегодня решил поехать на Кроуфордсвилл-роуд. В «Голден лед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Чего это он? — спросила Кэрол, когда они садились в машину. Это были ее первые слова после того, как Бер уехал из ресторана, бросив их та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ничего! — раздраженно ответил Пол, выезжая на дорогу.</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 чувствовал себя очень неловко — его выставили ду</w:t>
        <w:softHyphen/>
        <w:t>раком при жене. Когда репетировал в уме свое предложение по дороге в ресторан, а затем за несколько секунд до того, как его озвучил, Пол представлял себе совсем другую реак</w:t>
        <w:softHyphen/>
        <w:t>цию Бера. Сыщик не воспринял его в качестве партнера, а Пол был уверен, что он согласится. Но тот держался с желе</w:t>
        <w:softHyphen/>
        <w:t>зобетонной твердостью, не пожелав даже объяснить свой отказ. Сгоряча Пол решил было позвонить сыщику и оста</w:t>
        <w:softHyphen/>
        <w:t>вить на автоответчике сообщение о том, что он уволен. Он смотрел на дорогу, а в голове роились самые разные идеи и мысли. Может быть, задействовать Помероя, чтобы поли</w:t>
        <w:softHyphen/>
        <w:t>цейские прочесали дома на Тиббс-авеню в поисках чего-нибудь подозрительного? Или же ему самому штурмовать квартиру за квартирой и обследовать все чердаки и подвалы в поисках Джейми? Постепенно его энтузиазм сошел на нет, и он понял, что просто не сможет уволить Бер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pacing w:val="-10"/>
          <w:sz w:val="26"/>
          <w:szCs w:val="20"/>
          <w:lang w:val="en-US"/>
        </w:rPr>
      </w:pPr>
      <w:r>
        <w:rPr>
          <w:rStyle w:val="FontStyle59"/>
          <w:rFonts w:cs="Courier New" w:ascii="Arial" w:hAnsi="Arial"/>
          <w:spacing w:val="-10"/>
          <w:sz w:val="26"/>
          <w:szCs w:val="20"/>
        </w:rPr>
        <w:t>ГЛАВА</w:t>
      </w:r>
      <w:r>
        <w:rPr>
          <w:rStyle w:val="FontStyle59"/>
          <w:rFonts w:cs="Courier New" w:ascii="Arial" w:hAnsi="Arial"/>
          <w:sz w:val="26"/>
          <w:szCs w:val="20"/>
        </w:rPr>
        <w:t xml:space="preserve"> </w:t>
      </w:r>
      <w:r>
        <w:rPr>
          <w:rStyle w:val="FontStyle59"/>
          <w:rFonts w:cs="Courier New" w:ascii="Arial" w:hAnsi="Arial"/>
          <w:spacing w:val="-10"/>
          <w:sz w:val="26"/>
          <w:szCs w:val="20"/>
        </w:rPr>
        <w:t>16</w:t>
      </w:r>
    </w:p>
    <w:p>
      <w:pPr>
        <w:pStyle w:val="Style17"/>
        <w:widowControl/>
        <w:ind w:firstLine="567"/>
        <w:rPr>
          <w:rStyle w:val="FontStyle59"/>
          <w:rFonts w:ascii="Courier New" w:hAnsi="Courier New" w:cs="Courier New"/>
          <w:spacing w:val="-10"/>
          <w:sz w:val="20"/>
          <w:szCs w:val="20"/>
          <w:lang w:val="en-US"/>
        </w:rPr>
      </w:pPr>
      <w:r>
        <w:rPr/>
      </w:r>
    </w:p>
    <w:p>
      <w:pPr>
        <w:pStyle w:val="Style18"/>
        <w:widowControl/>
        <w:ind w:firstLine="567"/>
        <w:rPr/>
      </w:pPr>
      <w:r>
        <w:rPr>
          <w:rStyle w:val="FontStyle49"/>
          <w:rFonts w:cs="Courier New" w:ascii="Courier New" w:hAnsi="Courier New"/>
          <w:sz w:val="20"/>
          <w:szCs w:val="20"/>
        </w:rPr>
        <w:t>Рино Ремзен двигалась на сцене под звуки вто</w:t>
        <w:softHyphen/>
        <w:t>рой песни из трех, под которые выступала, — «Со всех сто</w:t>
        <w:softHyphen/>
        <w:t>рон» группы «Рэтт» [</w:t>
      </w:r>
      <w:r>
        <w:rPr>
          <w:rStyle w:val="FontStyle48"/>
          <w:rFonts w:cs="Courier New" w:ascii="Courier New" w:hAnsi="Courier New"/>
          <w:i/>
          <w:sz w:val="20"/>
          <w:szCs w:val="20"/>
        </w:rPr>
        <w:t>Калифорнийская глэм-метал-группа</w:t>
      </w:r>
      <w:r>
        <w:rPr>
          <w:rStyle w:val="FontStyle49"/>
          <w:rFonts w:cs="Courier New" w:ascii="Courier New" w:hAnsi="Courier New"/>
          <w:sz w:val="20"/>
          <w:szCs w:val="20"/>
        </w:rPr>
        <w:t>]. В голубом свете прожекторов ее глад</w:t>
        <w:softHyphen/>
        <w:t>кая кожа светилась. Рино раскачивалась вокруг шеста и уво</w:t>
        <w:softHyphen/>
        <w:t>рачивалась от летевших в нее из-за ограждения свернутых долларовых и пятидолларовых бумажек. На самом деле зва</w:t>
        <w:softHyphen/>
        <w:t>ли ее Мередит. Даже в тусклом свете прокуренного бара было хорошо видно, что бедра у нее округлые, но без малейших признаков целлюлита, бюст — вполне приличный, густые красивые черные волосы. В общем, все, на что приходят по</w:t>
        <w:softHyphen/>
        <w:t>смотреть в бары вроде этого. Но она не Мишель Джинель, в которую он был влюблен. Мишель называла себя Бренди и всегда выходила на сцену под «Вишневый пирог» [</w:t>
      </w:r>
      <w:r>
        <w:rPr>
          <w:rStyle w:val="FontStyle48"/>
          <w:rFonts w:cs="Courier New" w:ascii="Courier New" w:hAnsi="Courier New"/>
          <w:i/>
          <w:sz w:val="20"/>
          <w:szCs w:val="20"/>
        </w:rPr>
        <w:t>Композиция из одноименного альбома глэм-метал-группы «Уоррант»</w:t>
      </w:r>
      <w:r>
        <w:rPr>
          <w:rStyle w:val="FontStyle49"/>
          <w:rFonts w:cs="Courier New" w:ascii="Courier New" w:hAnsi="Courier New"/>
          <w:sz w:val="20"/>
          <w:szCs w:val="20"/>
        </w:rPr>
        <w:t>]. Неожи</w:t>
        <w:softHyphen/>
        <w:t>данно оказалось, что сегодня у нее выходной. Ну и ладно, тем более что сейчас ему не до нее. Обычно он улыбался и подми</w:t>
        <w:softHyphen/>
        <w:t>гивал ей. Но для этого нужно много энергии, которой у него просто не осталось. В последнее время он много курил и почти не спал. Когда он чувствовал «приход», метамфетамин был дру</w:t>
        <w:softHyphen/>
        <w:t>гом, однако потом он превращался в дракона, который сидел в голове и рычал из темноты, как только он хотел уснуть. Да еще эта музыка... Жуткая оперная музыка, дико вырывающаяся из небольшого динамика, — прямо как в фильме «Апокалипсис сегодня», когда вертолеты на бреющем атакуют маленькую де</w:t>
        <w:softHyphen/>
        <w:t>ревушку. Тэд пробовал бросить курить наркоту, но все равно не мог спать и тогда понял, в чем дело. А поняв, уже не мог отказаться от наркотика.</w:t>
      </w:r>
    </w:p>
    <w:p>
      <w:pPr>
        <w:pStyle w:val="Style19"/>
        <w:widowControl/>
        <w:ind w:firstLine="567"/>
        <w:rPr/>
      </w:pPr>
      <w:r>
        <w:rPr>
          <w:rStyle w:val="FontStyle49"/>
          <w:rFonts w:cs="Courier New" w:ascii="Courier New" w:hAnsi="Courier New"/>
          <w:sz w:val="20"/>
          <w:szCs w:val="20"/>
        </w:rPr>
        <w:t>Он причинял людям боль. Он воровал. Он занимался контрабандой. Без сомнения, он плохо себя вел. И когда в один прекрасный день Мишель узнает его настоящего, ей понравится. Но из всего того, что он совершил, из всех тех плохих дел и делишек лишь одно заставляло его вскакивать среди ночи и не давало уснуть до самого утра. Он продавал эти чертовы велосипеды, и это было его постыдной тайной. Тэд успел продать шесть штук, после чего вышел из игры. Заработал он на них тысячу двести долларов. Последний был продан одиннадцать месяцев назад. Кажется, что с тех пор прошла целая вечность. Он почти уже забыл об этом, но когда полгода назад он встретил Мишель, его стала мучить мысль о проклятых велосипедах. С домами все было чисто, от ма</w:t>
        <w:softHyphen/>
        <w:t>шин он тоже избавился — ни одна живая душа ни о чем не знала, — но вот велосипеды были той ниточкой, которая вела к нему; единственной ниточкой из того времени, когда они с Задирой работали на мистера Ригги. Он так и не смог при</w:t>
        <w:softHyphen/>
        <w:t>выкнуть к этой работе, и несмотря на то что она приносила неплохие деньги, позволяя чувствовать себя уверенно в «Голден леди», Тэд все-таки решил уйти, и ушел. Он непременно должен был завязать с этим, и мистер Ригги сказал, что по</w:t>
        <w:softHyphen/>
        <w:t>нимает его. Тэд несколько раз заговаривал с Мишель о сво</w:t>
        <w:softHyphen/>
        <w:t>их проблемах, не называя, конечно, вещи своими именами, и она, похоже, согласилась, что ему нужно с этим что-то де</w:t>
        <w:softHyphen/>
        <w:t>лать.</w:t>
      </w:r>
    </w:p>
    <w:p>
      <w:pPr>
        <w:pStyle w:val="Style19"/>
        <w:widowControl/>
        <w:ind w:firstLine="567"/>
        <w:rPr/>
      </w:pPr>
      <w:r>
        <w:rPr>
          <w:rStyle w:val="FontStyle49"/>
          <w:rFonts w:cs="Courier New" w:ascii="Courier New" w:hAnsi="Courier New"/>
          <w:sz w:val="20"/>
          <w:szCs w:val="20"/>
        </w:rPr>
        <w:t>Это было тогда, когда он был еще клиентом «Голден леди», но потом деньги у него кончились и он стал рабо</w:t>
        <w:softHyphen/>
        <w:t>тать в баре вышибалой. Тэд прикинул, что так он сможет быть рядом с Мишель, ухаживать за ней так, как заслужива</w:t>
        <w:softHyphen/>
        <w:t>ет женщина ее уровня. Он сможет проследить, чтобы никто к ней не клеился. Тэд никогда не пропускал ее выступлений. Она выходила на сцену под грохот «Уоррант», затем перехо</w:t>
        <w:softHyphen/>
        <w:t>дила на «Мистер Браунстоун» [</w:t>
      </w:r>
      <w:r>
        <w:rPr>
          <w:rStyle w:val="FontStyle48"/>
          <w:rFonts w:cs="Courier New" w:ascii="Courier New" w:hAnsi="Courier New"/>
          <w:i/>
          <w:sz w:val="20"/>
          <w:szCs w:val="20"/>
        </w:rPr>
        <w:t>Композиция группы «Ганз-н-Роузиз» («Мистер Браунстоун» — жаргонное название героина)</w:t>
      </w:r>
      <w:r>
        <w:rPr>
          <w:rStyle w:val="FontStyle49"/>
          <w:rFonts w:cs="Courier New" w:ascii="Courier New" w:hAnsi="Courier New"/>
          <w:sz w:val="20"/>
          <w:szCs w:val="20"/>
        </w:rPr>
        <w:t>] и заканчивала свое выступ</w:t>
        <w:softHyphen/>
        <w:t>ление под что-нибудь душевное типа «Дом, любимый дом» или «Не знаю, что вам надо» группы «Синдерелла».</w:t>
      </w:r>
    </w:p>
    <w:p>
      <w:pPr>
        <w:pStyle w:val="Style19"/>
        <w:widowControl/>
        <w:ind w:firstLine="567"/>
        <w:rPr/>
      </w:pPr>
      <w:r>
        <w:rPr>
          <w:rStyle w:val="FontStyle49"/>
          <w:rFonts w:cs="Courier New" w:ascii="Courier New" w:hAnsi="Courier New"/>
          <w:sz w:val="20"/>
          <w:szCs w:val="20"/>
        </w:rPr>
        <w:t>То, как Мишель танцевала, как будто музыка струилась из какой-то точки в ее теле, волновало Тэда. Ее тело притя</w:t>
        <w:softHyphen/>
        <w:t>гивало как магнит, ему всегда очень хотелось до него дотро</w:t>
        <w:softHyphen/>
        <w:t>нуться. Она не худышка, как многие девушки теперь. Когда Мишель заканчивала свое выступление, он чувствовал по</w:t>
        <w:softHyphen/>
        <w:t>чти физическую боль, а проникновенный голос Тома Кейфера неизменно вызывал у него эрекцию. Тэд давно уже по</w:t>
        <w:softHyphen/>
        <w:t>нял, что посетители клуба ее не интересовали. Во время сво</w:t>
        <w:softHyphen/>
        <w:t>их выходных Мишель встречалась с ними взглядами, и не</w:t>
        <w:softHyphen/>
        <w:t>которые парни думали, что они ей нравятся, но он-то знал правду.</w:t>
      </w:r>
    </w:p>
    <w:p>
      <w:pPr>
        <w:pStyle w:val="Style19"/>
        <w:widowControl/>
        <w:ind w:firstLine="567"/>
        <w:rPr/>
      </w:pPr>
      <w:r>
        <w:rPr>
          <w:rStyle w:val="FontStyle49"/>
          <w:rFonts w:cs="Courier New" w:ascii="Courier New" w:hAnsi="Courier New"/>
          <w:sz w:val="20"/>
          <w:szCs w:val="20"/>
        </w:rPr>
        <w:t>«Да я их в упор не вижу», — как-то призналась она ему, выходя из зала и пряча пачку двадцатидолларовых банкнот в маленький пластиковый чемоданчик. Проходя мимо, Ми</w:t>
        <w:softHyphen/>
        <w:t>шель дотронулась до его щеки. Это было как поцелуй, как удар молнии. «Бледный ты какой-то», — сказала она груст</w:t>
        <w:softHyphen/>
        <w:t>но, как будто знала его позорную тайну.</w:t>
      </w:r>
    </w:p>
    <w:p>
      <w:pPr>
        <w:pStyle w:val="Style19"/>
        <w:widowControl/>
        <w:ind w:firstLine="567"/>
        <w:rPr/>
      </w:pPr>
      <w:r>
        <w:rPr>
          <w:rStyle w:val="FontStyle49"/>
          <w:rFonts w:cs="Courier New" w:ascii="Courier New" w:hAnsi="Courier New"/>
          <w:sz w:val="20"/>
          <w:szCs w:val="20"/>
        </w:rPr>
        <w:t>Вместе с работой в баре Тэд получил призрачную надеж</w:t>
        <w:softHyphen/>
        <w:t>ду: может быть, Мишель — его спасение... Благодаря ей он об</w:t>
        <w:softHyphen/>
        <w:t>ретет покой и умиротворение. А возможно, и больше. Иногда он мечтал, как они будут вдвоем. После того как они насладят</w:t>
        <w:softHyphen/>
        <w:t>ся телами друг друга, Мишель положит свою прохладную руку ему на лоб, и он сразу уснет. Со временем он откажется от наркотика и приведет себя в полный порядок — станет силь</w:t>
        <w:softHyphen/>
        <w:t>ным, здоровым, уверенным в себе.</w:t>
      </w:r>
    </w:p>
    <w:p>
      <w:pPr>
        <w:pStyle w:val="Style20"/>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розвучали последние строчки песни «Не закрывай гла</w:t>
        <w:softHyphen/>
        <w:t>за» группы «Кикс». Он смотрел на Рино, которая раскачивалась на краю сцены, широко расставив ноги и откинув назад голову. Тэду на мгновение показалось, что это Мишель, и он почувствовал сильное возбуждение. Песня закончилась, Рино сдвинула ноги и принялась собирать со сцены деньги, которые ей набросали. Тэд встал со стула. Его перерыв за</w:t>
        <w:softHyphen/>
        <w:t>кончился.</w:t>
      </w:r>
    </w:p>
    <w:p>
      <w:pPr>
        <w:pStyle w:val="Style20"/>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Черт бы их побрал, мысленно выругался Бер по поводу семейства Гэбриэл, сидя в машине напротив бетонной ко</w:t>
        <w:softHyphen/>
        <w:t>робки без окон, в которой располагался бар «Голден леди». Безликое здание, окрашенное в черный цвет. Роль вывески играла малопривлекательная полоска неона, на которой раз</w:t>
        <w:softHyphen/>
        <w:t>малеванная девица как заведенная окунала свои филейные части в бокал с мартини. Бера раздражали даже не сами кли</w:t>
        <w:softHyphen/>
        <w:t>енты, а то, что из-за них всколыхнулось в его душе. К ним это не имело никакого отношения. Детектив начал готовить</w:t>
        <w:softHyphen/>
        <w:t>ся на выход. Оружия с собой у него не было, да и вообще носил он его редко. Сердце его колотилось, а горло перехва</w:t>
        <w:softHyphen/>
        <w:t>тывало от избытка адреналина. Давненько уже он не был на серьезном деле. Бер открыл бардачок и так, на всякий слу</w:t>
        <w:softHyphen/>
        <w:t>чай, достал кожаную дубинку с дробью внутри, которую ост</w:t>
        <w:softHyphen/>
        <w:t>ряки окрестили «лучшим другом головореза». Он засунул ее за ремень под рубашку и направился к бару. Фрэнк зани</w:t>
        <w:softHyphen/>
        <w:t>мался частным сыском уже семь лет, однако так и не при</w:t>
        <w:softHyphen/>
        <w:t>вык действовать в одиночку. Хотя с другой стороны, за три</w:t>
        <w:softHyphen/>
        <w:t>надцать лет работы в полиции он так же не смог привыкнуть к партнерам.</w:t>
      </w:r>
    </w:p>
    <w:p>
      <w:pPr>
        <w:pStyle w:val="Style19"/>
        <w:widowControl/>
        <w:ind w:firstLine="567"/>
        <w:rPr/>
      </w:pPr>
      <w:r>
        <w:rPr>
          <w:rStyle w:val="FontStyle49"/>
          <w:rFonts w:cs="Courier New" w:ascii="Courier New" w:hAnsi="Courier New"/>
          <w:sz w:val="20"/>
          <w:szCs w:val="20"/>
        </w:rPr>
        <w:t>Бер вошел в небольшой вестибюль, где в застекленной будке сидел кассир. Он протянул в окошко двадцатку и по</w:t>
        <w:softHyphen/>
        <w:t>лучил талончик на выпивку. Миновал турникет, потом дверь и оказался в зале, где его чуть не сбил с ног оглушительный металл и не ослепили вращающиеся прожектора, выхваты</w:t>
        <w:softHyphen/>
        <w:t>вающие из темноты то один угол, то другой. Когда глаза не</w:t>
        <w:softHyphen/>
        <w:t>много привыкли к темноте, Бер увидел, что в баре очень гряз</w:t>
        <w:softHyphen/>
        <w:t>но, и даже неоновые огни и стробоскопы не делают его на</w:t>
        <w:softHyphen/>
        <w:t>ряднее. Полуобнаженная девица в красных сапогах на плат</w:t>
        <w:softHyphen/>
        <w:t>форме, гибкая как кошка, извивалась на сцене. Зал в этот ранний час был полупустым. Резко пахло спермой, потом, пивом, удушающим парфюмом стриптизерш и специальным дымом, которым сопровождались выступления деви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сел за небольшой круглый столик недалеко от сцены и принялся разглядывать танцовщицу. Рыжие волосы — по</w:t>
        <w:softHyphen/>
        <w:t>чти такого же цвета, как сапоги. На вид ей не больше девят</w:t>
        <w:softHyphen/>
        <w:t>надцати. Бер смотрел на стриптизершу, и желание боролось в нем с жалостью. Она казалась знающей, опытной, готовой на все куртизанкой, но сыщик не сомневался, что привели ее в этот бар жизненные обстоятельства. Когда номер закон</w:t>
        <w:softHyphen/>
        <w:t>чился, на сцену вышел человек и попросил зрителей достой</w:t>
        <w:softHyphen/>
        <w:t>но оценить выступление Лекси. Когда она отвернулась, Бер положил на край сцены пять долларов. Гитарным вступле</w:t>
        <w:softHyphen/>
        <w:t>нием начался следующий номер, и тут у его столика остано</w:t>
        <w:softHyphen/>
        <w:t>вилась официантка в короткой юбке, с подносом, будто при</w:t>
        <w:softHyphen/>
        <w:t>клеенным к ру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будете пи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дку с тоник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ротянул ей свой талончик. Официантка была стар</w:t>
        <w:softHyphen/>
        <w:t>ше стриптизерши минимум лет на пять, но казалось, что их разделяет огромная пропасть. Ножки у нее были ниче</w:t>
        <w:softHyphen/>
        <w:t>го, наверняка благодаря корректирующим колготкам, а лифчик со вкладышами оказывал столь же благотворное влияние на ее бюс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лон на две выпивки. Второй круг обойдется в во</w:t>
        <w:softHyphen/>
        <w:t>семь долларов. Сразу две принес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нечно.</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 отдельнос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 и бросил на поднос двадцатку, а затем отки</w:t>
        <w:softHyphen/>
        <w:t>нулся на спинку кресла и напустил на себя вид парня, кото</w:t>
        <w:softHyphen/>
        <w:t>рый корчит из себя крутого. Он небрежно оглядывал клуб, стараясь не смотреть зачарованно на стриптизерш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ятерку сдачи, — заметил детектив, когда официант</w:t>
        <w:softHyphen/>
        <w:t>ка принесла выпивку.</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а улыбнулась и отсчитала пять бумажек по доллару.</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тут парня ищу, который к вам ход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суд, что ли, хотите его вызвать, или он вам денег дол</w:t>
        <w:softHyphen/>
        <w:t>жен? — ухмыльнулась проницательная официантка, в прош</w:t>
        <w:softHyphen/>
        <w:t>лом наверняка тоже стриптизерш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т, — Фрэнк кашлянул, прикидываясь смущен</w:t>
        <w:softHyphen/>
        <w:t>ным, — это я ему должен. — Он увидел, что такой ответ ус</w:t>
        <w:softHyphen/>
        <w:t>покоил девушку, и продолжил: — Если честно, то не я, а мой двоюродный брат. Он с ним работал, а недавно уехал отсю</w:t>
        <w:softHyphen/>
        <w:t>да. Ну и попросил меня, если буду в этом районе, зайти сюда и заплатить должок. Двести сорок долларов всего-то. Они у меня с собой. — Бер похлопал по карману. — Тед Форд. Он зде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эд.</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чно, он. — Сыщик понял свою ошибку — вот поче</w:t>
        <w:softHyphen/>
        <w:t>му он не смог найти его по базам данных. Официантка тем временем внимательно осмотрела темный зал и, не найдя того, кого искала, прикусила от досады губу.</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то я его не, вижу... Но он сегодня точно зде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 что Форд вообще здесь работает, вполне устраивало Бера. Может, тот не заметил, как он входил, а потом при</w:t>
        <w:softHyphen/>
        <w:t>знал в нем пусть и бывшего, но полицейского. Тогда он мог сбежать через заднюю дверь. Его размышления прервала официантка, дотронувшись пальцами до его плеча:</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н он. Возле ба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смотрел в указанном направлении и увидел типа, который с трудом вынес из подсобки бочонок пива. На се</w:t>
        <w:softHyphen/>
        <w:t>кунду он исчез за стойкой, опустившись на колени, чтобы подсоединить к бочонку трубки. Молодой парень лет два</w:t>
        <w:softHyphen/>
        <w:t>дцати пяти, с бакенбардами и темными волосами, уложенны</w:t>
        <w:softHyphen/>
        <w:t>ми в высокую прическу. Набриолиненные волосы отражали мерцание стробоскопа. Верзила, конечно, но его борьба с бо</w:t>
        <w:softHyphen/>
        <w:t>чонком говорила о том, что он слаба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й, мне, кажется, что-то причитается... — напомнила официантка о себ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Разумеется. — Бер дал ей пять долларов и отвернулс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Форд вышел в ту же дверь, откуда появился. Сыщик подождал немного, потом встал и двинулся за ним.</w:t>
      </w:r>
    </w:p>
    <w:p>
      <w:pPr>
        <w:pStyle w:val="Style51"/>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ыйдя из зала, Тэд расслабил мышцы спины и напра</w:t>
        <w:softHyphen/>
        <w:t>вился в холодильную камеру за очередным бочонком «Буш лайт». Ничего. Если он здесь еще немного поработает, бо</w:t>
        <w:softHyphen/>
        <w:t>чонки будут казаться ему не тяжелее литровых бутылок. Не</w:t>
        <w:softHyphen/>
        <w:t>ожиданно он вдруг потерял равновесие и полетел вперед, уда</w:t>
        <w:softHyphen/>
        <w:t>рившись лицом о дверь холодильного отсе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ого... — начал Тэд, вскакивая на ноги, разворачи</w:t>
        <w:softHyphen/>
        <w:t>ваясь и занося руку для удара. Он решил, что кто-то — на</w:t>
        <w:softHyphen/>
        <w:t>верное, Руди, — решил над ним подшутить, и очень уди</w:t>
        <w:softHyphen/>
        <w:t>вился, увидев здоровенного и совершенно незнакомого муж</w:t>
        <w:softHyphen/>
        <w:t>чи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увернулся, слегка согнув колени. Выпрямляясь, он выхватил дубинку и наотмашь врезал Форду по бедру. Тот взвизгнул и согнулся попол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ерт! Прости. Я думал, это Руди пошут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е Руди! — рявкну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ижу, — проскулил Форд, потирая бедро. — Тебе чего надо, парен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нтересуюсь крадеными велосипедами, которые ты продавал. — Сыщик увидел, как Форд побелел. В яблочко! Пульс Бера зачастил от предчувствия удач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ткнись! — Бер схватил его за рубашку и швырнул к двери. — Ты, урод! — Он врезал дубинкой теперь уже по внешней стороне левого бедра — как раз там, где проходит малоберцовый нерв. У Форда подкосились ноги, и Бер рез</w:t>
        <w:softHyphen/>
        <w:t>ко поддернул его вверх, как яхтсмен — опавший парус. — Ты продавал их Микки Хэндли. Я хочу знать, где ты их бр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передернулся от боли и страх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их воров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ю. У к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детей. Они их бросают где... — В глазах у Форда по</w:t>
        <w:softHyphen/>
        <w:t>темнело, и ему показалось, что правая нога вспыхнула ог</w:t>
        <w:softHyphen/>
        <w:t>нем. Громила, стоявший перед ним, пнул его ногой в тяже</w:t>
        <w:softHyphen/>
        <w:t>лом ботинке по лодыжке. Боль пульсировала в такт с удара</w:t>
        <w:softHyphen/>
        <w:t>ми сердц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ерт! Я сейчас вызову полицейских! — заорал Тэд.</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ызовешь. С кем ты работаеш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и с кем, — выпалил Форд.</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елосипедами он занимался один — тут парень не врал, Бер это понял и несколько смутился. Позже Тэд подумает, что, наверное, мужика интересовали не просто велосипеды. Знай он это, ответил бы совсем по-другому, но, конечно, не выдал бы Задиру и Ригги. Сыщик занес дубинку для следую</w:t>
        <w:softHyphen/>
        <w:t>щего удара, но тут дверь с грохотом распахнулась. Прикрыв дубинку корпусом, Фрэнк покосился через правое плечо и увидел здоровяка с бычьей шеей, одетого, несмотря на хо</w:t>
        <w:softHyphen/>
        <w:t>лод, в черную футболку в обтяжку. За ним маячила стрипти</w:t>
        <w:softHyphen/>
        <w:t>зерша с совершенно дикой прической. У «быка» был важ</w:t>
        <w:softHyphen/>
        <w:t>ный вид и развязная походка самца, которому вот-вот сде</w:t>
        <w:softHyphen/>
        <w:t>лают ми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что тут делаете? — взбесился он, увидев, что его место для свиданий занято. От злости у него даже кончики ушей покраснели. — Ты, Форд, не вздумай в моем клубе ни</w:t>
        <w:softHyphen/>
        <w:t>чего продав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что ты, — промямлил Тэд. Похоже, он собирался попросить «быка» о помощи. Бер прожег его взглядом, и Форд промолч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я просто туалет искал... — решил дать задний ход Фрэн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за черт! — завопил хозяин бара, стараясь понять, что тут на самом деле происход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оломить бы ему голову дубинкой, подумал Бер, но ре</w:t>
        <w:softHyphen/>
        <w:t>шил оставаться рядом с Фордом и сохранять хладнокрови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колько тебе должен этот жирный засранец?</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ыдал старый проверенный ном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вести сорок. Он должен знать, что «Викинги» [</w:t>
      </w:r>
      <w:r>
        <w:rPr>
          <w:rStyle w:val="FontStyle48"/>
          <w:rFonts w:cs="Courier New" w:ascii="Courier New" w:hAnsi="Courier New"/>
          <w:i/>
          <w:sz w:val="20"/>
          <w:szCs w:val="20"/>
        </w:rPr>
        <w:t>Команда по американскому футболу</w:t>
      </w:r>
      <w:r>
        <w:rPr>
          <w:rStyle w:val="FontStyle49"/>
          <w:rFonts w:cs="Courier New" w:ascii="Courier New" w:hAnsi="Courier New"/>
          <w:sz w:val="20"/>
          <w:szCs w:val="20"/>
        </w:rPr>
        <w:t>] все</w:t>
        <w:softHyphen/>
        <w:t>гда плохо прикрывали нападающих противни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делай одолжение, забери это дерьмо отсюда. Он мне тут не нужен.</w:t>
      </w:r>
    </w:p>
    <w:p>
      <w:pPr>
        <w:pStyle w:val="Style19"/>
        <w:widowControl/>
        <w:ind w:firstLine="567"/>
        <w:rPr/>
      </w:pPr>
      <w:r>
        <w:rPr>
          <w:rStyle w:val="FontStyle49"/>
          <w:rFonts w:cs="Courier New" w:ascii="Courier New" w:hAnsi="Courier New"/>
          <w:sz w:val="20"/>
          <w:szCs w:val="20"/>
        </w:rPr>
        <w:t>Наполовину просьба, наполовину приказ, но, похоже, это в данной ситуации наилучший вариант. Он мысленно чертыхнулся — такая возможность упущена. Бер кивнул и прошел в клуб мимо «быка» и его дам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у не оставалось ничего другого, как на дрожащих и подкашивающихся ногах идти вслед за н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ледный ты какой-то, Тэд, — сказала Рино, когда он проходил мимо них.</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олги надо платить... — вставил Руди.</w:t>
      </w:r>
    </w:p>
    <w:p>
      <w:pPr>
        <w:pStyle w:val="Style211"/>
        <w:widowControl/>
        <w:ind w:firstLine="567"/>
        <w:rPr/>
      </w:pPr>
      <w:r>
        <w:rPr>
          <w:rStyle w:val="FontStyle49"/>
          <w:rFonts w:cs="Courier New" w:ascii="Courier New" w:hAnsi="Courier New"/>
          <w:sz w:val="20"/>
          <w:szCs w:val="20"/>
        </w:rPr>
        <w:t>И оба засмеялись.</w:t>
      </w:r>
    </w:p>
    <w:p>
      <w:pPr>
        <w:pStyle w:val="Style41"/>
        <w:widowControl/>
        <w:ind w:firstLine="567"/>
        <w:rPr>
          <w:rStyle w:val="FontStyle61"/>
          <w:rFonts w:ascii="Courier New" w:hAnsi="Courier New" w:cs="Courier New"/>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Дожать Форда не дали, но возвращаться домой с пусты</w:t>
        <w:softHyphen/>
        <w:t>ми руками не хотелось. Тэд явно замешан в каком-то дерьме — у Фрэнка на этот счет сомнений не было. В тот момент, когда их прервали, Форд уже был готов назвать имена сообщников, так что железо следовало ковать, пока горячо. Он прикинул, что независимо от умения стриптизерши у него есть еще не</w:t>
        <w:softHyphen/>
        <w:t>сколько минут, пока она будет ублажать своего хозяина. Бер свернул за угол и затаился. Вскоре появился Форд. Окинув взглядом зал и не заметив Бера в темноте, он рванул к муж</w:t>
        <w:softHyphen/>
        <w:t>скому туалету. По дороге он вытащил сотовый, набрал номер и поднес трубку к уху. Даже с большого расстояния в темноте Бер увидел, что телефон у него с предоплатой, поэтому вы</w:t>
        <w:softHyphen/>
        <w:t>яснить, кому он звонил, будет почти невозможно. Форд при</w:t>
        <w:softHyphen/>
        <w:t>крыл рукой другое ухо, чтобы лучше слышать, — в баре было очень шумн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то было как кошмарный сон наяву. И даже хуже, чем он себе представлял. Тэд чуть в штаны не наложил, когда здо</w:t>
        <w:softHyphen/>
        <w:t>ровяк стал задавать ему вопросы. Кто он и откуда все узнал? Он походил на полицейского, но не представился им. А как еще можно все это объяснить? Одно было ясно — Тэд обла</w:t>
        <w:softHyphen/>
        <w:t>жался. Сильно облажался. Сейчас ему оставалось только одно из двух: или ничего не делать — просто закрыть глаза, сказав себе, что все ему просто привиделось, закончить сме</w:t>
        <w:softHyphen/>
        <w:t>ну и надеяться, что этого человека он никогда больше не встретит, — или немедленно позвонить мистеру Ригги. Вто</w:t>
        <w:softHyphen/>
        <w:t>рой вариант был ужасным, но ничего не поделаешь — надо звонить. Чего тут тянуть резину, лучше уж разделаться с не</w:t>
        <w:softHyphen/>
        <w:t>приятностями одним мах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услышал он голос Ригги, холодный и раздра</w:t>
        <w:softHyphen/>
        <w:t>женны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Тэд Форд.</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эд, надеюсь, что ты звонишь не для того, чтобы я взял тебя на работу или одолжил денег. После того как ты подвел меня, отказавшись сотрудничать, сам понимае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орд зажмурил глаза от страха. Едкие колючие слова, презрение, выплеснувшиеся из трубки, заставили вжать го</w:t>
        <w:softHyphen/>
        <w:t>лову в плечи. Он представил своего собеседника в его боль</w:t>
        <w:softHyphen/>
        <w:t>шом доме, хотя никогда там не был — не приглашали: в шел</w:t>
        <w:softHyphen/>
        <w:t>ковом халате, лысина блестит, в бокале с виски тысячелет</w:t>
        <w:softHyphen/>
        <w:t>ней выдержки позвякивают льдинки. Рядом наверняка две горячие азиаточки, готовые исполнить любое его желание. А тут звонит какой-то идиот Тэд Форд — того и гляди ис</w:t>
        <w:softHyphen/>
        <w:t>портит приятный веч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так что т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истер Ригги, тут ко мне один приходил. Побил меня здорово. Нога вот бол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а я тут при чем? — Тэд почти почувствовал, как со</w:t>
        <w:softHyphen/>
        <w:t>беседник сжал трубку от волне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ет, и ни при чем... Но он спрашивал о велосипе</w:t>
        <w:softHyphen/>
        <w:t>д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х ты, чертов...</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конечно, не должен был, но я, знаете, типа продал тогда пару... ну после этих де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вначале чуть не задохнулся от ярости, но потом ус</w:t>
        <w:softHyphen/>
        <w:t>покоился и ска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ткуда ты звони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 работы. Трубка одноразова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лава Богу! — Ригги облегченно вздохнул. — Сейчас закругляемся, и ты оттуда сваливаешь. Больше никому ни слова. Ты меня понял, придурок? Завтра я тебе позвоню, мы встретимся и все разрули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остите меня, мистер Ригги, я клянусь, что не назвал вас... — Тэд хотел еще что-то сказать, но тот отключился.</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выскользнул из клуба, когда увидел, что Форд закон</w:t>
        <w:softHyphen/>
        <w:t>чил разговор, и понял, что время пришло. Тэд заглянул в буд</w:t>
        <w:softHyphen/>
        <w:t>ку диджея, а Фрэнк уселся в машину и принялся наблюдать за дверью клуба. Он думал, что сейчас кто-нибудь обязатель</w:t>
        <w:softHyphen/>
        <w:t>но заявится для срочного совещания с Фордом, однако че</w:t>
        <w:softHyphen/>
        <w:t xml:space="preserve">рез три минуты на улице появился он сам. Тэд сел в старый, но приличного вида «Ниссан-300 </w:t>
      </w:r>
      <w:r>
        <w:rPr>
          <w:rStyle w:val="FontStyle49"/>
          <w:rFonts w:cs="Courier New" w:ascii="Courier New" w:hAnsi="Courier New"/>
          <w:sz w:val="20"/>
          <w:szCs w:val="20"/>
          <w:lang w:val="en-US"/>
        </w:rPr>
        <w:t>ZX</w:t>
      </w:r>
      <w:r>
        <w:rPr>
          <w:rStyle w:val="FontStyle49"/>
          <w:rFonts w:cs="Courier New" w:ascii="Courier New" w:hAnsi="Courier New"/>
          <w:sz w:val="20"/>
          <w:szCs w:val="20"/>
        </w:rPr>
        <w:t>» и выехал на шоссе. Бер записал номер машины и сел Форду на хвост, что было со</w:t>
        <w:softHyphen/>
        <w:t>всем не сложно. Минут двадцать они ехали на северо-вос</w:t>
        <w:softHyphen/>
        <w:t>ток, в ту часть города, где преобладали ветхие многоквар</w:t>
        <w:softHyphen/>
        <w:t>тирные дома, а жилье можно было оплачивать помесячно. Дома уже после окончания строительства выглядели старыми разва</w:t>
        <w:softHyphen/>
        <w:t>люхами, и до свидания с ядром для сноса зданий их вид не имел никаких шансов улучшиться. Детектив припарковался за пол</w:t>
        <w:softHyphen/>
        <w:t>квартала до дома, в который, пугливо оглянувшись, проскольз</w:t>
        <w:softHyphen/>
        <w:t>нул Форд. Через две минуты в окнах квартиры на втором эта</w:t>
        <w:softHyphen/>
        <w:t>же, за тонкой, жалкого вида занавеской загорелся свет. Бер за</w:t>
        <w:softHyphen/>
        <w:t>шел в подъезд и проверил почтовые ящики. Форд жил в квартире 2Н, что совпадало с освещенными окнами. Сыщик вернулся к машине, помочился на бордюр рядом с ней, сел за руль и приготовился ждать визитеров.</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17</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олгое затишье разъедало душу Задиры как ра</w:t>
        <w:softHyphen/>
        <w:t>ковая опухоль. Ожидание сильно расшатало его нервы. За последние пять месяцев он несколько раз разговаривал с Ригги, и тот просил его «немного потерпе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же понимаешь, мой мальчик, нет ничего постоян</w:t>
        <w:softHyphen/>
        <w:t>ного. А в нашем деле на нет и суда нет, и тут уж ничего не поделае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ним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должен найти тебе надежного напарника, причем нормального парн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22"/>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Ты это усвой. Сейчас для тебя это главное.</w:t>
      </w:r>
    </w:p>
    <w:p>
      <w:pPr>
        <w:pStyle w:val="Style22"/>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Конеч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ли тебе что-то нужно — никаких проблем. Если нуж</w:t>
        <w:softHyphen/>
        <w:t>ны наличные, любая сумма, — только скажи своему капитан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рошо.</w:t>
      </w:r>
    </w:p>
    <w:p>
      <w:pPr>
        <w:pStyle w:val="Style19"/>
        <w:widowControl/>
        <w:ind w:firstLine="567"/>
        <w:rPr/>
      </w:pPr>
      <w:r>
        <w:rPr>
          <w:rStyle w:val="FontStyle49"/>
          <w:rFonts w:cs="Courier New" w:ascii="Courier New" w:hAnsi="Courier New"/>
          <w:sz w:val="20"/>
          <w:szCs w:val="20"/>
        </w:rPr>
        <w:t>Однако в обычный арсенал Задиры прием «немного по</w:t>
        <w:softHyphen/>
        <w:t>терпеть» никогда не входил. Последние две недели квартира стала напоминать ему клетку. Это была стандартная холос</w:t>
        <w:softHyphen/>
        <w:t>тяцкая квартира в доме на улице, по которой ездили боль</w:t>
        <w:softHyphen/>
        <w:t>шие фуры, а по тротуарам таскались взад-вперед шлюхи, под</w:t>
        <w:softHyphen/>
        <w:t>жидая клиентов. Двуспальная кровать, телевизор и магни</w:t>
        <w:softHyphen/>
        <w:t>тола на кухонной полке, а над дверью в ванную — турник. Временное жилье — до того как Ригги найдет ему партнера и они переедут на новую квартиру. Но недели шли за неделя</w:t>
        <w:softHyphen/>
        <w:t>ми, и от скуки он уже начал лезть на стенку, а в последние два дня — громко разговаривать сам с собой.</w:t>
      </w:r>
    </w:p>
    <w:p>
      <w:pPr>
        <w:pStyle w:val="Style19"/>
        <w:widowControl/>
        <w:ind w:firstLine="567"/>
        <w:rPr/>
      </w:pPr>
      <w:r>
        <w:rPr>
          <w:rStyle w:val="FontStyle49"/>
          <w:rFonts w:cs="Courier New" w:ascii="Courier New" w:hAnsi="Courier New"/>
          <w:sz w:val="20"/>
          <w:szCs w:val="20"/>
        </w:rPr>
        <w:t>С другой стороны, временный простой имел и положи</w:t>
        <w:softHyphen/>
        <w:t>тельную сторону. Он смог увеличить мышечную массу. Одиннадцать с половиной килограммов железных мышц. Занятия в тренажерном зале, пищевые добавки, богатые бел</w:t>
        <w:softHyphen/>
        <w:t>ками, креатинами, АТФ и цикл приема анаболиков совер</w:t>
        <w:softHyphen/>
        <w:t>шенно его преобразили. Теперь, несмотря на свои сто шесть</w:t>
        <w:softHyphen/>
        <w:t>десят восемь сантиметров, Задира был похож на игрока в бейсбол на первой базе. Он мог поднимать больший вес, выдерживать колоссальные нагрузки и быстро восстанавли</w:t>
        <w:softHyphen/>
        <w:t>ваться. В свои тренировки Задира включил плиометрию [</w:t>
      </w:r>
      <w:r>
        <w:rPr>
          <w:rStyle w:val="FontStyle48"/>
          <w:rFonts w:cs="Courier New" w:ascii="Courier New" w:hAnsi="Courier New"/>
          <w:i/>
          <w:sz w:val="20"/>
          <w:szCs w:val="20"/>
        </w:rPr>
        <w:t>Особая методика прыжковой тренировки</w:t>
      </w:r>
      <w:r>
        <w:rPr>
          <w:rStyle w:val="FontStyle49"/>
          <w:rFonts w:cs="Courier New" w:ascii="Courier New" w:hAnsi="Courier New"/>
          <w:sz w:val="20"/>
          <w:szCs w:val="20"/>
        </w:rPr>
        <w:t>], о которой прочитал в журнале для бодибилдеров.</w:t>
      </w:r>
    </w:p>
    <w:p>
      <w:pPr>
        <w:pStyle w:val="Style19"/>
        <w:widowControl/>
        <w:ind w:firstLine="567"/>
        <w:rPr/>
      </w:pPr>
      <w:r>
        <w:rPr>
          <w:rStyle w:val="FontStyle49"/>
          <w:rFonts w:cs="Courier New" w:ascii="Courier New" w:hAnsi="Courier New"/>
          <w:sz w:val="20"/>
          <w:szCs w:val="20"/>
        </w:rPr>
        <w:t>В тренажерном зале он настроил степпер на высоту, до</w:t>
        <w:softHyphen/>
        <w:t>ходившую ему до груди, и запрыгивал на него с места. Зади</w:t>
        <w:softHyphen/>
        <w:t>ра прыгал до тех пор, пока ноги не начинали дрожать, а лег</w:t>
        <w:softHyphen/>
        <w:t>кие грозили разорваться от напряжения. Тогда он ложился и начинал отжиматься от пола до судорог в руках. После за</w:t>
        <w:softHyphen/>
        <w:t>нятий снимал мокрую от пота футболку и по пути в разде</w:t>
        <w:softHyphen/>
        <w:t>валку любовался в зеркала своими бугрящимися мышцами груди и вздувшимися сосудами на шее. От диких усилий во время тренировок его челюсть выдавалась вперед, и он сви</w:t>
        <w:softHyphen/>
        <w:t>репо рычал в раздевалке на гомиков, которые осмеливались взглянуть на него.</w:t>
      </w:r>
    </w:p>
    <w:p>
      <w:pPr>
        <w:pStyle w:val="Style19"/>
        <w:widowControl/>
        <w:ind w:firstLine="567"/>
        <w:rPr/>
      </w:pPr>
      <w:r>
        <w:rPr>
          <w:rStyle w:val="FontStyle49"/>
          <w:rFonts w:cs="Courier New" w:ascii="Courier New" w:hAnsi="Courier New"/>
          <w:sz w:val="20"/>
          <w:szCs w:val="20"/>
        </w:rPr>
        <w:t>Плохо было только то, что он переполнялся энергией, по</w:t>
        <w:softHyphen/>
        <w:t>чти агрессией, и это начинало сводить его с ума. Успокаивал Задира себя тем, что скоро все измени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И тут наконец зазвонил телеф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Оска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случилось, бос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чу, чтобы ты кое-то для меня сдел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се, что угодно. — Задира действительно был готов на что угодно, лишь бы выйти из этой квартир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эд.</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тите, чтобы я его уделал? — спросил Задира, слегка удивившись.</w:t>
      </w:r>
    </w:p>
    <w:p>
      <w:pPr>
        <w:pStyle w:val="Style19"/>
        <w:widowControl/>
        <w:ind w:firstLine="567"/>
        <w:rPr/>
      </w:pPr>
      <w:r>
        <w:rPr>
          <w:rStyle w:val="FontStyle49"/>
          <w:rFonts w:cs="Courier New" w:ascii="Courier New" w:hAnsi="Courier New"/>
          <w:sz w:val="20"/>
          <w:szCs w:val="20"/>
        </w:rPr>
        <w:t>Слюнтяй Тэд свалил, потому что утратил вкус к работе и потому что влюбился как пацан в шлюху-стриптизершу. Не говоря уже о наркоте. Он завалил операцию, а теперь еще, судя по всему, подвел Задиру и Ригги под монастыр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трубке послышался треск, но ответа на его вопрос не бы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знаешь, где он сейчас жив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га. — Память услужливо нарисовала Задире дешевую многоэтажку прямо за Броуд-риппл-авеню. Конечно, не его помойка, но она хотя бы без претензий, а вот дом Тэда яко</w:t>
        <w:softHyphen/>
        <w:t>бы предназначен для успешных профессионалов. «Только придурки яппи и живут в таких домах», — как-то сказал ему Задира, и слабак Тэд чуть не заплакал от обид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гда я должен это сделать? — уточнил Задир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чера, — ответил Ригги, — вчера было бы идеально. До того как появился некто и начал задавать ему вопрос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лова Ригги вызвали у Задиры холодок страха в груди, за которым прокатилась горячая волна ярости. Да, с Тэдом он разберется на полную катуш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ие вопросы? Кто их задав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знаю и знать не хочу. Поговорим после, при встре</w:t>
        <w:softHyphen/>
        <w:t>че... если ты это сделаеш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ли?! — Задира ощутил небывалое воодушевление. — Считайте, что все уже сделано!</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Задиру немного смущало, что после просьбы Ригги на его щеках появился слабый румянец. Он не стал бы отрицать, что это сильно его взволновало. О таком не попросят кого угодно, да и не всякий на такое способен. В любом случае действовать — лучше, чем тупо сидеть в четырех стенах день за днем, как в тюрьме. Маленькая квартирка вдруг переста</w:t>
        <w:softHyphen/>
        <w:t>ла казаться ему убогой. В верхней части кладовки был тай</w:t>
        <w:softHyphen/>
        <w:t>ник, куда можно было просунуть только руку. Никакая это не клетка, а его тайный штаб, оперативная база. Ожидание было долгим и изматывающим, но теперь у него есть важное дело. Задира достал спрятанную подальше пластиковую ко</w:t>
        <w:softHyphen/>
        <w:t>робку и спустился вниз. Пистолет, серебристый «таурус» тридцать восьмого калибра, был завернут в старый шерстя</w:t>
        <w:softHyphen/>
        <w:t>ной носок. Он наполнил магазин патронами с полуоболочечными пулями, взял два комплекта запасных патронов, сделал семьдесят отжиманий, пятьдесят приседаний, сходил в туалет и ненадолго задержался у зеркала. Потом Задира надел ветровку, легкую не по погоде, но с удобными карма</w:t>
        <w:softHyphen/>
        <w:t>нами, выключил свет и вышел из квартиры.</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прижал пакет с замороженными картофельными би</w:t>
        <w:softHyphen/>
        <w:t>точками к пульсирующей болью лодыжке и постарался ды</w:t>
        <w:softHyphen/>
        <w:t>шать ровнее. Воздух нужно выдыхать с успокоительным ши</w:t>
        <w:softHyphen/>
        <w:t>пящим рокотом, как его учили на единственном занятии по пилатесу, которое он посетил три месяца назад. (Из-за Ми</w:t>
        <w:softHyphen/>
        <w:t>шель. В тот день заниматься она не пришла, а Тэд был мок</w:t>
        <w:softHyphen/>
        <w:t>рым от пота и чувствовал себя неуклюжим идиотом.) Он де</w:t>
        <w:softHyphen/>
        <w:t>лал выдохи с прерывистым подвыванием. Форд был напу</w:t>
        <w:softHyphen/>
        <w:t>ган и мучительно думал о том, как бы ему сбежать. В банке у него было семьсот долларов, но за один раз он мог снять в банкомате только триста. Проклятый менеджер-индиец уго</w:t>
        <w:softHyphen/>
        <w:t>ворил его на такой лимит, когда он открывал сч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ли вы потеряете карту, с нее смогут снять только три</w:t>
        <w:softHyphen/>
        <w:t>ста долларов, пока вы ее не заблокируете, — сказал этот выс</w:t>
        <w:softHyphen/>
        <w:t>кочка из страны, где так любят коров.</w:t>
      </w:r>
    </w:p>
    <w:p>
      <w:pPr>
        <w:pStyle w:val="Style19"/>
        <w:widowControl/>
        <w:ind w:firstLine="567"/>
        <w:rPr/>
      </w:pPr>
      <w:r>
        <w:rPr>
          <w:rStyle w:val="FontStyle49"/>
          <w:rFonts w:cs="Courier New" w:ascii="Courier New" w:hAnsi="Courier New"/>
          <w:sz w:val="20"/>
          <w:szCs w:val="20"/>
        </w:rPr>
        <w:t>Теперь Тэд жалел, что вообще открыл счет, а не хранил дома наличные. Правда, начав работать в «Голден леди», он все равно должен был его открыть. Через два дня он получит чек — пятьсот пятьдесят долларов после вычета налогов, но время поджимало. Если бы у него было больше денег, он смог бы уехать подальше и надолго. Форд встал и, при</w:t>
        <w:softHyphen/>
        <w:t>храмывая, прошелся по комнате, сожалея, что выкурил послед</w:t>
        <w:softHyphen/>
        <w:t>ний косяк перед работой. Из шкафчика на кухне он достал бутылку виски «Уайлд Терки», открыл ее и сделал глоток, от которого его бросило в дрожь. Тэд проковылял до кушетки, сел и посмотрел на телефон, раздумывая, не позвонить ли Мишель. С ней дела вроде продвигались неплохо, правда, медленно — пара слов, пара взглядов, но он не хотел торо</w:t>
        <w:softHyphen/>
        <w:t>пить события. Все же, может, стоит позвонить ей и предло</w:t>
        <w:softHyphen/>
        <w:t>жить поехать с ним? В кармане Форд нащупал деревянный брелок для ключей с надписью: «Гостиница «Ля Фронтера», Сьюдад-дель-Соль». Такой же он дал Мишель. Тэд счи</w:t>
        <w:softHyphen/>
        <w:t>тал, что это их сближает, хотя она, конечно, об этом не догадывалась. Он поднял трубку и набрал ее номер, кото</w:t>
        <w:softHyphen/>
        <w:t>рый несколько недель назад, раздобрившись, дал ему Руди из клуб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Тэд опять попытался взять дыхание под контроль, и опять у него ничего не получилось. Он подумал, что скажет Ми</w:t>
        <w:softHyphen/>
        <w:t>шель, если та возьмет трубку. «Эй, Шель, это Тэд... Конеч</w:t>
        <w:softHyphen/>
        <w:t>но, мы всего лишь друзья по работе, но, может, ты поедешь со мной в путешествие на машине?» Нет, глупо и неубеди</w:t>
        <w:softHyphen/>
        <w:t>тельно. После четырех гудков включился автоответчик. На фоне какой-то композиции Райана Адамса голос Мишель, низкий и сексуальный, попросил оставить сообщение. Тэд даже обрадовался, что ее нет дома. Он повесил трубку, взял бутылку и задумался.</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Сидение в засаде — это интеллектуальное занятие, тре</w:t>
        <w:softHyphen/>
        <w:t>бующее сосредоточенности и терпения, не то что рукопаш</w:t>
        <w:softHyphen/>
        <w:t>ные схватки. Бер сидел за рулем и смотрел на освещенные окна квартиры Форда, постепенно выходя из эйфории, вы</w:t>
        <w:softHyphen/>
        <w:t>званной мощным выбросом адреналина. Он знал, что после драки непременно наступит «отходняк». Чтобы не расслаб</w:t>
        <w:softHyphen/>
        <w:t>ляться окончательно, сыщик достал банку «Ред булл» из сум</w:t>
        <w:softHyphen/>
        <w:t>ки-холодильника «Литл иглу», в которой всегда возил запас энергетического напитка. «Булл» был теплый и сладковато</w:t>
        <w:softHyphen/>
        <w:t>приторный, но он выпил его залпом и настроился на выпол</w:t>
        <w:softHyphen/>
        <w:t>нение основной задачи — наблюдение.</w:t>
      </w:r>
    </w:p>
    <w:p>
      <w:pPr>
        <w:pStyle w:val="Style19"/>
        <w:widowControl/>
        <w:ind w:firstLine="567"/>
        <w:rPr/>
      </w:pPr>
      <w:r>
        <w:rPr>
          <w:rStyle w:val="FontStyle49"/>
          <w:rFonts w:cs="Courier New" w:ascii="Courier New" w:hAnsi="Courier New"/>
          <w:sz w:val="20"/>
          <w:szCs w:val="20"/>
        </w:rPr>
        <w:t>Бер включил полицейскую волну. Это позволяло немного разогнать скуку и навевало воспоминания. Детектив следил за окнами, слушая переговоры полицейски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е важно, как долго это продолжается, думал Бер, к это</w:t>
        <w:softHyphen/>
        <w:t>му все равно никогда не привыкнешь. То же самое и со смер</w:t>
        <w:softHyphen/>
        <w:t>тью. Уж сколько он с ней сталкивался, но так и не смог избавиться от ощущения пустоты под ложечкой, которое каждый раз возникало у него при виде трупа. Сыщик вспом</w:t>
        <w:softHyphen/>
        <w:t>нил свою первую неделю службы в полиции, когда он был совсем молодым. Тогда он работал в районе парка «Мери</w:t>
        <w:softHyphen/>
        <w:t>диан», тихом и спокойном, где насилие было редкостью. И за первую неделю — два трупа. Во время его второго вечер</w:t>
        <w:softHyphen/>
        <w:t>него дежурства мотоциклист столкнулся с огромной фурой. Первыми на месте происшествия оказались Бер и его настав</w:t>
        <w:softHyphen/>
        <w:t>ник Джин Сассо, представительный ветеран предпенсион</w:t>
        <w:softHyphen/>
        <w:t>ного возраста. Когда они прибыли, мотоциклист был уже мертв. Его шея и ноги были вывернуты под немыслимыми углами, он был бос, потому что ботинки слетели от удара и валялись поодаль на асфальте. Водитель фуры сидел на обо</w:t>
        <w:softHyphen/>
        <w:t>чине, обхватив голову руками, и плак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ищи у него документы, — скомандовал Сассо.</w:t>
      </w:r>
    </w:p>
    <w:p>
      <w:pPr>
        <w:pStyle w:val="Style19"/>
        <w:widowControl/>
        <w:ind w:firstLine="567"/>
        <w:rPr/>
      </w:pPr>
      <w:r>
        <w:rPr>
          <w:rStyle w:val="FontStyle49"/>
          <w:rFonts w:cs="Courier New" w:ascii="Courier New" w:hAnsi="Courier New"/>
          <w:sz w:val="20"/>
          <w:szCs w:val="20"/>
        </w:rPr>
        <w:t>Бер нервно сглотнул и полез в задний карман брюк мото</w:t>
        <w:softHyphen/>
        <w:t>циклиста. На мгновение ему показалось, что тот сейчас оживет и схватит его за руку, но мотоциклист свое уже отхватал. Он лежал бездыханной неподвижной кучей, когда полицейский вытащил его бумажник. «Куча мяса», — подумал молодой и впечатлительный тогда Бер. А еще он вдруг осознал, что всех, и даже его самого, в будущем ожидает такое же состоя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 пятый день его работы в полиции позвонила очень обеспокоенная женщина и сказала, что уже третий день не может ни достучаться, ни дозвониться до своего приятеля. Бер и Сассо вскрыли квартиру на третьем этаже и обнару</w:t>
        <w:softHyphen/>
        <w:t>жили белого мужчину двадцати шести лет. Он лежал, све</w:t>
        <w:softHyphen/>
        <w:t>сившись через подлокотник софы. Умер от передозировки наркотиков, что довольно необычно для такого хорошего района, где наркотиков по определению и быть не должно. Молодой полицейский Бер в тот день узнал, что после смер</w:t>
        <w:softHyphen/>
        <w:t>ти из тела выделяются все жидкости, собираясь в лужу с ужас</w:t>
        <w:softHyphen/>
        <w:t>ным запахом. Труп окоченел в очень необычной позе, и они никак не могли решить, как же его вынос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Ломайте, — сказал семидесятилетний коронер, при</w:t>
        <w:softHyphen/>
        <w:t>бывший на место происшествия. — Ломайте и выравни</w:t>
        <w:softHyphen/>
        <w:t>вай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вы сказали, сэр? — изумился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топайте по суставам, и они сломаются.</w:t>
      </w:r>
    </w:p>
    <w:p>
      <w:pPr>
        <w:pStyle w:val="Style19"/>
        <w:widowControl/>
        <w:ind w:firstLine="567"/>
        <w:rPr/>
      </w:pPr>
      <w:r>
        <w:rPr>
          <w:rStyle w:val="FontStyle49"/>
          <w:rFonts w:cs="Courier New" w:ascii="Courier New" w:hAnsi="Courier New"/>
          <w:sz w:val="20"/>
          <w:szCs w:val="20"/>
        </w:rPr>
        <w:t>Бер стащил тело на пол и, без всяких эмоций, как могут только молодые, сделал это. Ощущение было такое, будто топчешь картонную коробку от холодильника. Сассо даже не думал ему помогать. Сейчас-то Бер понимал почему. Чем становишься старше и ближе к смерти, тем сильнее цепля</w:t>
        <w:softHyphen/>
        <w:t>ешься за жизн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Через восемь месяцев его перевели в район Ховелл, где смерть была гораздо более частой гостьей. И все равно Бер с ней не свыкся. Он просто научился забывать о ней сразу же после того, как застегивали молнию на мешке с трупом.</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Задира, прежде чем остановиться у дома Тэда, объехал вокруг него на небольшой скорости. В этой части города красно-коричневый «шевроле-эль-камино» вряд ли привле</w:t>
        <w:softHyphen/>
        <w:t>чет чье-то внимание. И все-таки после проверки он плани</w:t>
        <w:softHyphen/>
        <w:t>ровал припарковаться за несколько кварталов от дома, что</w:t>
        <w:softHyphen/>
        <w:t>бы никто не запомнил номер машины, и пойти к Тэту пеш</w:t>
        <w:softHyphen/>
        <w:t>ком, держась в тени. Пока Задира не очень ясно представ</w:t>
        <w:softHyphen/>
        <w:t>лял, как он все сделает. Может, незаметно войдет в подъезд и просто постучит в дверь. Тот его не ждет и, удивившись старо</w:t>
        <w:softHyphen/>
        <w:t>му знакомому, может сразу открыть дверь. Или стоит позво</w:t>
        <w:softHyphen/>
        <w:t>нить ему снизу и под каким-нибудь благовидным предлогом попросить спуститься. В любом случае сначала следует прове</w:t>
        <w:softHyphen/>
        <w:t>сти разведку. Когда он медленно проезжал мимо дома Тэда, что-то ему не понравилось. Он не понял, что это было, — может, просто нервы. Задира сделал три правых поворота подряд и вер</w:t>
        <w:softHyphen/>
        <w:t>нулся к началу квартала. На последнем повороте выключил фары и подъехал к бордюру, заглушив двигатель. С этой точки Задира мог видеть дом Тэда, который был от нее в нескольких сотнях метров. Поблизости стояло довольно много машин, од</w:t>
        <w:softHyphen/>
        <w:t>нако не патрульные или оперативные. Людей на улице не было, но Задира некоторое время посидел в машине, сгорбившись и барабаня пальцами по рулю. Прошло пятнадцать минут. Еще полчаса. Торопиться тут незачем. Вот так взять и зайти в зда</w:t>
        <w:softHyphen/>
        <w:t>ние с пистолетом будет слишком самонадеянно, а Задира знал, что всегда лучше перестраховаться.</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ошло уже пять с половиной часов, и Бер стал обдумы</w:t>
        <w:softHyphen/>
        <w:t>вать, что ему делать дальше. На встречу с Фордом никто не ехал. Похоже, что и сам Форд никуда не собирался. Тактика давления, которую избрал сыщик, явно себя не оправдала. Для полицейского управления Индианаполиса вечер тоже был довольно тихим. Несколько арестов за вождение в не</w:t>
        <w:softHyphen/>
        <w:t>трезвом виде; сработавшая сигнализация в закусочной «Хутерс», где приехавший наряд никого не обнаружил; водитель, превысивший скорость, оказал сопротивление при аресте; бытовые происшествия; мелкое хулиганство у бара на Лафайет-роуд. И вдруг сквозь шипение и треск прорвалось со</w:t>
        <w:softHyphen/>
        <w:t>общени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сем патрульным машинам. Парк Игл-Кр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то была зона отдыха в шестнадцати километрах от цент</w:t>
        <w:softHyphen/>
        <w:t>ра города с гольф-клубом, водоемом для лодок, стрельби</w:t>
        <w:softHyphen/>
        <w:t>щем для лучников, а также с тропинками для бега трусцой по пересеченной местност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еловеческие останки. Обнаружил мужчина, который выгуливал собаку. Сильная степень разложения. Предполо</w:t>
        <w:softHyphen/>
        <w:t>жительно белый юноша. Судебно-медицинский эксперт уже выеха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Ледяные мурашки пробежали по рукам Бера. Он завел машину и включил первую передач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Черт! Задира вздрогнул от звука заводимого двигателя. Наверное, он уже начал клевать носом и не заметил, но те</w:t>
        <w:softHyphen/>
        <w:t>перь был почти уверен, что прямо сейчас в машину никто не садился. Он не слышал звука закрываемой двери. Нет, во</w:t>
        <w:softHyphen/>
        <w:t>дитель старого «олдсмобила», который стоял недалеко от дома Тэда, сидел в машине. И уже давно. На совпадение это не похоже. Сукин сын следил за Фордом. Задира хо</w:t>
        <w:softHyphen/>
        <w:t>тел было тоже завести машину, быстро подъехать, заблокиро</w:t>
        <w:softHyphen/>
        <w:t>вать «олдсмобил» и прикончить водителя, но передумал. «Олдсмобил» выехал на дорогу, и на улице вновь стало тихо. После нескольких часов ожидания мышцы Задиры приятно расслабились. Теперь же он собрался, задышал часто и прерывисто. Стараясь справиться с волнением, За</w:t>
        <w:softHyphen/>
        <w:t>дира ощупал рукоятку пистолета в правом кармане куртки и запасные патроны в левом. Подумал, что, может, стоит сна</w:t>
        <w:softHyphen/>
        <w:t>чала отогнать машину подальше отсюда и уж потом пешком пройти к дому Тэда.</w:t>
      </w:r>
    </w:p>
    <w:p>
      <w:pPr>
        <w:pStyle w:val="Style19"/>
        <w:widowControl/>
        <w:ind w:firstLine="567"/>
        <w:rPr/>
      </w:pPr>
      <w:r>
        <w:rPr>
          <w:rStyle w:val="FontStyle49"/>
          <w:rFonts w:cs="Courier New" w:ascii="Courier New" w:hAnsi="Courier New"/>
          <w:sz w:val="20"/>
          <w:szCs w:val="20"/>
        </w:rPr>
        <w:t>К черту! Он и так уже сидит здесь целую вечность. Зади</w:t>
        <w:softHyphen/>
        <w:t>ра достал из-за сиденья выцветшую бейсболку, надвинул ее на глаза, резко выдохнул и вышел из машины. По тротуару шел почти бесшумно. Подходя к дому, осмотрелся. На ули</w:t>
        <w:softHyphen/>
        <w:t>це не было ни души. Он подошел к двери подъезда и потя</w:t>
        <w:softHyphen/>
        <w:t>нул ее на себя. С легким дребезжанием дверь распахнулась. Щеколда в открытом положении приржавела к лицевой па</w:t>
        <w:softHyphen/>
        <w:t>нели. Задире повезло, а вот Тэду — не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Задира поднялся по лестнице. Он был здесь лишь однаж</w:t>
        <w:softHyphen/>
        <w:t>ды, но все казалось ему знакомым, как будто он прожил в этом доме всю жизнь. По пути подумал, кто же мог разгова</w:t>
        <w:softHyphen/>
        <w:t>ривать с Тэдом в баре — не тот ли парень, который сидел в машине? Скорее всего он. Конечно, даже такой тупица, как Тэд, после подобного разговора будет настороже, по</w:t>
        <w:softHyphen/>
        <w:t>этому Задира решил зайти в квартиру незаметно. Он тихо пересек холл и подошел к двери. Окрашенная в белый цвет дешевая пустотелая щитовая дверь с шестью мозаичными филенками. Простая латунная ручка с замком, но без до</w:t>
        <w:softHyphen/>
        <w:t>полнительного внутреннего дверного засова, открываемо</w:t>
        <w:softHyphen/>
        <w:t>го ключом. «Крохобор ты, Тэд», — подумал Задира и, за</w:t>
        <w:softHyphen/>
        <w:t>таив дыхание, прислушался к звукам, доносящимся из квартиры. Приглушенные шаги, шелест. Задира сконцент</w:t>
        <w:softHyphen/>
        <w:t>рировался на точке в нескольких сантиметрах справа от ручки и, согнув ноги в коленях, почувствовал, как здорово накачаны его бедр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ски почти закончилось. Тэд заплакал. Беззвучно и об</w:t>
        <w:softHyphen/>
        <w:t>реченно. Воздух в квартире был спертый. Тэд, не решив, что надеть, а что взять с собой, снял футболку и джинсы и ос</w:t>
        <w:softHyphen/>
        <w:t>тался в одних трусах и носках. Он потрогал свой вывалива</w:t>
        <w:softHyphen/>
        <w:t>ющийся из-за резинки живот и всхлипнул. Тэд чувствовал себя обманутым. Он оказался в этом дерьме по собственной глупости. И жадности. Тэд делал плохие вещи, ему за это платили, но он не смог вовремя остановиться. Продажа ве</w:t>
        <w:softHyphen/>
        <w:t>лосипедов была самой большой глупостью, да и деньги за них он получил никудышные. Наркотики не помогли, и с этим он тоже не смог завязать. И теперь, когда срочно нуж</w:t>
        <w:softHyphen/>
        <w:t>но валить отсюда, он окончательно осознал, что и с Мишель у него тоже ничего бы не получило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не нужна помощь, — сказал он вслух, и собствен</w:t>
        <w:softHyphen/>
        <w:t>ный голос показался ему чужим. Тэд не был набожным. Он не ходил в церковь, как мистер Ригги, и не знал, как нужно молиться. Слова вырвались непроизвольно. Может, Иисус его услыш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эд поставил бутылку на стол и сполз со стула на коле</w:t>
        <w:softHyphen/>
        <w:t>ни. Когда синяя от побоев лодыжка коснулась пола, он за</w:t>
        <w:softHyphen/>
        <w:t>стон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не нужна помощь, — повторил Тэд. — Пожалуйста, помоги мне. Я постараюсь стать хорошим. — Он замолчал, не зная, как продолжать, какие слова говорить. Он не ждал знака свыше — так, может быть, какого-то озарения. Вдруг раздался громкий удар, и входная дверь содрогнулась. От ужаса Тэду показалось, что через него пропустили ток. Еще один удар. Замок оторвался от двери и отлетел в сторону. Дверь медленно распахнулась, и в проеме нарисовался кре</w:t>
        <w:softHyphen/>
        <w:t>пыш в бейсболке и ветров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 почти сразу узнал его Тэд, мгновенно пре</w:t>
        <w:softHyphen/>
        <w:t>вратившийся в комок мышц. Он вдруг увидел себя со сторо</w:t>
        <w:softHyphen/>
        <w:t>ны — в трусах и с заплаканным лицом. Краска стыда залила его лицо.</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Задира, — сказал он вслух и увидел, что губы его быв</w:t>
        <w:softHyphen/>
        <w:t>шего партнера сложились в самодовольную ухмылку. Рука Задиры скользнула в карман куртки и вынырнула, как ему показалось, с ножницами, которые он направил на Тэда. «Это не ножницы, — быстро дошло до Тэда. — Это писто</w:t>
        <w:softHyphen/>
        <w:t>лет!» Мелькнул язычок пламен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18</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проскочил будку на входе, в которой в столь ранний час никого не было, и въехал на территорию парка Игл-Крик. Детектив ехал по дороге вокруг озера, пока не уви</w:t>
        <w:softHyphen/>
        <w:t>дел множество машин — патрульных, оперативных, «скорую помощь» и труповозку. Молодой полицейский в форме сде</w:t>
        <w:softHyphen/>
        <w:t>лал ему знак остановиться. Бер опустил стекло.</w:t>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Сэ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 дела? — спросил полицейски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никогда не встречались, но он сразу определил, что Бер имеет или когда-то имел отношение к полиц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Фрэнк Бер. — Детектив высунул руку из окна, и они с полицейским обменялись рукопожатиями. — Кто здесь главны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ка детектив Пет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знаю такого. А Кейла нет? — Его Бер знал уже дав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Он в отпус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то от коронеров?</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Гэннон.</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улыбнулся:</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хорошо. Она может за меня поручитьс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рень пожал плечами и сказал:</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ставьте машину на обочину, вон та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так и сделал, затем вышел из машин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просите кого-нибудь сообщить мне по радио, что вам туда можно, а то мне придется вывести ва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нимающе кивнул и как можно небрежнее задал последний вопро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питан Померой уже выех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д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И Бер заспешил к месту происшествия.</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высокой траве, метрах в двадцати от дороги, спиной к нему полукругом стояла группа людей. Бер знал, что пе</w:t>
        <w:softHyphen/>
        <w:t>ред ними труп. Вокруг слышались звуки, обычные для места преступления: треск радио, шуршание гравия под но</w:t>
        <w:softHyphen/>
        <w:t>гами, звон ключей и фонарей на поясах, шелест нейлоно</w:t>
        <w:softHyphen/>
        <w:t>вых курток, кто-то, обжигаясь, пьет кофе. Оранжевые чемо</w:t>
        <w:softHyphen/>
        <w:t>данчики криминалистов, похожие на ящики для инструмен</w:t>
        <w:softHyphen/>
        <w:t>тов, выделялись на по-зимнему желтой траве. В стороне по сотовому разговаривала доктор Джин Гэннон, крепкая женщина под пятьдесят в теплом свитере. Увидев Бера, она покачала голов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да, и пришлите еще стоматологическую карту. Ну пока. — Она захлопнула телефон. — Черт! Тебе сюда нельз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дорогуша, уже привык к таким приветствиям, — от</w:t>
        <w:softHyphen/>
        <w:t>ветствовал Бер. Женщина невольно улыбнулась. — Можешь за меня поручить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эл, сообщи на оцепление, что это ко мне, — сказала она полицейскому, который стоял ряд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овсем немного проработал с Гэннон, когда она при</w:t>
        <w:softHyphen/>
        <w:t>шла в судебно-медицинскую службу. Женщина до этого была домохозяйкой, но после сорока решила пойти учиться и де</w:t>
        <w:softHyphen/>
        <w:t>лать карьеру. Спустя год от нее «благодаря» такой работе ушел муж. «Он все равно бы ушел, а так у него появился по</w:t>
        <w:softHyphen/>
        <w:t>вод», — сказала Джин Беру, когда тот пытался ее успокоить. Она любила свою работу, и они подружились, подолгу об</w:t>
        <w:softHyphen/>
        <w:t>суждая проблемы судебной медици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чит, ты с утра пораньше решил прокатиться на ма</w:t>
        <w:softHyphen/>
        <w:t>шине и просто заехал сюда сказать всем «прив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что-то вроде этого. Я сейчас занимаюсь одним де</w:t>
        <w:softHyphen/>
        <w:t>лом, и то, что здесь произошло, может иметь к нему отно</w:t>
        <w:softHyphen/>
        <w:t>ш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лько не говори мне, что занимаешься расследова</w:t>
        <w:softHyphen/>
        <w:t>нием. — От огорчения женщина нахмурилась. — Знаешь же, что для нас ты персона нон грата и все тако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Ладно. Понял. Можешь мне сказать, что тут у вас?</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жин посмотрела на дорогу, словно выискивая кого-то среди полицейски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еще не приехал, — сказал Бер, имея в виду Померо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йдем быстро.</w:t>
      </w:r>
    </w:p>
    <w:p>
      <w:pPr>
        <w:pStyle w:val="Style19"/>
        <w:widowControl/>
        <w:ind w:firstLine="567"/>
        <w:rPr/>
      </w:pPr>
      <w:r>
        <w:rPr>
          <w:rStyle w:val="FontStyle49"/>
          <w:rFonts w:cs="Courier New" w:ascii="Courier New" w:hAnsi="Courier New"/>
          <w:sz w:val="20"/>
          <w:szCs w:val="20"/>
        </w:rPr>
        <w:t>Бер пошел вслед за ней к месту, где лежал труп. По доро</w:t>
        <w:softHyphen/>
        <w:t>ге Джин разогнала полицейских, криминалистов-фотогра</w:t>
        <w:softHyphen/>
        <w:t>фов и врач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обственно, назвать это трупом было бы большим пре</w:t>
        <w:softHyphen/>
        <w:t>увеличением. Скорее это был скелет, с большеберцовых ко</w:t>
        <w:softHyphen/>
        <w:t>стей и ребер которого, как старая банановая кожура, свиса</w:t>
        <w:softHyphen/>
        <w:t>ли коричневые полоски кожи и мышц. Волосы и кожа лица практически отсутствовали. Глаз и носа не было. Нижняя челюсть сильно выдавалась вперед, а зубы были оскалены в немом крике. Останки лежали на правом боку, свернув</w:t>
        <w:softHyphen/>
        <w:t>шись калачиком, поэтому Бер не мог определить его рост, но было видно, что он не выше ста пятидесяти сантимет</w:t>
        <w:softHyphen/>
        <w:t>ров. От мысли, что это может быть Джейми Гэбриэл, сы</w:t>
        <w:softHyphen/>
        <w:t>щику стало страшно и в то же время затеплилась надежда, что наконец его наше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се произошло зде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думаю. Поза трупа говорит о том, что его сюда при</w:t>
        <w:softHyphen/>
        <w:t>несли, а проросшая сквозь останки трава — о том, что он находится здесь уже довольно дол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 Бер напрягся, ожидая утвердительного отве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 Белый мужчина. Есть признаки повреждения подъязычной кости, так что можно предположить удуш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озрас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коло двадца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чувствовал, что снова может дыш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асчет возраста увере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жин очень красноречиво пожала плечами. Этот жест го</w:t>
        <w:softHyphen/>
        <w:t>ворил о тысячах часов занятий и большом опыте. И все же случается всякое, никто не застрахован от ошиб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минималь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рудно сказать. Тут еще природа поработала. Ну са</w:t>
        <w:softHyphen/>
        <w:t>мое малое — шестнадцать-семнадцать л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жейми Гэбриэлу, живому или мертвому, в следующем году исполнится только пятнадц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пасибо, Джи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адеюсь, ты узнал что хоте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ед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вай.</w:t>
      </w:r>
    </w:p>
    <w:p>
      <w:pPr>
        <w:pStyle w:val="Style19"/>
        <w:widowControl/>
        <w:ind w:firstLine="567"/>
        <w:rPr/>
      </w:pPr>
      <w:r>
        <w:rPr>
          <w:rStyle w:val="FontStyle49"/>
          <w:rFonts w:cs="Courier New" w:ascii="Courier New" w:hAnsi="Courier New"/>
          <w:sz w:val="20"/>
          <w:szCs w:val="20"/>
        </w:rPr>
        <w:t>Ни на шаг не приблизившись к разгадке, но нисколько не жалея об этом, Бер еще раз взглянул на останки и пошел к машине.</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Когда он уже выезжал из парка, на однополосной дорож</w:t>
        <w:softHyphen/>
        <w:t>ке ему навстречу попался «форд-краун-виктория», водитель которого пил кофе из алюминиевого походного стаканчика. Разъезжаясь на узкой дороге, они внимательно посмотрели друг на друга. За рулем «форда» был капитан Померой.</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Зашнуровывая кроссовки, Кэрол Гэбриэл мысленно опе</w:t>
        <w:softHyphen/>
        <w:t>рировала цифрами. Она занялась печальной статистикой уже давно. Более восьмисот тысяч человек в стране числились пропавшими без вести. Из них от восьмидесяти пяти до де</w:t>
        <w:softHyphen/>
        <w:t>вяноста процентов — дети. Ежедневно Национальный центр информации о преступлениях регистрировал до двух тысяч случаев пропажи людей. Большая их часть была связана с семейными проблемами, чаще всего один из разведенных ро</w:t>
        <w:softHyphen/>
        <w:t>дителей нарушал правила опеки, и практически всегда про</w:t>
        <w:softHyphen/>
        <w:t>павшие находились. И все же детей среди них было много, и очень часто найти их не удавалось. Из тех, кого не нашли, сорок процентов признавали умершими. И лишь один-един</w:t>
        <w:softHyphen/>
        <w:t>ственный пропавший человек занимал мысли Кэрол. С мо</w:t>
        <w:softHyphen/>
        <w:t>мента пропажи Джейми прошло четыреста пятьдесят шесть дней. Ужасное число, от которого ей становилось не по себе, даже когда она разминалась перед трехкилометровой про</w:t>
        <w:softHyphen/>
        <w:t>бежкой.</w:t>
      </w:r>
    </w:p>
    <w:p>
      <w:pPr>
        <w:pStyle w:val="Style19"/>
        <w:widowControl/>
        <w:ind w:firstLine="567"/>
        <w:rPr/>
      </w:pPr>
      <w:r>
        <w:rPr>
          <w:rStyle w:val="FontStyle49"/>
          <w:rFonts w:cs="Courier New" w:ascii="Courier New" w:hAnsi="Courier New"/>
          <w:sz w:val="20"/>
          <w:szCs w:val="20"/>
        </w:rPr>
        <w:t>Кэрол начала бег в легком темпе, примерно двенадцать километров в час, пятнистый асфальт, казалось, пружинил под ее ногами. Было холодно, и пар клубами вырывался изо рта. Две тысячи — именно столько она расклеила объявле</w:t>
        <w:softHyphen/>
        <w:t>ний с фотографией Джейми, описанием его внешности и одежды, в которой он мог быть в то утро. Никто им не по</w:t>
        <w:softHyphen/>
        <w:t>звонил. Ни разу. Несмотря на холод, Кэрол стало жарко, по ее лицу и телу заструился пот. Ей захотелось остановиться, немного отдохнуть и отдышаться, но усилием воли она за</w:t>
        <w:softHyphen/>
        <w:t>ставила себя продолжить бег. Утренние пробежки ей никогда не нравились, скорее это Пол так представлял себе отдых и очищение тела и души. Для Кэрол это была тяжелая и не</w:t>
        <w:softHyphen/>
        <w:t>приятная обязанность.</w:t>
      </w:r>
    </w:p>
    <w:p>
      <w:pPr>
        <w:pStyle w:val="Style19"/>
        <w:widowControl/>
        <w:ind w:firstLine="567"/>
        <w:rPr/>
      </w:pPr>
      <w:r>
        <w:rPr>
          <w:rStyle w:val="FontStyle49"/>
          <w:rFonts w:cs="Courier New" w:ascii="Courier New" w:hAnsi="Courier New"/>
          <w:sz w:val="20"/>
          <w:szCs w:val="20"/>
        </w:rPr>
        <w:t>Две трети семей, у которых пропал ребенок, распадают</w:t>
        <w:softHyphen/>
        <w:t>ся. Это число она ясно видела перед собой. Чувство невос</w:t>
        <w:softHyphen/>
        <w:t>полнимой потери, постоянное невольное напоминание о горе со стороны окружающих были слишком тяжким гру</w:t>
        <w:softHyphen/>
        <w:t>зом для любой такой семьи. Кэрол понимала, что они с По</w:t>
        <w:softHyphen/>
        <w:t>лом — из их числа. И скорее всего обречены на одиночество. После исчезновения Джейми, когда они с Полом испыты</w:t>
        <w:softHyphen/>
        <w:t>вали чудовищный шок, паралич, их чувства друг к другу ста</w:t>
        <w:softHyphen/>
        <w:t>ли постепенно угасать, пока окончательно не сошли на не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Кэрол остановилась. В висках глухо стучало. Дыша</w:t>
        <w:softHyphen/>
        <w:t>лось с трудом. Ноги отказывались ей подчиняться. Занимать</w:t>
        <w:softHyphen/>
        <w:t>ся разводом у нее тоже не было сил. Кэрол не представляла, откуда она возьмет силы хотя бы для обсуждения этого во</w:t>
        <w:softHyphen/>
        <w:t>проса. Она стояла, согнувшись под прямым углом, а тишину вокруг нарушало лишь ее хриплое дыхание да шум холодно</w:t>
        <w:softHyphen/>
        <w:t>го ветр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Бер поставил пакеты с покупками на кухонный стол и занялся приготовлением завтрака. Он состоял из шести яиц, ломтиков поджаренного на открытом огне бекона, четырех пшеничных тостов и литра апельсинового сока. Пока ел, Фрэнк пытался понять, как происшествие в парке может по</w:t>
        <w:softHyphen/>
        <w:t>влиять на дальнейший ход расследования. Он уже говорил родителям мальчика, что максимум, на что они могут рас</w:t>
        <w:softHyphen/>
        <w:t>считывать, это узнать обстоятельства его гибели. И все же, чувствуя дикую усталость после бессонной ночи, он искрен</w:t>
        <w:softHyphen/>
        <w:t>не радовался, что останки, найденные сегодня утром, не Джейм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постоял под обжигающе горячим душем, завел бу</w:t>
        <w:softHyphen/>
        <w:t>дильник и лег в постель. Будильник разбудит его в три часа дня, если он, конечно, столько проспит, а затем надо снова наведаться в «Голден леди» — побеседовать с Тэдом или его коллегами по работе. Бер закрыл глаза в надежде, что сон придет быстро и не принесет с собой темную тень прошлого, и потряс головой, пытаясь вытеснить из сознания увиден</w:t>
        <w:softHyphen/>
        <w:t>ное в парке, чтобы не зацикливаться на том, как может вы</w:t>
        <w:softHyphen/>
        <w:t>глядеть сейчас его сын, лежащий в гробу красного дерева на кладбище Сент-Джон.</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Бер проснулся раньше, чем зазвонил будильник, — раз</w:t>
        <w:softHyphen/>
        <w:t>будили его посторонние звуки. В его доме кто-то был. Фрэнк спал без снов и кошмаров, поэтому чувствовал себя отдох</w:t>
        <w:softHyphen/>
        <w:t>нувшим. Звуки — легкий стук и тихий кашель — доносились из гостиной. Бер откинул простыню, опустил ноги на пол, открыл ящик тумбочки и сдвинул в сторону стопку бумаг, под которыми лежал увесистый «бульдог» сорок четвер</w:t>
        <w:softHyphen/>
        <w:t>того калибра фирмы «Чартер Армс». Работая в полиции, он пользовался оружием тридцать восьмого калибра, за</w:t>
        <w:softHyphen/>
        <w:t>тем перешел на калибр девять миллиметров из-за большей емкости магазина. Он неплохо разбирался в оружии. Сей</w:t>
        <w:softHyphen/>
        <w:t>час он предпочитал калибр побольше. В барабане неболь</w:t>
        <w:softHyphen/>
        <w:t>шого револьвера всего пять патронов, но большая часть перестрелок заканчивается уже после двух выстрелов. Если же он не может добиться нужного результата двумя выстре</w:t>
        <w:softHyphen/>
        <w:t>лами, то вполне заслуживает пули в лоб. Бер сжал рукоятку и осторожно заглянул в гостиную.</w:t>
      </w:r>
    </w:p>
    <w:p>
      <w:pPr>
        <w:pStyle w:val="Style19"/>
        <w:widowControl/>
        <w:ind w:firstLine="567"/>
        <w:rPr/>
      </w:pPr>
      <w:r>
        <w:rPr>
          <w:rStyle w:val="FontStyle49"/>
          <w:rFonts w:cs="Courier New" w:ascii="Courier New" w:hAnsi="Courier New"/>
          <w:sz w:val="20"/>
          <w:szCs w:val="20"/>
        </w:rPr>
        <w:t>Их было двое. Белые. Обоим по тридцать с небольшим. Невысокого роста, крепкие, в свободных пуловерах и меш</w:t>
        <w:softHyphen/>
        <w:t>коватых джинсах. Растительность на лице тоже как у близ</w:t>
        <w:softHyphen/>
        <w:t>нецов — бородки клинышком и усы. Они явно умели дей</w:t>
        <w:softHyphen/>
        <w:t>ствовать без лишнего шума, не прилагая для этого особых усилий. Один из них, с короткой стрижкой, восседал за сто</w:t>
        <w:softHyphen/>
        <w:t>лом Бера и смотрел на монитор компьютера, время от вре</w:t>
        <w:softHyphen/>
        <w:t>мени щелкая мышкой. Другой — на стуле перед телевизо</w:t>
        <w:softHyphen/>
        <w:t>ром, а на коленях у него лежали папки с делами, которые вел Берк. Правда, папки он не просматривал и откровен</w:t>
        <w:softHyphen/>
        <w:t>но скуч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ышел вперед и, направив револьвер на того, что си</w:t>
        <w:softHyphen/>
        <w:t>дел на стуле, обратился к тому, кто лазил в его компьютер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вы здесь делаете и кто вас послал? — Говорил он спокойно, в полной уверенности, что они вооружены. Во</w:t>
        <w:softHyphen/>
        <w:t>обще-то это оказалось лишним, ведь даже за сотню метров в них можно было признать полицейски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т, что за столом, заложил руки за голову и потянулся, как будто этот разговор происходил в полицейском участк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еня зовут Най, а это Фрили, — указал он подбород</w:t>
        <w:softHyphen/>
        <w:t>ком на партнера. — Хорошо посп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или хмыкну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Лицензия на него, конечно же, есть? — Най кивнул на револьвер Бе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слы в штатском», — подумал сыщик и опустил «буль</w:t>
        <w:softHyphen/>
        <w:t>дог», не ответив, однако, на вопро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что, дверь взломали? — спросил Бер, удивляясь, как это он не слыша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т, просто аккуратно открыли. — Фрили улыбнулс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ртнер покосился на него и сказ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 вашим замком все в порядке. Фрили умеет с ними обращат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 оценив их профессионализ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лушайте, я знаю, что Померой видел меня утром в Игл-Крик, но вполне можно было обойтись и звонк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перь была очередь Ная смеяться. Бер хорошо знал, как работает Померой. Коррумпирован он или нет, доказать было невозможно, да и не в этом было дело. У него всегда имелось под рукой две-три группы совершенно безбашенных сотруд</w:t>
        <w:softHyphen/>
        <w:t>ников — парней, готовых выполнить любое распоряжение капитана полиции, на благо управления разумеется. Они могли кого надо предупредить, а кого-то и побить, подбро</w:t>
        <w:softHyphen/>
        <w:t>сить вещдоки или сделать так, чтобы они, наоборот, исчез</w:t>
        <w:softHyphen/>
        <w:t>ли. Что ж, это такая же неотъемлемая часть американской правоохранительной системы, как флаг США, нашитый на рукав полицейской форм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не входите в число друзей управления. Да и ваши друзья то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разу же с сожалением подумал о Джин Гэнн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 Померой наказал ее? — поинтересовался он вслу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писал еще один штрафной тало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 он отправил вас сюда сказать мне, чтобы я держался от него подал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й и Фрили переглянулись.</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хочет знать, над чем вы сейчас работаете. Никто не упомянул ни фамилию, ни должность Померо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ти двое даже глазом не моргнули, когда он направил на них револьвер. Да, хорошо натренированы, прямо как ротвейлер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одно старое дело. Хотел узнать, удалось ли иден</w:t>
        <w:softHyphen/>
        <w:t>тифицировать останки. — Бер вообще был не склонен по</w:t>
        <w:softHyphen/>
        <w:t>могать другим в их работе, а уж Померою — тем боле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твет неверный, — сказал На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у? — Бер сделал удивленные глаз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не о скелете в парке. Сегодня вышибалу «Голден леди» превратили в решето. А кое-кто заставил его здорово понервничать за несколько часов до эт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роглотив новость как горькую микстуру, посмот</w:t>
        <w:softHyphen/>
        <w:t>рел на Фрили, который сидел и кив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г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егодня на рассвете. В собственной квартире, — отве</w:t>
        <w:softHyphen/>
        <w:t>тил Най и уставился в монит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чувствовал, как по шее пробежал холодок. Похо</w:t>
        <w:softHyphen/>
        <w:t>же, что Тэда застрелили сразу после того, как он уехал. Убий</w:t>
        <w:softHyphen/>
        <w:t>ца, видимо, выжидал и видел, как он уезжает.</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так над чем работаем, дружище? — ожил Фрил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у было уже не до посетителе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Фрэнк, ты же явно работаешь над каким-то делом... если только не заделался педофилом. — Най кивнул на монит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понял, что тот проверяет сайты, на которые он заход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диот! — рявкнул Бер. Слова и тон, каким они были сказаны, подействовали на Ная как пощечина. Полицейский выдернул шнур компьютера из розет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лько за посещение этих сайтов вы схлопочете пят</w:t>
        <w:softHyphen/>
        <w:t>надцать лет. Этого достаточно, чтобы привлечь вас к ответ</w:t>
        <w:softHyphen/>
        <w:t>ственнос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я найму адвоката. Несанкционированный обыск. Взлом и незаконное проникновение в жилище, и все тако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 тем не менее его мы изымаем, — сказал Най, кивнув на компьют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жал плечами. Наплевать, компьютер ему больше не нужен. Он испытывал чувство досады. Взял верный курс, вышел на нужного человека, и все коту под хвост. Дело раз</w:t>
        <w:softHyphen/>
        <w:t>валилось. Бер злился и совсем не намерен был развлекать людей, расположившихся в его гости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мы ждем, — напомнил о себе На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что, думаете, что это я его приконч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Но он хочет знать, какое вы имеете ко всему это</w:t>
        <w:softHyphen/>
        <w:t>му отношени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икак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или встал и широко расставил но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гда мы вынуждены доставить вас в управл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ложил револьвер на книжную полку и встал в ле</w:t>
        <w:softHyphen/>
        <w:t>востороннюю стойку:</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Вы лучше подкрепление вызовите.</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19</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Пол вышел из офиса клиента на Джексон-плейс. Только что он продал полис бессрочного страхования жиз</w:t>
        <w:softHyphen/>
        <w:t>ни на сумму триста пятьдесят тысяч долларов и сейчас шел к Саут-стрит, где оставил машину. Улицы были запружены на</w:t>
        <w:softHyphen/>
        <w:t>родом, в основном родителями с детьми и дедушками-ба</w:t>
        <w:softHyphen/>
        <w:t>бушками с внуками. Они двигались уже на Пенсильвания-стрит, где у стадиона собралась толпа. Пол ощутил густой запах сена, мочи и животных еще до того, как увидел, что в город приехал цирк, и остановился посмотреть на парад сло</w:t>
        <w:softHyphen/>
        <w:t>нов — медленную процессию животных с наездницами в красных, белых и голубых трико с блестками. Дети визжали от восторга, слоны громко трубили им в ответ. Это зрелище всколыхнуло в памяти воспоминания о Джейми. Они вмес</w:t>
        <w:softHyphen/>
        <w:t>те смотрели здесь цирковое представление.</w:t>
      </w:r>
    </w:p>
    <w:p>
      <w:pPr>
        <w:pStyle w:val="Style19"/>
        <w:widowControl/>
        <w:ind w:firstLine="567"/>
        <w:rPr/>
      </w:pPr>
      <w:r>
        <w:rPr>
          <w:rStyle w:val="FontStyle49"/>
          <w:rFonts w:cs="Courier New" w:ascii="Courier New" w:hAnsi="Courier New"/>
          <w:sz w:val="20"/>
          <w:szCs w:val="20"/>
        </w:rPr>
        <w:t>Пол стоял, не в силах сдвинуться с места, а мимо про</w:t>
        <w:softHyphen/>
        <w:t>плывали коричнево-серые столбы слоновьих ног. Ему, да и Джейми тоже, цирк не особенно нравился. В детстве Пол совсем не любил цирк. Толпы народа, шум, суета вызывали у него беспокойство. Животных вообще-то любил, но вот звери в цирке вызывали у него только жалость. Грустное зре</w:t>
        <w:softHyphen/>
        <w:t>лище — накачанные успокоительным, апатичные львы, тиг</w:t>
        <w:softHyphen/>
        <w:t>ры и пантеры. И только лошади с шелковистыми развеваю</w:t>
        <w:softHyphen/>
        <w:t>щимися гривами, скачущие по арене с нарядными ловкими наездниками на спине, были исключением. Но Пол не хо</w:t>
        <w:softHyphen/>
        <w:t>тел, чтобы его собственное восприятие цирка как-то повли</w:t>
        <w:softHyphen/>
        <w:t>яло на сына. Может быть, его мальчик все-таки найдет для себя в цирке то, что так любят миллионы детей. Вот они од</w:t>
        <w:softHyphen/>
        <w:t>нажды и пошли на дневное представление. Джейми тогда было пять лет, он держал Пола за руку и во все глаза смотрел на толпы народа и на продавцов сладкой ваты, светящихся палочек и прочей ерунды.</w:t>
      </w:r>
    </w:p>
    <w:p>
      <w:pPr>
        <w:pStyle w:val="Style19"/>
        <w:widowControl/>
        <w:ind w:firstLine="567"/>
        <w:rPr/>
      </w:pPr>
      <w:r>
        <w:rPr>
          <w:rStyle w:val="FontStyle49"/>
          <w:rFonts w:cs="Courier New" w:ascii="Courier New" w:hAnsi="Courier New"/>
          <w:sz w:val="20"/>
          <w:szCs w:val="20"/>
        </w:rPr>
        <w:t>Они уселись на свои места, и шоу началось. В самом на</w:t>
        <w:softHyphen/>
        <w:t>чале представления на арену выскочили клоуны и стали но</w:t>
        <w:softHyphen/>
        <w:t>ситься среди визжащей публики. В руках у них были огром</w:t>
        <w:softHyphen/>
        <w:t>ные муляжи тортов. Играла веселая музыка, клоуны все вре</w:t>
        <w:softHyphen/>
        <w:t>мя спотыкались, делали вид, что вот-вот уронят свои торты, в последний момент ловили их — зал ревел от восторга. Один клоун, лысый, с белым лицом и красным носом, в класси</w:t>
        <w:softHyphen/>
        <w:t>ческом клетчатом наряде бродяги, побежал по их ряду, по</w:t>
        <w:softHyphen/>
        <w:t>жимая детям руки. Когда он был уже совсем близко, Джей</w:t>
        <w:softHyphen/>
        <w:t>ми всем телом прижался к отцу. Дети тянулись к руке клоу</w:t>
        <w:softHyphen/>
        <w:t>на в белой перчатке, и он тряс протянутые ручонки под несмолкающий смех публики. Когда клоун протянул руку Джейми, тот почти исчез у отца под мышкой, спрятав лицо у него на груди. Клоун немного покривлялся возле них, пы</w:t>
        <w:softHyphen/>
        <w:t>таясь рассмешить мальчика, но Джейми не сдался, и клоун ретирова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жейми сразу же вылез наружу и осмотре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ичего, сынок, я тоже не очень люблю клоунов, — ска</w:t>
        <w:softHyphen/>
        <w:t>зал Пол, восхищенный упорством сы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не нравится другой, с тортом, — с достоинством за</w:t>
        <w:softHyphen/>
        <w:t>явил Джейми.</w:t>
      </w:r>
    </w:p>
    <w:p>
      <w:pPr>
        <w:pStyle w:val="Style19"/>
        <w:widowControl/>
        <w:ind w:firstLine="567"/>
        <w:rPr/>
      </w:pPr>
      <w:r>
        <w:rPr>
          <w:rStyle w:val="FontStyle49"/>
          <w:rFonts w:cs="Courier New" w:ascii="Courier New" w:hAnsi="Courier New"/>
          <w:sz w:val="20"/>
          <w:szCs w:val="20"/>
        </w:rPr>
        <w:t>Но клоун с тортом так к ним и не подошел. На арену вы</w:t>
        <w:softHyphen/>
        <w:t>скочили маленькие пудели и начали скакать и кувыркаться. Джейми так и не объяснил отцу, почему ему не понравился этот клоун, а Пол не стал допытываться. Тогда он был дово</w:t>
        <w:softHyphen/>
        <w:t>лен, что его мальчик проявил характер и выдержку.</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очнулся от своих мыслей, когда мимо него проходи</w:t>
        <w:softHyphen/>
        <w:t>ли последний слон и завершавший процессию Дядя Сэм на ходулях. Он посмотрел на толпу, на тепло одетых детей, хотя был уже апрель. Небо было синевато-серым, как бывает бли</w:t>
        <w:softHyphen/>
        <w:t>же к вечеру. Пол, обливаясь потом и тяжело дыша, почув</w:t>
        <w:softHyphen/>
        <w:t>ствовал холод зла, от которого этих детей не защитят ни паль</w:t>
        <w:softHyphen/>
        <w:t>то, ни варежки. Его жизнь без Джейми — как этот пасмур</w:t>
        <w:softHyphen/>
        <w:t>ный день без солнц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Полицейские довольно часто блефуют — это Бер знал по собственному опыту. Еще им много приходится писать; опять же нахлобучки от начальства. Ну а главное — это заботиться о себе, быть бдительным и всегда занятым, пра</w:t>
        <w:softHyphen/>
        <w:t>вильно сидеть на заднице плюс немного удачи. За время сво</w:t>
        <w:softHyphen/>
        <w:t>ей работы в полиции Бер неоднократно имел возможность убедиться в справедливости вышеперечисленного. Вот и се</w:t>
        <w:softHyphen/>
        <w:t>годня — в очередной раз. Наю и Фрили плевать и на него самого, и на его проблемы. Они ушли шумно, но мирно, по</w:t>
        <w:softHyphen/>
        <w:t>советовав ему не упрямиться, а еще лучше — на время залечь на дно и не высовываться. Бер на мгновение даже почувство</w:t>
        <w:softHyphen/>
        <w:t>вал удовлетворение, увидев, с каким разочарованным видом они выносят его компьютер, но факт оставался фактом — его дело было безнадежно загублено.</w:t>
      </w:r>
    </w:p>
    <w:p>
      <w:pPr>
        <w:pStyle w:val="Style19"/>
        <w:widowControl/>
        <w:ind w:firstLine="567"/>
        <w:rPr/>
      </w:pPr>
      <w:r>
        <w:rPr>
          <w:rStyle w:val="FontStyle49"/>
          <w:rFonts w:cs="Courier New" w:ascii="Courier New" w:hAnsi="Courier New"/>
          <w:sz w:val="20"/>
          <w:szCs w:val="20"/>
        </w:rPr>
        <w:t>Сыщик долго сидел в гостиной, пока его не вывел из оце</w:t>
        <w:softHyphen/>
        <w:t>пенения звон будильника в спальне. Он тяжело поднялся, выключил его и начал одеваться. Надо было собраться с мыс</w:t>
        <w:softHyphen/>
        <w:t>лями и решить, что делать дальше. Форда застрелили в соб</w:t>
        <w:softHyphen/>
        <w:t>ственной квартире. После случившегося в баре. И Фрэнк это прошляпил. Можно, конечно, успокаивать себя хотя бы тем, что ему удалось хорошенько надавить на Форда; а что его замочили — так заслужил. Но ведь Бер не молодой полицей</w:t>
        <w:softHyphen/>
        <w:t>ский или свежеиспеченный детектив, так что тут гордиться нечем. Чтобы как-то продвинуться в расследовании, ему те</w:t>
        <w:softHyphen/>
        <w:t>перь нужно раскрыть еще и это убийство, что почти невозмож</w:t>
        <w:softHyphen/>
        <w:t>но: ведь Форда могли ухлопать из-за чего угодно, не обяза</w:t>
        <w:softHyphen/>
        <w:t>тельно из-за велосипеда Джейми Гэбриэл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ер взял ключи и вышел из дому. Он никогда не любил начинать все сначала. Все, чего он достиг к этому моменту, пошло прахом. Столько усилий — и все зря. А времени-то сколько потрачено. Теперь придется, хочешь не хочешь, свя</w:t>
        <w:softHyphen/>
        <w:t>зывать оборванные нити и продолжать поиски мальчика. Ка</w:t>
        <w:softHyphen/>
        <w:t>кая несправедливость: отлично проделанная работа — и ни</w:t>
        <w:softHyphen/>
        <w:t>куда не годный результат. Но — как и время, и потраченные усилия — понятие справедливости существовало для Бера только в прошлом. Он отправился на Тиббс-авеню, где взял след. Может, там его посетит вдохновение. Да и куда ему было еще ехат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Пол сидел на краю тротуара в нескольких метрах от ма</w:t>
        <w:softHyphen/>
        <w:t>шины. Съежившись от ветра и скрестив на груди руки. Не</w:t>
        <w:softHyphen/>
        <w:t>ужели они с Кэрол заслужили то, что с ними произошло? Нет, этого не может быть. Хотя у него была тайна — он не хотел детей. Пол считал, что этот жестокий мир совершенно не подходит для ребенка, для невинной души. Еще он сомне</w:t>
        <w:softHyphen/>
        <w:t>вался в том, что сможет его воспитать как надо. Его страши</w:t>
        <w:softHyphen/>
        <w:t>ла мысль о том, что он просто обязан это сделать. Он не был настолько тщеславен, чтобы вырастить копию себя самого, а другого пути воспитания он и не представлял. Инициато</w:t>
        <w:softHyphen/>
        <w:t>ром рождения ребенка была Кэрол. Ее уверенность в себе вызывала у Пола зависть. Она настаивала, а Пол месяц за месяцем просил ее не спешить с этим. То он делал вид, что много работает и очень устает, то придумывал что-нибудь еще. Аргументы он находил самые разные — переезд, или возможность отлично заработать, или поездка на отдых. Все это осуществить гораздо проще, пока она не беременна. Пол ждал какого-то знамения, какого-то знака свыше, который должен был возвестить о том, что это время приш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ерез полтора года он понял, что не дождется никакого знамения, и решил поговорить с отц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мужчин все совсем по-другому, — сказал ему отец, — ты все поймешь уже потом, посл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к узнать, что уже пора? — волновался Пол.</w:t>
      </w:r>
    </w:p>
    <w:p>
      <w:pPr>
        <w:pStyle w:val="Style211"/>
        <w:widowControl/>
        <w:ind w:firstLine="567"/>
        <w:rPr/>
      </w:pPr>
      <w:r>
        <w:rPr>
          <w:rStyle w:val="FontStyle49"/>
          <w:rFonts w:cs="Courier New" w:ascii="Courier New" w:hAnsi="Courier New"/>
          <w:sz w:val="20"/>
          <w:szCs w:val="20"/>
        </w:rPr>
        <w:t>Отец ничего не ответил, только улыбнулся — улыбнулся одними глазами, так что Пол не увидел его покрытых табач</w:t>
        <w:softHyphen/>
        <w:t>ным налетом зубов, но было в этом какое-то откровение. Он услышал ответ, хотя отец не проронил ни слова. Все дело в вере.</w:t>
      </w:r>
    </w:p>
    <w:p>
      <w:pPr>
        <w:pStyle w:val="Style19"/>
        <w:widowControl/>
        <w:ind w:firstLine="567"/>
        <w:rPr/>
      </w:pPr>
      <w:r>
        <w:rPr>
          <w:rStyle w:val="FontStyle49"/>
          <w:rFonts w:cs="Courier New" w:ascii="Courier New" w:hAnsi="Courier New"/>
          <w:sz w:val="20"/>
          <w:szCs w:val="20"/>
        </w:rPr>
        <w:t>И даже когда Кэрол сообщила, что забеременела — она тогда вышла из ванной счастливая с посиневшей тест-по</w:t>
        <w:softHyphen/>
        <w:t>лоской в руке, — Пол все равно никак не мог это осо</w:t>
        <w:softHyphen/>
        <w:t>знать. Врач определил срок родов, живот у Кэрол начал по</w:t>
        <w:softHyphen/>
        <w:t>тихоньку расти, по утрам ее слегка подташнивало, но и тогда Пол не был уверен, готовы ли они стать родителями. На третьем месяце они впервые пошли на ультразвуковое ис</w:t>
        <w:softHyphen/>
        <w:t>следование. Кабинет был маленький и темный. Кэрол легла на кушетку, медсестра помазала ее живот специальным ге</w:t>
        <w:softHyphen/>
        <w:t>лем и предложила Полу присесть рядом. Она осторожно на</w:t>
        <w:softHyphen/>
        <w:t>чала манипулировать датчиком, а Пол обернулся к экрану монитора. Там на темном фоне белела маленькая фигурка и слышалось пульсирующее биение сердечка, которое как луч света пронизывало черноту. Это была жизнь. Это был Джейм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том сестра убрала ультразвуковой датчик и приложи</w:t>
        <w:softHyphen/>
        <w:t>ла к животу Кэрол другой прибор. Он издавал тихий плещу</w:t>
        <w:softHyphen/>
        <w:t>щий звук, который вдруг заполнил все небольшое простран</w:t>
        <w:softHyphen/>
        <w:t>ство кабинетика. Даже сейчас, много лет спустя, сидя на краю тротуара, Пол ясно слышал биение сердца сына — ритмич</w:t>
        <w:softHyphen/>
        <w:t>ное, настойчивое. В тот момент все его сомнения рассеялис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сидел на том самом месте на Тиббс-авеню, где все и случилось, и с тоской смотрел на улицу. Может, пойти по домам, стучаться во все двери и внимательно присматривать</w:t>
        <w:softHyphen/>
        <w:t>ся к тем, кто будет выходить? А если человек покажется ему подозрительным, ворваться в дом и обыскать его от подвала до чердака, на четвереньках ползая в поисках сына или хотя бы его следов. Что же делать? Он бы мог это сделать, но что это даст? Двери домов вдоль улицы все до единой казались ему враждебными. Если он так поступит, то они будут для него закрыты навсег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Шум проезжающей машины Пол услышал как сквозь слой воды. К действительности его вернул стук двери и звук шагов по тротуару. Сверху упала чья-то тен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ставайте. Сейчас дождь поль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начале Пол заметил огромные башмаки, потом длин</w:t>
        <w:softHyphen/>
        <w:t>нющие ноги и, наконец, широкое туловище. Чтобы увидеть лицо Бера, ему пришлось запрокинуть голову. Пол кивнул детективу и посмотрел через его плечо на черные тучи, низ</w:t>
        <w:softHyphen/>
        <w:t>ко нависшие над землей. Некоторое время мужчины молча</w:t>
        <w:softHyphen/>
        <w:t>ли и просто смотрели то на улицу, то на небо, ощущая в воз</w:t>
        <w:softHyphen/>
        <w:t>духе приближение гроз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чему вы взялись за это? — спросил Пол неожидан</w:t>
        <w:softHyphen/>
        <w:t>но для самого себ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еперь-то я знаю почему. Если ставишь одну ногу, то за ней автоматически и другую. — Бер сделал паузу. — Ду</w:t>
        <w:softHyphen/>
        <w:t>маю, вначале я хотел получить ответы. Я знал, что они где-то есть и что я смогу их найти, если очень постараюсь. — Он замолчал, а Пол задумался над услышанным. — Теперь все изменилось. — Фрэнк прислонился к машине Пола и стал смотреть на обла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встал. Говорить ему было тяжело, но он должен был высказать это вслух.</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знаете, это я во всем виноват. Я всегда был за вос</w:t>
        <w:softHyphen/>
        <w:t>питание трудом. Не хотел, чтобы все доставалось ему легко. Именно я предложил ему поработать почтальоном. — Пол впервые озвучил то, о чем постоянно думал со дня исчезно</w:t>
        <w:softHyphen/>
        <w:t>вения Джейми, но не мог произнести вслу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взглянул на Фрэнка и увидел в его глазах ту же боль и осознание собственной вины. Он тоже страд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не могу поделиться с вами отцовским опытом — мой длился всего семь лет, — сказал детектив дрогнувшим голо</w:t>
        <w:softHyphen/>
        <w:t>сом. — Мы дали им жизнь и растим. Мы их очень любим. Но мир каждый день по частичке забирает их у нас. И это до тех пор, пока от них ничего не остае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ртина, которую нарисовал Бер, была для Пола просто убийственн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о ведь мы же их отцы. Мы должны были их защитить.</w:t>
      </w:r>
    </w:p>
    <w:p>
      <w:pPr>
        <w:pStyle w:val="Style19"/>
        <w:widowControl/>
        <w:ind w:firstLine="567"/>
        <w:rPr/>
      </w:pPr>
      <w:r>
        <w:rPr>
          <w:rStyle w:val="FontStyle49"/>
          <w:rFonts w:cs="Courier New" w:ascii="Courier New" w:hAnsi="Courier New"/>
          <w:sz w:val="20"/>
          <w:szCs w:val="20"/>
        </w:rPr>
        <w:t>Бер понимал, что Пол прав. Он кивнул</w:t>
      </w:r>
      <w:r>
        <w:rPr>
          <w:rStyle w:val="FontStyle49"/>
          <w:rFonts w:cs="Courier New" w:ascii="Courier New" w:hAnsi="Courier New"/>
          <w:sz w:val="20"/>
          <w:szCs w:val="20"/>
          <w:vertAlign w:val="subscript"/>
        </w:rPr>
        <w:t>;</w:t>
      </w:r>
      <w:r>
        <w:rPr>
          <w:rStyle w:val="FontStyle49"/>
          <w:rFonts w:cs="Courier New" w:ascii="Courier New" w:hAnsi="Courier New"/>
          <w:sz w:val="20"/>
          <w:szCs w:val="20"/>
        </w:rPr>
        <w:t xml:space="preserve"> как кивает ста</w:t>
        <w:softHyphen/>
        <w:t>рый жилец, приветствуя новичка, только что переехавшего в его район. Два отца, потерявшие своих сыновей, молча пе</w:t>
        <w:softHyphen/>
        <w:t>реживали свое гор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ервым молчание нарушил П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что, ищете здесь новые улики? — спросил он с на</w:t>
        <w:softHyphen/>
        <w:t>дежд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жал плечам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же сказал, со вчерашнего дня многое изменило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удивленно посмотрел на н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хотите определенности. — Голос Бера стал тверже. — Но это не всегда наилучший вариант, особенно... — И он за</w:t>
        <w:softHyphen/>
        <w:t>кончил свою мысль, что было жестоко, но, по его мнению, необходимо: — Если речь идет об убийств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уже был к этому готов, поэтому слова Бера не по</w:t>
        <w:softHyphen/>
        <w:t>вергли его в ш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 вашим сыном та же истори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ервые крупные капли упали на землю. Пол поднял во</w:t>
        <w:softHyphen/>
        <w:t>ротник пиджака. Бер не шелохнул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ведь тогда говорил серьезно. Я действительно хочу принять участие в расследовании. И если потребуется, я най</w:t>
        <w:softHyphen/>
        <w:t>му кого-нибудь ещ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не угрожал, а просто был искренен. Бер понял, что Пол не бросит это д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и задачу вы мне задали, — сказал он, потирая под</w:t>
        <w:softHyphen/>
        <w:t>бородок. У него было железное правило: никогда не привле</w:t>
        <w:softHyphen/>
        <w:t>кать клиента к участию в расследовании — к многочасовому сидению в засаде и ко всем возможным провалам и неуда</w:t>
        <w:softHyphen/>
        <w:t>чам; разве что в самом крайнем случае — к слежке. Подул холодный ветер, дождь усилился и громко застучал по тро</w:t>
        <w:softHyphen/>
        <w:t>туару между ни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бещаю ни на что не надеяться, если это вас беспоко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смотрел на Пола и кивнул, как будто его действи</w:t>
        <w:softHyphen/>
        <w:t>тельно беспокоило именно это, а не то, что он увидел в Интер</w:t>
        <w:softHyphen/>
        <w:t>нете на порносайтах. Пола эти фотографии просто убили б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чем вы хотите все это пройт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больше ничего не могу для него сделать. Единствен</w:t>
        <w:softHyphen/>
        <w:t>ное, что мне остается, это работа.</w:t>
      </w:r>
    </w:p>
    <w:p>
      <w:pPr>
        <w:pStyle w:val="Style19"/>
        <w:widowControl/>
        <w:ind w:firstLine="567"/>
        <w:rPr/>
      </w:pPr>
      <w:r>
        <w:rPr>
          <w:rStyle w:val="FontStyle49"/>
          <w:rFonts w:cs="Courier New" w:ascii="Courier New" w:hAnsi="Courier New"/>
          <w:sz w:val="20"/>
          <w:szCs w:val="20"/>
        </w:rPr>
        <w:t>Пол говорил как проповедник, и хотя Бер не был уверен, что его клиент человек набожный, он понимал, что такое го</w:t>
        <w:softHyphen/>
        <w:t>речь потери и как она может изменить люб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ождь все усиливался, но не это заставило Бера закон</w:t>
        <w:softHyphen/>
        <w:t>чить разгов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могли бы не пользоваться лосьоном после бритья? Не выношу посторонних запахов в машин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им вообще не пользую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рошо. Я заеду за вами завтра вечером.</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с энтузиазмом кивнул, и мужчины разошлись по ма</w:t>
        <w:softHyphen/>
        <w:t>шинам.</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20</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сидели в «олдсмобиле-торонадо» Бера, при</w:t>
        <w:softHyphen/>
        <w:t>паркованном напротив «Голден леди». Беру совсем не хоте</w:t>
        <w:softHyphen/>
        <w:t>лось заходить в этот клуб после того, что случилось с Тэдом, особенно вместе с клиентом, но в нем словно надломилось что-то. Бездействовать дольше просто преступно — ведь и с другими детьми может случиться всякое. Дело это он дове</w:t>
        <w:softHyphen/>
        <w:t>дет до конца. Бер покосился на Пола, который смотрел пря</w:t>
        <w:softHyphen/>
        <w:t>мо перед собой невидящим взором, — гадая, можно ли рас</w:t>
        <w:softHyphen/>
        <w:t>сказать ему о Форде. И принял решение: вс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чит, так: если встречаемся с кем-то, разговор веду только я, — твердо сказал Бер. Пол едва заметно кивнул. — Что бы я ни говорил, даже полную, на ваш взгляд, бессмыс</w:t>
        <w:softHyphen/>
        <w:t>лицу, — слушайте с каменным лиц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 каменным лиц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пытайтесь мне помочь. И еще: когда я скажу, что нам пора, мы оба немедленно уходи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я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смотрел на клуб. Если кто-то там внутри и был рас</w:t>
        <w:softHyphen/>
        <w:t>строен безвременной кончиной Форда, то внешне это не за</w:t>
        <w:softHyphen/>
        <w:t>метно. Никаких флагов с траурными лентами. Одна только вывеска с названиями коктейлей и фотографиями танцовщи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ходите и садитесь у стойки. Лишнего не болтайте. Я зайду спустя несколько минут. Мы друг друга не знаем, если только я сам не подойду к вам. Яс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ятно.</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вышел из машины и зашагал к клубу. Бер смотрел ему вслед. Походка была решительной, мужчина явно нерв</w:t>
        <w:softHyphen/>
        <w:t>ничал, но старался не показывать этого. Было видно, что одежду Пол подобрал тщательно. На нем были брюки защит</w:t>
        <w:softHyphen/>
        <w:t>ного цвета, кроссовки, рубашка, коричневатый пуловер и брезентовая ветровка. Просто, но не неряшливо. Пол не знал, что его ждет, поэтому старался быть готовым ко всему. И это правильн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Открывая дверь «Голден леди», Пол глубоко вздохнул. Низкие частоты музыки он ощутил желудком еще в вести</w:t>
        <w:softHyphen/>
        <w:t>бюле, когда платил за вход. А войдя в зал, сразу почувство</w:t>
        <w:softHyphen/>
        <w:t>вал дурноту. Перед глазами замелькали прелести стрипти</w:t>
        <w:softHyphen/>
        <w:t>зерш, но они его не интересовали. Ориентируясь на бликующие зеркала, в дыму и всполохах стробоскопов, Пол до</w:t>
        <w:softHyphen/>
        <w:t>брался до бара, сел на стул и поднял палец, но бармен не от</w:t>
        <w:softHyphen/>
        <w:t>реагировал. Какое-то время он продолжал сидеть с поднятым пальцем, но в конце концов почувствовал себя неловко и опустил руку. В таких местах он почти не бывал, и не пото</w:t>
        <w:softHyphen/>
        <w:t>му, что жена была против, как у большинства его сослужив</w:t>
        <w:softHyphen/>
        <w:t>цев. Кэрол была не такой. Она всегда ему доверяла. Когда они были молодыми, она доверяла ему даже слишком. Ни</w:t>
        <w:softHyphen/>
        <w:t>чего, что могло прийти ему в голову по отношению к другим женщинам, не могло вызвать ее ревность. Тогда она просто не воспринимала его всерьез. Позже, когда их отношения переросли стадию дружбы, Кэрол стала к нему повниматель</w:t>
        <w:softHyphen/>
        <w:t>нее, но никогда не ревнова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армен появился тогда, когда Пол решал для себя дилем</w:t>
        <w:softHyphen/>
        <w:t>му — смотреть на молоденькую стриптизершу на сцене или же игнорировать е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будем п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растерялся. Он мог выпить, чтобы не вызывать по</w:t>
        <w:softHyphen/>
        <w:t>дозрений, или воздержаться, чтобы оставаться наче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котч с содовой. — Пол решил пить по чуть-чу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бычный или премиум? «Уайтхолл» — под прилавком, «Катти Сарк» на стойк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вайте «Кат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каз был выполнен, и Пол сделал большой глоток. По</w:t>
        <w:softHyphen/>
        <w:t>жалуй, даже слишком большой. Скотч обжег горло, закру</w:t>
        <w:softHyphen/>
        <w:t>жилась голова. Он видел, как бармен наливал виски, но за</w:t>
        <w:softHyphen/>
        <w:t>сомневался, что это действительно было «Катти». Пол вспом</w:t>
        <w:softHyphen/>
        <w:t>нил, что не поел после работы. Он заехал домой, чтобы пе</w:t>
        <w:softHyphen/>
        <w:t>реодеться. Вошла Кэрол и спроси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тебе приготовить на ужи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не знаю, а что ты хочешь?</w:t>
      </w:r>
    </w:p>
    <w:p>
      <w:pPr>
        <w:pStyle w:val="Style19"/>
        <w:widowControl/>
        <w:ind w:firstLine="567"/>
        <w:rPr/>
      </w:pPr>
      <w:r>
        <w:rPr>
          <w:rStyle w:val="FontStyle49"/>
          <w:rFonts w:cs="Courier New" w:ascii="Courier New" w:hAnsi="Courier New"/>
          <w:sz w:val="20"/>
          <w:szCs w:val="20"/>
        </w:rPr>
        <w:t>Одни и те же слова они говорили друг другу изо дня в день. Поэтому Кэрол удивилась, услышав, что он собирает</w:t>
        <w:softHyphen/>
        <w:t>ся уходить, но ничего не сказала и не спросила.</w:t>
      </w:r>
    </w:p>
    <w:p>
      <w:pPr>
        <w:pStyle w:val="Style19"/>
        <w:widowControl/>
        <w:ind w:firstLine="567"/>
        <w:rPr/>
      </w:pPr>
      <w:r>
        <w:rPr>
          <w:rStyle w:val="FontStyle49"/>
          <w:rFonts w:cs="Courier New" w:ascii="Courier New" w:hAnsi="Courier New"/>
          <w:sz w:val="20"/>
          <w:szCs w:val="20"/>
        </w:rPr>
        <w:t>Пол взял бокал и повернулся к сцене, чтобы поглазеть на стриптизерш, как обычный посетитель. В этот момент мо</w:t>
        <w:softHyphen/>
        <w:t>лоденькая стриптизерша как раз сняла кожаный лифчик. От вида ее почти полностью обнаженного тела он вздрогнул. В этот момент появился Бер. Детектив шел неуклюже и раз</w:t>
        <w:softHyphen/>
        <w:t>болтанной походкой, излучая уверенность в себе, но в то же время не привлекая внимания. Он плюхнулся за столик пе</w:t>
        <w:softHyphen/>
        <w:t>ред сценой, бросил пару купюр к ногам танцовщицы и стал с восхищением смотреть на нее снизу вверх, кивая головой в такт ее движениям, как будто одобряя их.</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фициантка уже подходила к столику Бера, однако в са</w:t>
        <w:softHyphen/>
        <w:t>мый последний момент дернулась и сделала попытку откло</w:t>
        <w:softHyphen/>
        <w:t>ниться от курса. Со стороны казалось, что здоровяк просто щелкнул пальцами в ее сторону. На самом деле он молние</w:t>
        <w:softHyphen/>
        <w:t>носно схватил официантку за руку. Она попыталась было вырваться, но безуспешн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Вы пришли спросить о Тэде. Мне запрещено с кем бы то ни было о нем говорить, — заявила уже знакомая ему офи</w:t>
        <w:softHyphen/>
        <w:t>циантка, обводя взглядом 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у? И кто ж это тебе запрет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зяин. Руд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Руди, — отмахнулся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эд ничего не был вам должен! — Официантка метала глазами гром и молн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конечно.</w:t>
      </w:r>
    </w:p>
    <w:p>
      <w:pPr>
        <w:pStyle w:val="Style19"/>
        <w:widowControl/>
        <w:ind w:firstLine="567"/>
        <w:rPr>
          <w:rStyle w:val="FontStyle62"/>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то вы?</w:t>
      </w:r>
    </w:p>
    <w:p>
      <w:pPr>
        <w:pStyle w:val="Style19"/>
        <w:widowControl/>
        <w:ind w:firstLine="567"/>
        <w:rPr/>
      </w:pPr>
      <w:r>
        <w:rPr>
          <w:rStyle w:val="FontStyle62"/>
          <w:rFonts w:cs="Courier New" w:ascii="Courier New" w:hAnsi="Courier New"/>
          <w:sz w:val="20"/>
          <w:szCs w:val="20"/>
        </w:rPr>
        <w:t>— </w:t>
      </w:r>
      <w:r>
        <w:rPr>
          <w:rStyle w:val="FontStyle49"/>
          <w:rFonts w:cs="Courier New" w:ascii="Courier New" w:hAnsi="Courier New"/>
          <w:sz w:val="20"/>
          <w:szCs w:val="20"/>
        </w:rPr>
        <w:t>А вы как думае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узыка смолкла, и танцовщица принялась собирать день</w:t>
        <w:softHyphen/>
        <w:t>ги, которые подвыпившая публика набросала на сцену. При</w:t>
        <w:softHyphen/>
        <w:t>сев в очередной раз, чтобы поднять двадцатку Бера, она ему улыбнулась. Он улыбнулся в ответ, и танцовщица ушл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ак вы из полиц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тектив пожал плечами, а затем как бы приветственно махнул рукой Полу, послушно сидевшему возле бара. Тот приподнял бокал с виски и подмигнул. Официантка внима</w:t>
        <w:softHyphen/>
        <w:t>тельно следила за происходящим. Пол был просто ярким олицетворением полицейского в штатск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жалуйста, пересядьте задругой столик, я не буду вас обслуживать, — бросила официантка и поспешила уй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не пошевелился. Пол жестом спросил, не нужно ли ему подойти, но сыщик отрицательно покачал головой. Вско</w:t>
        <w:softHyphen/>
        <w:t>ре рядом со столиком Бера появилась белокурая танцовщица, которая недавно закончила выступление. Сейчас на ней поверх откровенного нижнего белья был надет пеньюар бледно-лило</w:t>
        <w:softHyphen/>
        <w:t>вого цвета. Вблизи она казалась гораздо моло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чешь, я станцую на столе, здоровя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дорогуш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тогда купишь мне вып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ногой пододвинул ей стул. Танцовщица присел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онечно, только вот официантка куда-то запропасти</w:t>
        <w:softHyphen/>
        <w:t>ла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а непонимающе захлопала ресницами и обвела глазами зал, потом помахала барме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озражаете? — Девушка доставала из крохотной су</w:t>
        <w:softHyphen/>
        <w:t>мочки пачку «Кап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исколько. Расскажи-ка мне о Тэде Форде. — В ее гла</w:t>
        <w:softHyphen/>
        <w:t>зах промелькнуло беспокойство, но не страх. При этом она не сделала попытки встать и уйти. Конечно, ей, как и офи</w:t>
        <w:softHyphen/>
        <w:t>циантке, приказали не болтать. Но она была лет на десять ее моложе и поэтому чувствовала себя в клубе более уверенно. Положив ногу на ногу, она прикрыла краем пеньюара баг</w:t>
        <w:softHyphen/>
        <w:t>рово-желтый синяк, который был заметен, несмотря на брон</w:t>
        <w:softHyphen/>
        <w:t>зовый загар. — Я знаю, что вам велели молчать, — добавил Бер и протянул ей еще двадцать долларов. Танцовщица бы</w:t>
        <w:softHyphen/>
        <w:t>стро убрала их в сумочку вместе с сигарет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вы хотите узнать? Парень был неудачником, ко</w:t>
        <w:softHyphen/>
        <w:t>торый плохо конч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 xml:space="preserve">Да, — согласился сыщик. </w:t>
      </w:r>
      <w:r>
        <w:rPr>
          <w:rStyle w:val="FontStyle63"/>
          <w:rFonts w:cs="Courier New" w:ascii="Courier New" w:hAnsi="Courier New"/>
          <w:sz w:val="20"/>
          <w:szCs w:val="20"/>
        </w:rPr>
        <w:t xml:space="preserve">— </w:t>
      </w:r>
      <w:r>
        <w:rPr>
          <w:rStyle w:val="FontStyle49"/>
          <w:rFonts w:cs="Courier New" w:ascii="Courier New" w:hAnsi="Courier New"/>
          <w:sz w:val="20"/>
          <w:szCs w:val="20"/>
        </w:rPr>
        <w:t>А с кем он здесь общался? Друзья, знакомы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работаю здесь всего два месяца, так что не знаю, кра</w:t>
        <w:softHyphen/>
        <w:t>савч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хоть что-нибуд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ичего, — ответила девушка, неожиданно разоча</w:t>
        <w:softHyphen/>
        <w:t>ровывая его. Он терпеливо ждал. — Знаете, кто может вам помоч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ренд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а танцовщиц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ч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ее настоящее им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ишель Джинель.</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можешь провести меня за сцену?</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рассмеяла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это вопрос на шестьдесят четыре доллара, как го</w:t>
        <w:softHyphen/>
        <w:t>варивал мой папаша. Я здесь без году неделя, а слышала его уже много раз. — Бер ждал. — Все равно ее здесь 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А где же о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появляется последние несколько недель. Но Тэд просто слюной исходил. Ходил за ней как собачон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нтересно. Между ними что-то бы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та реплика страшно ее развеселила. Похоже, Мишель Джинель была женщиной с принцип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а-ха-ха. Нет. Мишель считает, что за минуту в браке можно получить больше, чем здесь — за всю жизнь. Она и меня этому научила. Так что я не думаю, что Тэду что-то све</w:t>
        <w:softHyphen/>
        <w:t>тило, если вы меня понимает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имаю, — сказа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 столику подошел бармен с маленькой бутылкой испан</w:t>
        <w:softHyphen/>
        <w:t>ского шампанского. Он поставил перед девушкой бокал из искусственного хрусталя и начал открывать бутыл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Шестьдесят долларов, — буркнул бармен. — Записать на сч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жестом остановил 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дожди открывать, сын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армен нахмурился, бросил сердитый взгляд на девушку и ретирова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чего?! — возмутилась девиц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Где мне найти Мишель? — уже требовательно спрос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триптизерша с издевкой ухмыльнулась, пытаясь казать</w:t>
        <w:softHyphen/>
        <w:t>ся дурной, но опыта для этого у нее было малова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ну говори! — рявкнул сыщи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а живет в таунхаусе за Каунти-лайн-роуд. Это все, что я знаю. — Девушка, в мгновение ока превратившаяся в испуганного ребенка, явно хотела побыстрее закончить не</w:t>
        <w:softHyphen/>
        <w:t>приятный разгов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стал, собираясь уход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все-таки поговорила со мной. Ты что, не боишься Руди? — поинтересовался о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чего мне его бояться?</w:t>
      </w:r>
    </w:p>
    <w:p>
      <w:pPr>
        <w:pStyle w:val="Style19"/>
        <w:widowControl/>
        <w:ind w:firstLine="567"/>
        <w:rPr/>
      </w:pPr>
      <w:r>
        <w:rPr>
          <w:rStyle w:val="FontStyle49"/>
          <w:rFonts w:cs="Courier New" w:ascii="Courier New" w:hAnsi="Courier New"/>
          <w:sz w:val="20"/>
          <w:szCs w:val="20"/>
        </w:rPr>
        <w:t>Она развела руки в стороны, демонстрируя сто восемь</w:t>
        <w:softHyphen/>
        <w:t>десят сантиметров роста и девятнадцать лет своего едва при</w:t>
        <w:softHyphen/>
        <w:t>крытого одеждой тела. Действительно, чего? Бер подал знак Полу и быстро пошел к две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машине, по пути к Каунти-лайн-роуд, Бер набрал но</w:t>
        <w:softHyphen/>
        <w:t>мер по сотовом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ивет, Бобби, — начал Бер, — можешь пробить до</w:t>
        <w:softHyphen/>
        <w:t>машний адрес? Зовут вроде Мишель Джинель, где-то в рай</w:t>
        <w:softHyphen/>
        <w:t>оне Каунти-лайн. — Ожидая ответа, он пояснил Полу: — Мой коллега. Сидит за компьютером день и ночь. Мы помо</w:t>
        <w:softHyphen/>
        <w:t>гаем друг другу. — Ага. Отлично. Спасибо, Бобби. — Бер не</w:t>
        <w:softHyphen/>
        <w:t>много изменил кур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сидел молча. Было видно, что он хочет о чем-то спро</w:t>
        <w:softHyphen/>
        <w:t>сить, но сдерживается. Беру это понравилось, и он решил в качестве поощрения кое-что Полу рассказ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сейчас едем к одной девушке, танцовщице из клу</w:t>
        <w:softHyphen/>
        <w:t>ба. Она знала парня, который работал там вышибалой. Воз</w:t>
        <w:softHyphen/>
        <w:t>можно, он причастен к исчезновению вашего сы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Работа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а. — Бер решил, что и так сказал слишком много на первый раз.</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Живот уже заметен. Ох, Мишель», — вздохнула она, пово</w:t>
        <w:softHyphen/>
        <w:t>рачиваясь перед зеркалом. Осмотрев себя со всех сторон, за</w:t>
        <w:softHyphen/>
        <w:t>глянула в свои глаза. Там тоже ничего хорошего. Да, лицо не первой свежести. Двадцать четыре года — не двадцать один, к тому же Бренди знала, в чем причина. Она целый день плохо себя чувствовала, и это продолжалось уже неделю. Ощущение постоянной усталости и тошнота. Все понятно. Проклятый Руди. Хотя, конечно, она и сама виновата. У Руди классное тело, хорошая машина, но вот с деньгами у него не очень. К тому же он не джентльмен. Вот что случается, когда нарушаешь свое же собственное правило: на работе никакого секса.</w:t>
      </w:r>
    </w:p>
    <w:p>
      <w:pPr>
        <w:pStyle w:val="Style19"/>
        <w:widowControl/>
        <w:ind w:firstLine="567"/>
        <w:rPr/>
      </w:pPr>
      <w:r>
        <w:rPr>
          <w:rStyle w:val="FontStyle49"/>
          <w:rFonts w:cs="Courier New" w:ascii="Courier New" w:hAnsi="Courier New"/>
          <w:sz w:val="20"/>
          <w:szCs w:val="20"/>
        </w:rPr>
        <w:t>Она сидела за кухонным столом и вертела в руках пачку «Меритс». Ей очень хотелось закурить и глотнуть пива — в холодильнике три банки «Курс лайт», — но она сдержалась. Надо принять таблетку, которая быстро решит ее проблему. Это проще, чем операция. Она никак не могла принять ре</w:t>
        <w:softHyphen/>
        <w:t>шение, все утро промучилась. Вот и день уже близится к кон</w:t>
        <w:softHyphen/>
        <w:t>цу. Да, другого выхода нет. Все равно несколько недель пос</w:t>
        <w:softHyphen/>
        <w:t>ле того, как это произошло, она пила и курила. Что бы там ни было внутри ее, оно уже достаточно настрадалось от та</w:t>
        <w:softHyphen/>
        <w:t>бачного дыма в ее легких и от алкоголя в крови.</w:t>
      </w:r>
    </w:p>
    <w:p>
      <w:pPr>
        <w:pStyle w:val="Style19"/>
        <w:widowControl/>
        <w:ind w:firstLine="567"/>
        <w:rPr/>
      </w:pPr>
      <w:r>
        <w:rPr>
          <w:rStyle w:val="FontStyle49"/>
          <w:rFonts w:cs="Courier New" w:ascii="Courier New" w:hAnsi="Courier New"/>
          <w:sz w:val="20"/>
          <w:szCs w:val="20"/>
        </w:rPr>
        <w:t>Она провела рукой по волосам, ощутив их мягкость, и тут зазвонил телефон. Ее первой мыслью было взять трубку, но Бренди решила этого не делать. Скорее всего кто-то из клуба или мать, а она не хотела сейчас ни с кем разговари</w:t>
        <w:softHyphen/>
        <w:t>вать. С матерью она не</w:t>
      </w:r>
      <w:r>
        <w:rPr>
          <w:rStyle w:val="FontStyle64"/>
          <w:rFonts w:cs="Courier New" w:ascii="Courier New" w:hAnsi="Courier New"/>
          <w:sz w:val="20"/>
          <w:szCs w:val="20"/>
        </w:rPr>
        <w:t xml:space="preserve"> </w:t>
      </w:r>
      <w:r>
        <w:rPr>
          <w:rStyle w:val="FontStyle49"/>
          <w:rFonts w:cs="Courier New" w:ascii="Courier New" w:hAnsi="Courier New"/>
          <w:sz w:val="20"/>
          <w:szCs w:val="20"/>
        </w:rPr>
        <w:t>общалась уже год, после того как при</w:t>
        <w:softHyphen/>
        <w:t>зналась, что работает в клубе не официанткой, а танцовщи</w:t>
        <w:softHyphen/>
        <w:t>цей. Ее мать ужаснулась, но моральные принципы тут ни при чем: просто она боится жизни и больше озабочена тем, чего нельзя делать, а не наоборот. Бренди весь этот негатив сей</w:t>
        <w:softHyphen/>
        <w:t>час совсем ни к чему. С Руди или девчонками из клуба тоже не поговоришь. Думать о работе ей не хотелось, а уж тем бо</w:t>
        <w:softHyphen/>
        <w:t>лее решать, в какую смену выходить. После того что случи</w:t>
        <w:softHyphen/>
        <w:t>лось с Тэдом, она задумалась о переходе в другой клуб. Во</w:t>
        <w:softHyphen/>
        <w:t>круг «Голден леди» образовалась плохая аура. Девушка вздрог</w:t>
        <w:softHyphen/>
        <w:t>нула, у нее возникло ощущение, будто на ее голые плечи набросили холодное влажное полотенце. Какая-то липкая тяжесть давила на нее. &gt;</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лефон перестал звонить, на мгновение в квартире на</w:t>
        <w:softHyphen/>
        <w:t>ступила тишина, но тут же раздался стук в дверь. В глазок она увидела двух типов. Тот, что поздоровее, спросил, здесь ли проживает Мишель Джинель. «Полиция», — подумала де</w:t>
        <w:softHyphen/>
        <w:t>вушка. Днем двое полицейских уже приходили к ней. Их ин</w:t>
        <w:softHyphen/>
        <w:t>тересовало, не конфликтовал ли Тэд с кем-нибудь в клубе, были ли у него враги. Она открыла двер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хотим поговорить с вами о Тэде Форде.</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Бренди пригласила их войти, и Пол с Бером двинулись за ней по узкому коридору в гостиную. Грациозность ее дви</w:t>
        <w:softHyphen/>
        <w:t>жений нельзя было не заметить. В квартире оказалось хо</w:t>
        <w:softHyphen/>
        <w:t>лодно, обогреватель из экономии работал не на полную мощ</w:t>
        <w:softHyphen/>
        <w:t>ность. Девушка была в спортивных брюках и старенькой футболке, сквозь которую проступали соски. Волосы Брен</w:t>
        <w:softHyphen/>
        <w:t>ди собрала в конский хвост и, несмотря на отсутствие маки</w:t>
        <w:softHyphen/>
        <w:t>яжа и темные круги под глазами, выглядела потрясающе: полные губы, задумчивый взгляд, под одеждой угадывались пышные формы. В ней чувствовалась особая энергия, кото</w:t>
        <w:softHyphen/>
        <w:t>рая свойственна очень красивым женщинам. У Пола она вызвала ассоциацию со свежим, только что разрезанным апельсином, лежащим на ладони вселенной. Когда-то и Кэ</w:t>
        <w:softHyphen/>
        <w:t>рол была такой. Девушка жестом указала им на диван, а сама забралась с ногами в кожаное кресло. В углу комнаты работал огромный телевизор с выключенным звуком. Рядом распо</w:t>
        <w:softHyphen/>
        <w:t>лагалась самая большая коллекция компакт-дисков, кото</w:t>
        <w:softHyphen/>
        <w:t>рую Пол когда-либо видел. Они были сложены стопками возле телевизора. Он посмотрел вокруг. Пол никогда не был в таких домах. Таунхаус, казалось, протянулся на несколько километров. Снаружи блоки были вертикально обшиты се</w:t>
        <w:softHyphen/>
        <w:t>ровато-коричневой доской и закрыты нависающими черны</w:t>
        <w:softHyphen/>
        <w:t>ми крышами, так что при плохом освещении улиц и беспо</w:t>
        <w:softHyphen/>
        <w:t>рядочной нумерации домов они могли бы разыскивать ее дверь несколько часов. Раньше он думал, что в таких домах живут правительственные чиновники, программисты и кор</w:t>
        <w:softHyphen/>
        <w:t>поративные менеджеры. Как оказалось, еще и исполнитель</w:t>
        <w:softHyphen/>
        <w:t>ницы экзотических танцев. Квартиры в таунхаусах простор</w:t>
        <w:softHyphen/>
        <w:t>ные, в каждой по две-три спальни, но живут в них, как пра</w:t>
        <w:softHyphen/>
        <w:t>вило, только одинокие люди. На газонах здесь не валяются велосипеды или игрушки, не видно баскетбольных колец или нескольких автомобилей, припаркованных у одного блока, — ничего, что указывало бы на большие семьи. Может быть, и ему предстоит доживать свою жизнь в таком вот доме — над</w:t>
        <w:softHyphen/>
        <w:t>ломленному, разведенному продавцу страхов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вушка была молодая, двадцать с небольшим. Она си</w:t>
        <w:softHyphen/>
        <w:t>дела в кресле и вертела в руках пачку сигар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тараюсь курить поменьше, — сказала она. Голос у нее был низкий и мурлычущий, горло как будто медом намаза</w:t>
        <w:softHyphen/>
        <w:t>но. Она не старалась их обольстить, у нее это получалось само собой. Хорошо, думал Пол, что он тут с Фрэнком, потому что, приди он один, не смог бы внятно вымолвить ни слова. — Так вы хотели спросить меня о Тэде? Я не знаю, кто его убил. — Пол непроизвольно вздрогнул, услышав по</w:t>
        <w:softHyphen/>
        <w:t>следнее слов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 xml:space="preserve">Конечно, — сказал Бер. </w:t>
      </w:r>
      <w:r>
        <w:rPr>
          <w:rStyle w:val="FontStyle65"/>
          <w:rFonts w:cs="Courier New" w:ascii="Courier New" w:hAnsi="Courier New"/>
          <w:sz w:val="20"/>
          <w:szCs w:val="20"/>
        </w:rPr>
        <w:t xml:space="preserve">— </w:t>
      </w:r>
      <w:r>
        <w:rPr>
          <w:rStyle w:val="FontStyle49"/>
          <w:rFonts w:cs="Courier New" w:ascii="Courier New" w:hAnsi="Courier New"/>
          <w:sz w:val="20"/>
          <w:szCs w:val="20"/>
        </w:rPr>
        <w:t>А что вы подумали, когда услышали об э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е знала, что и думать. Все это очень странно. Да мне и думать-то особенно об этом некогда. Своих проблем по горл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ятно, — кивнул Бер. Может, он и впрямь все по</w:t>
        <w:softHyphen/>
        <w:t>нимал. Пол не переставал поражаться, как это Фрэнк бук</w:t>
        <w:softHyphen/>
        <w:t xml:space="preserve">вально видит людей насквозь. </w:t>
      </w:r>
      <w:r>
        <w:rPr>
          <w:rStyle w:val="FontStyle66"/>
          <w:rFonts w:cs="Courier New" w:ascii="Courier New" w:hAnsi="Courier New"/>
          <w:sz w:val="20"/>
          <w:szCs w:val="20"/>
        </w:rPr>
        <w:t xml:space="preserve">— </w:t>
      </w:r>
      <w:r>
        <w:rPr>
          <w:rStyle w:val="FontStyle49"/>
          <w:rFonts w:cs="Courier New" w:ascii="Courier New" w:hAnsi="Courier New"/>
          <w:sz w:val="20"/>
          <w:szCs w:val="20"/>
        </w:rPr>
        <w:t>А он ведь был к вам не</w:t>
        <w:softHyphen/>
        <w:t>равнодуше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вушка машинально достала из пачки сигарету, но тут же убрала обрат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только я была к нему равнодуш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 вашем вкус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верно, — хохотнула она и осеклась. — Слушайте, о мертвых плохо не говорят. — Бер покивал головой, согла</w:t>
        <w:softHyphen/>
        <w:t>шаясь. Пол тоже. — Но, работая танцовщицей, быстро учишься не влюбляться. — Последние слова она сказала с хорошо ощутимой досадой. — Его, м-м, внимание... стало слишком навязчивым. В общем, вот и все, что я могу вам сказать. То же самое я сказала полицейским, которые были здесь до ва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не из полиции, — сказал Бер, и Пол увидел, как в глазах девушки вспыхнули злые огоньки. — Постойте, я ведь не сказал, что мы — частные детективы. Нас наняла семья Тэда Форда, — соврал Фрэнк. Пол наблюдал, как танцов</w:t>
        <w:softHyphen/>
        <w:t>щица пытается это перевар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го семь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гу только сказать, что это очень известная семья. — Детектив помолчал, давая ей возможность осмыслить ска</w:t>
        <w:softHyphen/>
        <w:t>занное. Его слова как будто зависли в воздухе, отражаясь эхом от белых стен. — У них семейный бизнес, о котором вы мог</w:t>
        <w:softHyphen/>
        <w:t>ли слышать. В Детройте [</w:t>
      </w:r>
      <w:r>
        <w:rPr>
          <w:rStyle w:val="FontStyle48"/>
          <w:rFonts w:cs="Courier New" w:ascii="Courier New" w:hAnsi="Courier New"/>
          <w:i/>
          <w:sz w:val="20"/>
          <w:szCs w:val="20"/>
        </w:rPr>
        <w:t>В Детройте расположены штаб-квартиры и головные предпри</w:t>
        <w:softHyphen/>
        <w:t>ятия «Форд мотор», «Дженерал моторс» и «Крайслер»</w:t>
      </w:r>
      <w:r>
        <w:rPr>
          <w:rStyle w:val="FontStyle49"/>
          <w:rFonts w:cs="Courier New" w:ascii="Courier New" w:hAnsi="Courier New"/>
          <w:sz w:val="20"/>
          <w:szCs w:val="20"/>
        </w:rPr>
        <w:t>]. — Сыщик подождал, пока до нее дойдет. Внезапно это произошло, и процесс осознания на</w:t>
        <w:softHyphen/>
        <w:t>столько явно отразился на ее лице, что Полу показалось, буд</w:t>
        <w:softHyphen/>
        <w:t>то он может дотронуться до ее мыс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Тэд никогда не говорил мне, что... — Эти слова она произнесла голосом, полным разочарования и гореч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едставляешь, он это скрывал! — воскликнул Бер, обращаясь к Полу. Тот только пожал плечами. — Таким уж скромнягой бы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похоже, — сказала девушка совершенно упавшим голос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вы можете вспомнить что-нибудь интересное о нем? Чем он занимался до того, как начал работать в клубе? Мо</w:t>
        <w:softHyphen/>
        <w:t>жет, видели его друзей или приятелей?</w:t>
      </w:r>
    </w:p>
    <w:p>
      <w:pPr>
        <w:pStyle w:val="Style19"/>
        <w:widowControl/>
        <w:ind w:firstLine="567"/>
        <w:rPr/>
      </w:pPr>
      <w:r>
        <w:rPr>
          <w:rStyle w:val="FontStyle49"/>
          <w:rFonts w:cs="Courier New" w:ascii="Courier New" w:hAnsi="Courier New"/>
          <w:sz w:val="20"/>
          <w:szCs w:val="20"/>
        </w:rPr>
        <w:t>Манера сыщика вести разговор вызывала у Пола восхи</w:t>
        <w:softHyphen/>
        <w:t>щение. Он не пытался казаться дружелюбным или давить на нее — скорее, он напоминал глыбу, которая не сдвинется с места, пока не получит ответы на все вопрос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перь девушка говорила с отсутствующим видом, как будто мыслями унеслась далеко от этого места. Казалось, ее проблема приобрела гигантский масштаб и заполнила собой всю комнату. Пол ждал, что Фрэнк сейчас скажет о том, как благодарна будет семья Тэда за любую информацию, как хорошо она ее оплатит. Но детектив молчал, и Пол недоуме</w:t>
        <w:softHyphen/>
        <w:t>вал почему. А потом понял. В девушке вдруг произошла ка</w:t>
        <w:softHyphen/>
        <w:t>кая-то перемена. То, что Тэд оказался не тем, за кого себя выдавал, выбило ее из колеи, и теперь она оценила его отно</w:t>
        <w:softHyphen/>
        <w:t>шение к н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эд появился у нас как посетитель не так уж давно. Так мы и встретились. Приходил он регулярно — посмот</w:t>
        <w:softHyphen/>
        <w:t>реть на меня. Он не тратил деньги на других девушек... — Она улыбнулась, и эта улыбка была для Пола как нож в серд</w:t>
        <w:softHyphen/>
        <w:t>це. Легко представить, какими беспомощными ощущали себя в клубе мужчины в присутствии Мишель. И теперь он хорошо понимал, какой путь прошел этот вышибала в ее со</w:t>
        <w:softHyphen/>
        <w:t>знании: от ничтожества, вызывающего отвращение, до ин</w:t>
        <w:softHyphen/>
        <w:t>когнито с хорошим вкусом — в тот момент, когда она поду</w:t>
        <w:softHyphen/>
        <w:t>мала, что он из богатой семьи. И все равно ее улыбка ранила его. — Тогда у него было много денег. И приходил он пона</w:t>
        <w:softHyphen/>
        <w:t>чалу с каким-то парнем, а потом попросился на работу в клуб, и больше этого парня я не видела. — Пол поймал себя на том, что весь подался вперед, и поспешил расслабиться, при</w:t>
        <w:softHyphen/>
        <w:t>няв вальяжную поз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за парен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высокий, жилистый. Зовут Задир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чит, Задира.</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Ну, кличка у него така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Уг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роде и сексуальный, но какой-то странный. Не знаю, как его описать... — Она немного подумала, подбирая сло</w:t>
        <w:softHyphen/>
        <w:t xml:space="preserve">ва, затем отказалась от этой мысли и продолжила: — Он явно подражал Акселю </w:t>
      </w:r>
      <w:r>
        <w:rPr>
          <w:rStyle w:val="FontStyle49"/>
          <w:rFonts w:cs="Courier New" w:ascii="Courier New" w:hAnsi="Courier New"/>
          <w:sz w:val="20"/>
          <w:szCs w:val="20"/>
          <w:lang w:val="en-US"/>
        </w:rPr>
        <w:t>[</w:t>
      </w:r>
      <w:r>
        <w:rPr>
          <w:rStyle w:val="FontStyle48"/>
          <w:rFonts w:cs="Courier New" w:ascii="Courier New" w:hAnsi="Courier New"/>
          <w:i/>
          <w:sz w:val="20"/>
          <w:szCs w:val="20"/>
        </w:rPr>
        <w:t>Герой видеоигры</w:t>
      </w:r>
      <w:r>
        <w:rPr>
          <w:rStyle w:val="FontStyle49"/>
          <w:rFonts w:cs="Courier New" w:ascii="Courier New" w:hAnsi="Courier New"/>
          <w:sz w:val="20"/>
          <w:szCs w:val="20"/>
          <w:lang w:val="en-US"/>
        </w:rPr>
        <w:t>]</w:t>
      </w:r>
      <w:r>
        <w:rPr>
          <w:rStyle w:val="FontStyle49"/>
          <w:rFonts w:cs="Courier New" w:ascii="Courier New" w:hAnsi="Courier New"/>
          <w:sz w:val="20"/>
          <w:szCs w:val="20"/>
        </w:rPr>
        <w:t>, только волосы у него покороче. Все вре</w:t>
        <w:softHyphen/>
        <w:t>мя пропадал в тренажерном зале. Из клуба сразу на вечер</w:t>
        <w:softHyphen/>
        <w:t>нюю тренировку. Тренажерный зал был для него как цер</w:t>
        <w:softHyphen/>
        <w:t>ковь. А вот сидеть и разговаривать с девушками он не очень любил. Чувствовал себя не в своей тарелке. — Бер уже ду</w:t>
        <w:softHyphen/>
        <w:t>мал, как задействовать Терри Коттрела и другие свои источ</w:t>
        <w:softHyphen/>
        <w:t>ники в поиске сообщника, но оказалось, что девушка еще не все сказала. — Я видела, что Тэд меня любит. Он вообще был робким и неуклюжим, а со мной особенно... Ну а когда начал работать в «Голден леди» — сразу упал в моих глаз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вы знаете, чем он занимался раньше? — спросил Бер так мягко, что Пол не мог поверить своим уша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сказал, что был водителе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а легковой или грузовой машине? — уточни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вушка пожала плечами, и ее грудь под футболкой вско</w:t>
        <w:softHyphen/>
        <w:t>лыхнула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аверное, дальнобойщик. У него левая рука была силь</w:t>
        <w:softHyphen/>
        <w:t>но загоревшей. — Она показала, как водители держат руку в открытом окне машины. — Хотел произвести на меня впе</w:t>
        <w:softHyphen/>
        <w:t>чатление, обещал свозить куда-нибудь. Я думала, что это только слова. — Они видели, как она пересматривает свои отношения с покойны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уда он предлагал поех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хорошо знал Мексику. Говорил, что можно поехать на прекрасный пляж, где никого нет. Только мы вдвоем. А местный повар всего за семьдесят центов приготовит нам лучшую курицу на свете. Я не воспринимала это всерьез: если уж ехать, так с парнем, который купит тебе билет в первый класс или у которого свой самол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 — сказал Бер нейтральным тон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чно, — вставил Пол, чтобы красотка не подумала, что он глухонем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й, подождите, — воскликнула Мишель, вскочила и выбежала из комна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Из кухни донесся какой-то шелест, потом шум открыва</w:t>
        <w:softHyphen/>
        <w:t>емых и закрываемых ящиков. Пол посмотрел на Бера, кото</w:t>
        <w:softHyphen/>
        <w:t>рый никак на его взгляд не отреагировал. Вернувшись, де</w:t>
        <w:softHyphen/>
        <w:t>вушка протянула сыщику маленький резной брелок для клю</w:t>
        <w:softHyphen/>
        <w:t>чей. На нем была какая-то надпись и изображение заходя</w:t>
        <w:softHyphen/>
        <w:t>щего солнца и паль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он мне дал.</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Сьюдад-дель-Сол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Д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туда обещал вас своз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В другое место. Называется Халиско или что-то вроде этого. — Она нервно поежилась. — Оставьте это себе. Не хочу вспоминать о том, что с ним произошло. У меня от этих воспоминаний мороз по кож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рошо. — Бер убрал брелок в карма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последнее время он постоянно говорил о том, что хочет быть подальше от Задиры. Это странно, потому что тот уже давно не появлялся. Я вначале думала, что это ревность, потому что на Задиру обращали внимание все танцовщицы, но Тэд сказал, что он очень плохой человек.</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ну! А что-нибудь еще он говор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вушка задумалась, прикусив губу так, что она побеле</w:t>
        <w:softHyphen/>
        <w:t>ла. Потом она разжала зубы, и губа резко покраснела.</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По-моему, 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се встали и пошли к двер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Зловещий! — вдруг воскликнула Мишель. — Это сло</w:t>
        <w:softHyphen/>
        <w:t>во я пыталась найти. Этот тип, Задира, производил злове</w:t>
        <w:softHyphen/>
        <w:t>щее впечатление.</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pPr>
      <w:r>
        <w:rPr>
          <w:rStyle w:val="FontStyle59"/>
          <w:rFonts w:cs="Courier New" w:ascii="Arial" w:hAnsi="Arial"/>
          <w:sz w:val="26"/>
          <w:szCs w:val="20"/>
        </w:rPr>
        <w:t>ГЛАВА 21</w:t>
      </w:r>
    </w:p>
    <w:p>
      <w:pPr>
        <w:pStyle w:val="Style17"/>
        <w:widowControl/>
        <w:ind w:firstLine="567"/>
        <w:rPr>
          <w:rStyle w:val="FontStyle59"/>
          <w:rFonts w:ascii="Courier New" w:hAnsi="Courier New" w:cs="Courier New"/>
          <w:sz w:val="20"/>
          <w:szCs w:val="20"/>
        </w:rPr>
      </w:pPr>
      <w:r>
        <w:rPr/>
      </w:r>
    </w:p>
    <w:p>
      <w:pPr>
        <w:pStyle w:val="Style18"/>
        <w:widowControl/>
        <w:ind w:firstLine="567"/>
        <w:rPr/>
      </w:pPr>
      <w:r>
        <w:rPr>
          <w:rStyle w:val="FontStyle49"/>
          <w:rFonts w:cs="Courier New" w:ascii="Courier New" w:hAnsi="Courier New"/>
          <w:sz w:val="20"/>
          <w:szCs w:val="20"/>
        </w:rPr>
        <w:t>После полуночи тренажерный зал «У Сибо» по</w:t>
        <w:softHyphen/>
        <w:t>сещали почти исключительно геи, бодибилдеры и психи. Но если бы кто-нибудь попытался причислить Задиру к одной из этих групп, он бы об этом сильно пожалел. Зал был залит ярким светом нескольких рядов ламп. Гантели и блины зве</w:t>
        <w:softHyphen/>
        <w:t>нели в унисон с ужасным рыком, криками и стонами энту</w:t>
        <w:softHyphen/>
        <w:t>зиастов железа. Атмосфера была насыщена запахами дезодо</w:t>
        <w:softHyphen/>
        <w:t>рантов, дезинфицирующих средств и другой химии, идущи</w:t>
        <w:softHyphen/>
        <w:t>ми из мужской раздевалки, где могучие от стероидов боди</w:t>
        <w:softHyphen/>
        <w:t>билдеры выдавливали огромные угри на спинах и вкалывали себе очередную дозу.</w:t>
      </w:r>
    </w:p>
    <w:p>
      <w:pPr>
        <w:pStyle w:val="Style19"/>
        <w:widowControl/>
        <w:ind w:firstLine="567"/>
        <w:rPr/>
      </w:pPr>
      <w:r>
        <w:rPr>
          <w:rStyle w:val="FontStyle49"/>
          <w:rFonts w:cs="Courier New" w:ascii="Courier New" w:hAnsi="Courier New"/>
          <w:sz w:val="20"/>
          <w:szCs w:val="20"/>
        </w:rPr>
        <w:t>И все-таки это был единственный зал в городе для серь</w:t>
        <w:softHyphen/>
        <w:t>езных парней. Не для пустоголовых качков с их искусствен</w:t>
        <w:softHyphen/>
        <w:t>но надутыми мышцами, а для тех, кто реально наращивает свою силу и мощь. Вначале, чтобы не сталкиваться с толпой этих уродов, Задира ходил на тренировки по утрам. Прин</w:t>
        <w:softHyphen/>
        <w:t>цип неплохой: в первую очередь выполнить самую важную за</w:t>
        <w:softHyphen/>
        <w:t>дачу дня, максимально, предельно сконцентрировавшись, — и тогда не будет соблазна отложить или вообще пропустить тре</w:t>
        <w:softHyphen/>
        <w:t>нировку. Однако придерживаться такого режима долго он не смог. Днем его одолевала лень. Задира ничего не мог с собой поделать, энергетические напитки не помогали. За</w:t>
        <w:softHyphen/>
        <w:t>дира мог ощутить свою силу, которая, казалось, очищала тело, заставляла учащенно биться сердце и превращала мус</w:t>
        <w:softHyphen/>
        <w:t>кулы в железо, только поздно вечером. И тренировки он никогда не пропускал. Особенно сейчас.</w:t>
      </w:r>
    </w:p>
    <w:p>
      <w:pPr>
        <w:pStyle w:val="Style19"/>
        <w:widowControl/>
        <w:ind w:firstLine="567"/>
        <w:rPr/>
      </w:pPr>
      <w:r>
        <w:rPr>
          <w:rStyle w:val="FontStyle49"/>
          <w:rFonts w:cs="Courier New" w:ascii="Courier New" w:hAnsi="Courier New"/>
          <w:sz w:val="20"/>
          <w:szCs w:val="20"/>
        </w:rPr>
        <w:t>Он лежал на скамье. Это была роскошь, которую Задира редко себе позволял. Стараясь сделать более рельефными мышцы груди, большинство парней в зале делали жим лежа на каждой тренировке, пропуская более важные упражне</w:t>
        <w:softHyphen/>
        <w:t>ния для ног и мышц спины и пресса. Задира знал, что при</w:t>
        <w:softHyphen/>
        <w:t>седания в стиле борцов сумо и серия упражнений на греб</w:t>
        <w:softHyphen/>
        <w:t>ном тренажере дадут в конце концов гораздо лучший ре</w:t>
        <w:softHyphen/>
        <w:t>зультат. Но в час ночи, через несколько дней после убий</w:t>
        <w:softHyphen/>
        <w:t>ства Тэда, мысленно прокрутить его еще раз лучше всего было во время жима лежа. Задира резко опустил на грудь штангу, нагруженную блинами и воспоминаниями. Испуг на лице Тэда, когда Задира неожиданно появился в его гостиной, никак не шел из головы. Он снова и снова пере</w:t>
        <w:softHyphen/>
        <w:t>живал события той ноч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ервая пуля вошла прямо под грудиной, сильно встрях</w:t>
        <w:softHyphen/>
        <w:t>нув тело Тэда. Остальные пять пуль Задира выпустил в туло</w:t>
        <w:softHyphen/>
        <w:t>вище, тщательно прицеливаясь при каждом выстреле. Тэд сделал несколько шагов на подкашивающихся ногах и упал ничком, обливаясь кровью. Задира хотел было сделать кон</w:t>
        <w:softHyphen/>
        <w:t>трольный выстрел, но передумал. Тэд и так уже был явно не жилец, поэтому последнюю пулю он решил приберечь, чтобы не перезаряжать пистолет в том случае, если кто-то попытается помешать ему уйти. Но на обратном пути ему никто не встретился, и он пожалел, что не добил Тэда. Ну вот, хватит на сегодня. Мышцы груди горели огнем. Руки дрожали. Задира поставил штангу на подставку, провел ру</w:t>
        <w:softHyphen/>
        <w:t>кой по недавно подстриженным волосам и глубоко вздох</w:t>
        <w:softHyphen/>
        <w:t>нул. Затем сел и посмотрел в сторону дежурного админист</w:t>
        <w:softHyphen/>
        <w:t>ратора.</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и Пол остановились перед большим зданием из шла</w:t>
        <w:softHyphen/>
        <w:t>коблоков и рифленого железа, которое занимало чуть ли не целый квартал. В нем обосновалось несколько заведений, включая склад и автомой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огда она сказала, что парень качается по ночам, я сра</w:t>
        <w:softHyphen/>
        <w:t>зу вспомнил про этот зал, — сказал Бер, выдыхая клубы пара. К вечеру слегка подморозило. — По ночам работают всего два-три зала, — продолжал он, поднимаясь по ступенькам впереди Пола, — а это вообще место особо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открыл дверь и встал боком, чтобы Пол мог загля</w:t>
        <w:softHyphen/>
        <w:t>нуть в тренажерный зал «У Сиб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Бог ты мой! — выдохнул тот.</w:t>
      </w:r>
    </w:p>
    <w:p>
      <w:pPr>
        <w:pStyle w:val="Style19"/>
        <w:widowControl/>
        <w:ind w:firstLine="567"/>
        <w:rPr/>
      </w:pPr>
      <w:r>
        <w:rPr>
          <w:rStyle w:val="FontStyle49"/>
          <w:rFonts w:cs="Courier New" w:ascii="Courier New" w:hAnsi="Courier New"/>
          <w:sz w:val="20"/>
          <w:szCs w:val="20"/>
        </w:rPr>
        <w:t>Пол вдруг почувствовал себя инопланетянином, который сподобился увидеть странный, дикий ритуал землян. Груды мяса, едва прикрытые майками, ритмично двигались на тем</w:t>
        <w:softHyphen/>
        <w:t>но-бордовых сиденьях под яркими лампами. Слышался жи</w:t>
        <w:softHyphen/>
        <w:t>вотный рык и лязг железа — два в одном: собачьи бои в куз</w:t>
        <w:softHyphen/>
        <w:t>нице. Воздух был чудовищно спертым, а его высокая влаж</w:t>
        <w:softHyphen/>
        <w:t>ность вполне позволяла выращивать папоротники. Обычная атмосфера тренажерного зала, где мускулистые мужчины за</w:t>
        <w:softHyphen/>
        <w:t>нимаются силовыми тренировк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 покрытому резиной полу они бесшумно подошли к стойке администратора, за которой стоял коротышка с тату</w:t>
        <w:softHyphen/>
        <w:t>ировкой на шее. За его спиной визжали сразу несколько блендеров, в которых смешивались розовые и коричневые белковые напитки. У стойки стоял загорелый мужчина в тре</w:t>
        <w:softHyphen/>
        <w:t>нировочном костюме — ждал свой коктейл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аши членские билеты, — потребовал администратор с ирландским акцентом, стараясь перекричать блендер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нас их нет, — развел руками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бонемент на одно занятие стоит шесть долларов. — Администратор выключил блендер и стал наливать напиток загорелому бодибилдер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не на занятия... — нача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ерт! Тут вам не бан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что, похоже, — усмехнулся детекти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ротышка выключил еще один блендер, и у стойки ста</w:t>
        <w:softHyphen/>
        <w:t>ло относительно тих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ам, девочки, чего тут над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сложил руки на груди, демонстрируя свои бицепсы. И все же рядом с рослым Бером он проигрывал. Полу стало интересно — Фрэнк будет драться или просто задавит коро</w:t>
        <w:softHyphen/>
        <w:t>тышку своей масс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евочки, — сказал Бер, облокотившись на стойку, — хотят знать, ходит ли к вам парень по кличке Зади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вы из полиции? — Администратор сменил тон, по</w:t>
        <w:softHyphen/>
        <w:t>тирая довольно небрежную татуировку на шее: паук на пау</w:t>
        <w:softHyphen/>
        <w:t>тине. Такой же паук красовался на лок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ебе полиция нужна? Сделаем, если плохо будешь себя вести. Итак, Задира. Говорят, что тренируется по ночам. — Бер говорил ровным невыразительным голосом, а закончив, сильно шлепнул ладонями о стойку. Несколько пальцев были искривлены, а косточки набиты до того, что казалось — под кожей у него желуди. Увидев их, качок на глазах уменьшил</w:t>
        <w:softHyphen/>
        <w:t>ся в размерах. Он наконец налил белковый напиток жажду</w:t>
        <w:softHyphen/>
        <w:t>щему, который поспешил удалить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лушайте, я обычно по ночам не работаю. А имя-то у него есть? — И он опять потер татуировку на шее, как будто хотел ее стере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 почувствовав перемену тона, и немного ото</w:t>
        <w:softHyphen/>
        <w:t>двину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знаем. Он невысокого роста. Рыжеватые волосы, довольно длинные. Жилистый так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не знаю. Я могу проверить анкеты всех членов. Но там только их имена, фамилии и адреса. Мы со следующего месяца собираемся выдавать карточки с фотографиями, 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Ладно. Не возражаешь, если мы осмотрим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Администратор молча махнул рукой в сторону зала, да</w:t>
        <w:softHyphen/>
        <w:t>вая им «добро» и радуясь, что так легко отдела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руто вы с ним, — сказал Пол, когда они спусти</w:t>
        <w:softHyphen/>
        <w:t>лись в з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 моей профессии приходится сталкиваться с разны</w:t>
        <w:softHyphen/>
        <w:t>ми людьми. И те, у кого какие-то проблемы, очень щедро делятся ими со м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остановились возле стойки с гантелями. Никто не подходил под описание, которое им дали. И тут они одно</w:t>
        <w:softHyphen/>
        <w:t>временно увидели знаком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ведь это же... — начал сыщик, указав на бородатого типа в мешковатых шортах «Амбро» с эластичным бандажом на колене, который выполнял жим нога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Билл Финнеган, — закончил Пол.</w:t>
      </w:r>
    </w:p>
    <w:p>
      <w:pPr>
        <w:pStyle w:val="Style19"/>
        <w:widowControl/>
        <w:ind w:firstLine="567"/>
        <w:rPr/>
      </w:pPr>
      <w:r>
        <w:rPr>
          <w:rStyle w:val="FontStyle49"/>
          <w:rFonts w:cs="Courier New" w:ascii="Courier New" w:hAnsi="Courier New"/>
          <w:sz w:val="20"/>
          <w:szCs w:val="20"/>
        </w:rPr>
        <w:t>Школьный тренер по футболу. Бер стремительно напра</w:t>
        <w:softHyphen/>
        <w:t>вился к нему, Пол не отставал от него ни на шаг. Они были уже на середине зала, пробираясь между тренажерами и здо</w:t>
        <w:softHyphen/>
        <w:t>ровенными качками, когда Финнеган их заметил. Он с гро</w:t>
        <w:softHyphen/>
        <w:t>хотом бросил груз, соскочил со скамейки и побежал к двери с надписью «Выход» в противоположном конце зала.</w:t>
      </w:r>
    </w:p>
    <w:p>
      <w:pPr>
        <w:pStyle w:val="Style19"/>
        <w:widowControl/>
        <w:ind w:firstLine="567"/>
        <w:rPr/>
      </w:pPr>
      <w:r>
        <w:rPr>
          <w:rStyle w:val="FontStyle49"/>
          <w:rFonts w:cs="Courier New" w:ascii="Courier New" w:hAnsi="Courier New"/>
          <w:sz w:val="20"/>
          <w:szCs w:val="20"/>
        </w:rPr>
        <w:t>Они двинулись за ним, ускорив темп до быстрой ходьбы. Когда Финнеган, вылетев в дверь, помчался вниз по лестни</w:t>
        <w:softHyphen/>
        <w:t>це, они перешли на бег. Пол всегда считал себя неплохим бегуном — все-таки бегал без малого двадцать лет, поэтому был поражен, когда Бер пулей пронесся мимо него и оказал</w:t>
        <w:softHyphen/>
        <w:t>ся у двери первым. Сыщик спускался по ступенькам огром</w:t>
        <w:softHyphen/>
        <w:t>ными скачками, одним махом преодолевая по шесть ступе</w:t>
        <w:softHyphen/>
        <w:t>нек. Полу удавалось перепрыгнуть только через три, и то он опасался переломать ноги. В тот момент, когда он достиг первого этажа, Бер ударил Финнегана по шее, и тот влетел в дверь, ведущую на улицу. Металл глухо загудел, когда плечо и локоть тренера впечатались в нее.</w:t>
      </w:r>
    </w:p>
    <w:p>
      <w:pPr>
        <w:pStyle w:val="Style19"/>
        <w:widowControl/>
        <w:ind w:firstLine="567"/>
        <w:rPr/>
      </w:pPr>
      <w:r>
        <w:rPr>
          <w:rStyle w:val="FontStyle49"/>
          <w:rFonts w:cs="Courier New" w:ascii="Courier New" w:hAnsi="Courier New"/>
          <w:sz w:val="20"/>
          <w:szCs w:val="20"/>
        </w:rPr>
        <w:t>Финнеган взвыл от боли, но удержался на ног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схватил его за воротник и развернул к себе. Тре</w:t>
        <w:softHyphen/>
        <w:t>нер поднял руки и зажмурился. Видя, что он не сопротивля</w:t>
        <w:softHyphen/>
        <w:t>ется, а Бер не собирается убивать его на месте, Пол вздохнул с облегчением. К тому же он убедился в беспочвенности сво</w:t>
        <w:softHyphen/>
        <w:t>их сомнений насчет физических способностей детектив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какого хрена тут делаешь? — рявкнул Бер на трене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ичего. Ничего не делаю, — взвизгнул Финнега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чего ж ты тогда убег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ничего. Просто тренировался. 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сделал шаг вперед и сказал как можно спокойне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Билл, в чем д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немного ослабил хватку, и тренер достал ногами до по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ивет, Пол. Я давно хожу сюда. Форму поддержив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 — ухмыльнулся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это не имеет отноше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ушь собачья! А ну колись! — Детектив одной рукой схватил тренера за горло, а другую резко отвел назад, как для уда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гей. Понятно? Я гомосексуалист. — На лестнице на мгновение стало тихо, пока Бер и Пол переваривали ус</w:t>
        <w:softHyphen/>
        <w:t>лышанное. А Финнеган счел нужным продолжить: — Но я никогда в жизни не притронулся ни к одному ребенку. Ни разу. — Похоже, гром среди ясного неба не обернется дожд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оже, Билл, чего же ты убег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потому, что я детский тренер по футболу. А здесь не Нью-Йорк, понимаете? Людям здесь это не понравится. Черт побери! — закричал он, и его слова разнеслись эхом на лест</w:t>
        <w:softHyphen/>
        <w:t>нице, отражая глубину его отчаяния и унижения. Пол по</w:t>
        <w:softHyphen/>
        <w:t>смотрел на Бера и покачал головой. Тот отпустил бедолаг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е хочу лишиться работ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икто не узнает, Билл, — пообеща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ренер задышал спокойнее, кивнул и вышел в ночь. Муж</w:t>
        <w:softHyphen/>
        <w:t>чины вернулись в зал и еще раз осмотрели всех присутствую</w:t>
        <w:softHyphen/>
        <w:t>щих, но тщетно.</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Задира ехал быстро, даже слишком быстро, и каждые три секунды смотрел в зеркало заднего вида. Эти двое у стойки были полицейскими, точно, и они искали именно его. Надо же, они не заметили его в раздевалке. Когда эти двое остано</w:t>
        <w:softHyphen/>
        <w:t>вились поговорить с администратором, Задира схватил че</w:t>
        <w:softHyphen/>
        <w:t>тырехкилограммовый блин, проскользнул в раздевалку и спрятался за углом возле туалета, готовясь вырубить того, что побольше. Но в раздевалку они не зашли. Он подождал две минуты, а затем выбежал через входную дверь, и они его не заметили. Или эти двое ротозеи, или же ему просто здорово повезло — пока непонятно. А еще он не мог сообразить, ка</w:t>
        <w:softHyphen/>
        <w:t>ким образом они вышли на него после его «визита» к Тэду, но то, что здесь есть какая-то связь, сомнений не вызыва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перь ему надо было решить, что делать дальше. Пер</w:t>
        <w:softHyphen/>
        <w:t>во-наперво немного остыть и позвонить Ригги. «Стоп», — сказал он себе. Ригги лучше не звонить, иначе жди «визите</w:t>
        <w:softHyphen/>
        <w:t>ров». Хозяин постоянно искал новых подручных и был за</w:t>
        <w:softHyphen/>
        <w:t>интересован в том, чтобы их «проверить». Задира подумал, что, наверное, пока не стоит ставить его в известность. С этой проблемой он постарается разобраться сам. Задира вдруг почти физически ощутил тошнотворное чувство уныния: гордился, что настоящий профессионал, и не смог без по</w:t>
        <w:softHyphen/>
        <w:t>следствий замочить этого придурка Тэда. Он быстро проехал перекресток Джун и Проуссер, почти физически ощущая преследующий его страх. Амортизаторы жутко заскрипе</w:t>
        <w:softHyphen/>
        <w:t>ли — колесо попало в выбоину. Посмотрев вверх, суевер</w:t>
        <w:softHyphen/>
        <w:t>ный Задира увидел, что светофор переключается с желтого на красный.</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Патрульная Стейси Дженнингс опустила радар, включи</w:t>
        <w:softHyphen/>
        <w:t>ла проблесковый маячок и устремилась по Джун-роуд вслед за «шевроле-эль-камино», промчавшимся мимо нее со ско</w:t>
        <w:softHyphen/>
        <w:t>ростью девяносто километров в час. «Здесь разрешено толь</w:t>
        <w:softHyphen/>
        <w:t>ко шестьдесят», — ужаснулась она. Стейси нравилась ее ра</w:t>
        <w:softHyphen/>
        <w:t>бота. Ей двадцать четыре года, и последние полтора года она работает в полиции. Стейси сама удивлялась, что у нее по</w:t>
        <w:softHyphen/>
        <w:t>лучилось. Все ее подруги работали секретарями или менед</w:t>
        <w:softHyphen/>
        <w:t>жерами в банках или учились на юридическом факультете. Она бы на их месте умерла от скуки. И хотя во время ее де</w:t>
        <w:softHyphen/>
        <w:t>журств на дороге ничего серьезнее вождения в нетрезвом виде пока не случалось, Стейси готовилась к ним очень ответ</w:t>
        <w:softHyphen/>
        <w:t>ственно. Она знала, что на дороге возможно всякое, но в любом случае действовать нужно в соответствии с правила</w:t>
        <w:softHyphen/>
        <w:t>ми, которые она усвоила еще в полицейском училище: по</w:t>
        <w:softHyphen/>
        <w:t>дойти к машине со стороны водителя, оставаясь как можно дольше в мертвой зоне, и остановиться в полуметре от две</w:t>
        <w:softHyphen/>
        <w:t>ри, чтобы водителю пришлось оборачиваться назад, когда он будет открывать дверь. Это чтобы не оказаться на линии огня, если водитель вдруг достанет оружие. Стейси усвоила, что каждая машина — это источник потенциальной опасно</w:t>
        <w:softHyphen/>
        <w:t>сти. Осознание этого заставляло ее сердце биться чаще и взвинчивало так, что даже после дежурства без происшествий ей приходилось по полчаса снимать стресс на степпере, ко</w:t>
        <w:softHyphen/>
        <w:t>торый отец подарил ей на Рождество. Только так ей удава</w:t>
        <w:softHyphen/>
        <w:t>лось избавиться от напряжения, а заодно и устать настоль</w:t>
        <w:softHyphen/>
        <w:t>ко, что, ложась в постель, она немедленно засыпала. Папа ею очень гордился, хотя и беспокоился, как бы с ней чего-нибудь не случилось. Дорога есть дорог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ка ее машина набирала скорость, «эль-камино» был уже у Клермонт-стрит — водитель явно решил от нее ото</w:t>
        <w:softHyphen/>
        <w:t>рваться. Стейси почувствовала, как застучало в висках и сжал</w:t>
        <w:softHyphen/>
        <w:t>ся желудок. Она прибавила газу. Это первый нарушитель, ко</w:t>
        <w:softHyphen/>
        <w:t>торый пытается от нее уйти. Стейси схватила микрофон, но рас</w:t>
        <w:softHyphen/>
        <w:t>стояние между патрульной машиной и «эль-камино» стало сокращаться. Нарушитель сбросил скорость, перестроился в правый ряд, как бы собираясь остановиться, но продолжал дви</w:t>
        <w:softHyphen/>
        <w:t>жение. Теперь она хотя бы была уверена, что он видел ее мая</w:t>
        <w:softHyphen/>
        <w:t>чок. Стейси включила сирену, которая успела крякнуть лишь пару раз — «эль-камино» замер у обочины. Стейси останови</w:t>
        <w:softHyphen/>
        <w:t>лась в трех метрах сзади и поставила рычаг селектора в поло</w:t>
        <w:softHyphen/>
        <w:t>жение парковки. Ее машина была оборудована установлен</w:t>
        <w:softHyphen/>
        <w:t>ной на приборной доске видеокамерой, которая после вклю</w:t>
        <w:softHyphen/>
        <w:t>чения проблескового маячка автоматически фиксировала остановку машины для проверки в целях ее безопасности, для последующего анализа действий патрульного и для за</w:t>
        <w:softHyphen/>
        <w:t>щиты прав водителей. Помедлив пару секунд, Стейси реши</w:t>
        <w:softHyphen/>
        <w:t>тельно вышла из машины.</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увство растерянности, досады и страха одновременно сменилось отвращением к самому себе. Задира понимал, что ведет себя как подросток, впервые вступивший на кривую дорожку. Неудачи посыпались на него градом. Теперь вот еще предстоит проверка водительских прав, и будет совсем плохо, если патрульный уже в курсе, что его ищет полиция. Задира сидел неподвижно, скосив глаза на внешнее зеркало заднего вида, в котором отражался направлявшийся к нему патрульный. Он остановился в паре метров от него, и Зади</w:t>
        <w:softHyphen/>
        <w:t>ра увидел, что это женщина. Хорошенькая. И молодая. Свет</w:t>
        <w:softHyphen/>
        <w:t>лые волосы, собранные сзади в тугой хвост, на лице ни кап</w:t>
        <w:softHyphen/>
        <w:t>ли косметики. Стоячий воротник куртки был с белой шер</w:t>
        <w:softHyphen/>
        <w:t>стяной опушкой, которая закрывала ее лицо до подбородка, и это ей очень шло. Женщина постучала в окно, которое За</w:t>
        <w:softHyphen/>
        <w:t>дира опустил. Он даже вытянул шею, чтобы получше раз</w:t>
        <w:softHyphen/>
        <w:t>глядеть е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аши водительские права и документы на машину, сэ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и свете уличных фонарей он рассмотрел ее фамилию на нашивке. Патрульная Дженнингс. Его сердце приятно за</w:t>
        <w:softHyphen/>
        <w:t>ныло. Красавиц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слушайте, ведь на светофоре был желтый, — начал Задира. И улыбнулся. Улыбаться такой хорошенькой жен</w:t>
        <w:softHyphen/>
        <w:t>щине было легк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дительские права и документы на машину, — по</w:t>
        <w:softHyphen/>
        <w:t>вторила она без тени эмоци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т огорчения Задира чуть не застонал, но сдержался, до</w:t>
        <w:softHyphen/>
        <w:t>стал документы и протянул патрульной. В них был указан адрес, по которому он давно уже не жил, а его новое место</w:t>
        <w:softHyphen/>
        <w:t>жительство там не знали. Сама по себе машина тоже была «чистой» — ни оружия, ни алкоголя, ни наркотиков; при</w:t>
        <w:softHyphen/>
        <w:t>драться совершенно не к чему. Однако две проблемы у него все же были. Во-первых, куча неоплаченных парковочных талонов, которые превратились уже в судебные предписания. И во-вторых, если она пробьет его по компьютеру, выяснит</w:t>
        <w:softHyphen/>
        <w:t>ся, что он в розыске. А этого допустить никак нельзя, поду</w:t>
        <w:softHyphen/>
        <w:t>мал Задира, еще раз оборачиваясь, чтобы посмотреть на пат</w:t>
        <w:softHyphen/>
        <w:t>рульную. Та сверила фотографию на правах с его лицом, а документы на машину — с самой машиной.</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ет, на этот раз обойдемся предупреждени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превысили скорость, — ответила она. Слегка сухо</w:t>
        <w:softHyphen/>
        <w:t>вато, но Задире понравило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ыло д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куда же вы так спешит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никуда. Возвращаюсь из спортзала. После трени</w:t>
        <w:softHyphen/>
        <w:t>ровки избыток энергии, вы понимае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то пробило небольшую брешь в ее полицейской броне и немного ее смути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начала она нерешительно. Задира представил, как она едет на велосипеде или бежит, обливаясь потом, как в рекла</w:t>
        <w:softHyphen/>
        <w:t>ме энергетического напитка. Но девушка быстро вспомни</w:t>
        <w:softHyphen/>
        <w:t>ла о работе: — ...но все-так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теперь поеду медленно. Можете мне поверить. — За</w:t>
        <w:softHyphen/>
        <w:t>дира старался выглядеть дружелюбно.</w:t>
      </w:r>
    </w:p>
    <w:p>
      <w:pPr>
        <w:pStyle w:val="Style19"/>
        <w:widowControl/>
        <w:ind w:firstLine="567"/>
        <w:rPr/>
      </w:pPr>
      <w:r>
        <w:rPr>
          <w:rStyle w:val="FontStyle49"/>
          <w:rFonts w:cs="Courier New" w:ascii="Courier New" w:hAnsi="Courier New"/>
          <w:sz w:val="20"/>
          <w:szCs w:val="20"/>
        </w:rPr>
        <w:t>Патрульная сузила глаза и внимательно посмотрела на него. Она не сказала ни «нет», ни «да» по поводу штрафа, просто посмотрела. И тут он дал волю своей фантазии. На</w:t>
        <w:softHyphen/>
        <w:t>верное, их вызвал вид ее форменных ботинок, носки кото</w:t>
        <w:softHyphen/>
        <w:t>рых, маленькие и блестящие, едва виднелись из-под брюк. «Вот как раз такая девушка, симпатичная и молодая, мне и нужна, — подумал Задира. — А почему бы и нет? Конечно, не самый лучший повод для знакомства, но бывало и ху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представил себе, как они живут вместе уже не</w:t>
        <w:softHyphen/>
        <w:t>сколько месяцев. Достаточно долго, чтобы привыкнуть друг к другу и при этом не успеть надоесть. Она приходит домой после работы, бросает фуражку на диван, где он сидит, и вы</w:t>
        <w:softHyphen/>
        <w:t>нимает из волос заколку. Подходит к нему, и он снимает пояс с пистолетом с ее стройных бедер. Потом начинает рассте</w:t>
        <w:softHyphen/>
        <w:t>гивать ее брюки, открывая плоский упругий живот и резин</w:t>
        <w:softHyphen/>
        <w:t>ку крошечных белых трусиков. Он только что, прямо перед ней, вернулся домой. Потому что (она об этом и не догады</w:t>
        <w:softHyphen/>
        <w:t>вается!) он подстраховывает ее во время дежурства. Он следит за ней из укрытия. Он ее незримый напарник. Он ве</w:t>
        <w:softHyphen/>
        <w:t>дет честную жизнь. Задира остался в прошлом, теперь он просто Гарт. Гарт Минц и Дженнингс. Черт, а как ее зо</w:t>
        <w:softHyphen/>
        <w:t>вут? На этом месте его мечты были прерваны строгим об</w:t>
        <w:softHyphen/>
        <w:t>ращение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жалуйста, подождите в машине, сэр. Я сейчас вер</w:t>
        <w:softHyphen/>
        <w:t>ну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у словно волной накрыло. Его движения были мед</w:t>
        <w:softHyphen/>
        <w:t>ленными и неуверенными, как будто он плыл в бассейне, наполненном желатином. Задира открыл дверцу машины и тихо поставил ноги на асфальт. Патрульная Дженнингс рез</w:t>
        <w:softHyphen/>
        <w:t>ко остановилась на полпути к машине. Он встал и потянул</w:t>
        <w:softHyphen/>
        <w:t>ся — как будто для того, чтобы размяться. Руки и ноги у него были напряжены — от чувства отвращения к дерьму, в кото</w:t>
        <w:softHyphen/>
        <w:t>рое он вляпался, и к тому, что ему предстоит сейчас сдел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сказала, подождите в машине, сэр, — услышал он напряженный голос Дженнингс.</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ерекурить хотел. — Задира сделал вид, что ищет в кар</w:t>
        <w:softHyphen/>
        <w:t>манах сигаре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вушка сделала несколько шагов в его сторону, доста</w:t>
        <w:softHyphen/>
        <w:t>вая на ходу рацию.</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ошу вас встать возле машины и положить руки на багажник.</w:t>
      </w:r>
    </w:p>
    <w:p>
      <w:pPr>
        <w:pStyle w:val="Style19"/>
        <w:widowControl/>
        <w:ind w:firstLine="567"/>
        <w:rPr/>
      </w:pPr>
      <w:r>
        <w:rPr>
          <w:rStyle w:val="FontStyle49"/>
          <w:rFonts w:cs="Courier New" w:ascii="Courier New" w:hAnsi="Courier New"/>
          <w:sz w:val="20"/>
          <w:szCs w:val="20"/>
        </w:rPr>
        <w:t>Теперь в ее голосе зазвенел металл. Если она и испыты</w:t>
        <w:softHyphen/>
        <w:t>вала страх, он был загнан глубоко внутрь.</w:t>
      </w:r>
    </w:p>
    <w:p>
      <w:pPr>
        <w:pStyle w:val="Style19"/>
        <w:widowControl/>
        <w:ind w:firstLine="567"/>
        <w:rPr/>
      </w:pPr>
      <w:r>
        <w:rPr>
          <w:rStyle w:val="FontStyle49"/>
          <w:rFonts w:cs="Courier New" w:ascii="Courier New" w:hAnsi="Courier New"/>
          <w:sz w:val="20"/>
          <w:szCs w:val="20"/>
        </w:rPr>
        <w:t>Задира подчинился. Боковым зрением он увидел, что Дженнингс все еще держит рацию в руках, в любой мо</w:t>
        <w:softHyphen/>
        <w:t>мент готовая сделать вызов. Задира сделал глоток ночно</w:t>
        <w:softHyphen/>
        <w:t>го воздуха, нерешительность окончательно покинула его, и он резко развернулся вокруг своей оси. В мощный пра</w:t>
        <w:softHyphen/>
        <w:t>вый он вложил всю свою силу, стараясь при этом не поте</w:t>
        <w:softHyphen/>
        <w:t>рять равновесие.</w:t>
      </w:r>
    </w:p>
    <w:p>
      <w:pPr>
        <w:pStyle w:val="Style32"/>
        <w:widowControl/>
        <w:ind w:firstLine="567"/>
        <w:rPr>
          <w:rStyle w:val="FontStyle49"/>
          <w:rFonts w:ascii="Courier New" w:hAnsi="Courier New" w:cs="Courier New"/>
          <w:sz w:val="20"/>
          <w:szCs w:val="20"/>
        </w:rPr>
      </w:pPr>
      <w:r>
        <w:rPr/>
      </w:r>
    </w:p>
    <w:p>
      <w:pPr>
        <w:pStyle w:val="Style32"/>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то он делает?» — подумала Стейси Дженнингс, увидев, как нарушитель выходит из машины. Это было ее последнее четкое воспоминание. Дальнейшее она смогла вспомнить только с помощью записи, сделанной видеокамерой. Не</w:t>
        <w:softHyphen/>
        <w:t>сколько месяцев спустя, после нескольких операций, она уже в который раз смотрела пленку и силилась понять, как мог</w:t>
        <w:softHyphen/>
        <w:t>ло случиться, что она пропустила первый удар, не уклонив</w:t>
        <w:softHyphen/>
        <w:t>шись от него? Она даже не закрылась, хотя неплохо бокси</w:t>
        <w:softHyphen/>
        <w:t>ровала — в полицейском училище, да и раньше, когда ее еще отец учил. Стейси не уступала курсантам-мужчинам, а час</w:t>
        <w:softHyphen/>
        <w:t>то оказывалась даже лучше их, потому что хорошо двигалась на ринге. Но на ринге на голове шлем, во рту капа, на руках перчатки, а бой разделен на раунды. Стейси не могла пове</w:t>
        <w:softHyphen/>
        <w:t>рить, что вот так, как мешок с фасолью, свалилась на троту</w:t>
        <w:softHyphen/>
        <w:t>ар. Первый удар сломал ей челюсть. Когда мужчина плюх</w:t>
        <w:softHyphen/>
        <w:t>нулся ей на грудь и стал молотить по лицу, у нее было ощу</w:t>
        <w:softHyphen/>
        <w:t>щение, что все это происходит с кем-то, но не с ней, она как будто бы видела эту ужасную сцену со стороны. От сыплю</w:t>
        <w:softHyphen/>
        <w:t>щихся один за другим ударов ее голова билась о тротуар. Подонок выбил ей зубы, изуродовал щеки, сломал нос и ле</w:t>
        <w:softHyphen/>
        <w:t>вую глазничную кость. Из разбитой головы хлынула кровь, пропитав волосы, отчего на пленке они казались черными. Как только она потеряла сознание, мужчина сразу же вско</w:t>
        <w:softHyphen/>
        <w:t>чил, осмотрелся по сторонам, на мгновение задержался воз</w:t>
        <w:softHyphen/>
        <w:t>ле нее, потом прыгнул в машину и умчался. С минуту она лежала неподвижно. Упавшая с головы фуражка валялась в левом нижнем углу кадра. Затем ее руки ожили, дотронулись до лица, нащупали рацию, и тихим булькающим голосом Стейси произнесла в микрофон: «Код один пять четыре. Нападение на полицейского. Угол Джун-роуд и Проуссер». Рация, блестящая и скользкая от крови, выпала из ее руки...</w:t>
      </w:r>
    </w:p>
    <w:p>
      <w:pPr>
        <w:pStyle w:val="Style32"/>
        <w:widowControl/>
        <w:ind w:firstLine="567"/>
        <w:rPr>
          <w:rStyle w:val="FontStyle49"/>
          <w:rFonts w:ascii="Courier New" w:hAnsi="Courier New" w:cs="Courier New"/>
          <w:sz w:val="20"/>
          <w:szCs w:val="20"/>
        </w:rPr>
      </w:pPr>
      <w:r>
        <w:rPr/>
      </w:r>
    </w:p>
    <w:p>
      <w:pPr>
        <w:pStyle w:val="Style32"/>
        <w:widowControl/>
        <w:ind w:firstLine="567"/>
        <w:rPr>
          <w:rStyle w:val="FontStyle49"/>
          <w:rFonts w:ascii="Courier New" w:hAnsi="Courier New" w:cs="Courier New"/>
          <w:sz w:val="20"/>
          <w:szCs w:val="20"/>
        </w:rPr>
      </w:pPr>
      <w:r>
        <w:rPr/>
      </w:r>
    </w:p>
    <w:p>
      <w:pPr>
        <w:pStyle w:val="Style17"/>
        <w:ind w:firstLine="567"/>
        <w:jc w:val="center"/>
        <w:rPr/>
      </w:pPr>
      <w:r>
        <w:rPr>
          <w:rStyle w:val="FontStyle59"/>
          <w:rFonts w:cs="Courier New" w:ascii="Arial" w:hAnsi="Arial"/>
          <w:sz w:val="26"/>
          <w:szCs w:val="20"/>
        </w:rPr>
        <w:t>ГЛАВА 22</w:t>
      </w:r>
    </w:p>
    <w:p>
      <w:pPr>
        <w:pStyle w:val="Style17"/>
        <w:widowControl/>
        <w:ind w:firstLine="567"/>
        <w:rPr>
          <w:rStyle w:val="FontStyle59"/>
          <w:rFonts w:ascii="Courier New" w:hAnsi="Courier New" w:cs="Courier New"/>
          <w:sz w:val="20"/>
          <w:szCs w:val="20"/>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достал домашние видеозаписи — почти де</w:t>
        <w:softHyphen/>
        <w:t>сятилетней давности. Он не смотрел их уже несколько лет, а всего лишь несколько месяцев назад даже подумать не мог о том, что когда-нибудь еще наберется мужества сделать это. Однако, вернувшись после ночных поездок с Бером, он ре</w:t>
        <w:softHyphen/>
        <w:t>шился. Устроившись в гостиной перед телевизором, вставил кассету в видеомагнитофон. Звук сделал потише — для себя, а не из опасения, что Кэрол может услышать. Вот Джейми выписывают из роддома; его первое купание; каша из ло</w:t>
        <w:softHyphen/>
        <w:t>жечки, размазанная по улыбающемуся лицу; момент, когда малышу не нравится лежать на пеленальном столике. Его собственные дурацкие комментарии, да и оператор из него еще тот. Крохотное безгрешное существо, агукающее на язы</w:t>
        <w:softHyphen/>
        <w:t>ке абсолютного счастья. Потом пошли другие счастливые мо</w:t>
        <w:softHyphen/>
        <w:t>менты: Джейми ползает, затем начинает ходить, рисует — все это, запечатленное на пленке, так больно смотреть из-за невозможности остановить время. Пол медленно сполз с кресла на пушистый ковер и нажал кнопку «Стоп». Экран погас, с щелчком выползла видеокассета. Пол еще долго сто</w:t>
        <w:softHyphen/>
        <w:t>ял на коленях, уставившись в темноту.</w:t>
      </w:r>
    </w:p>
    <w:p>
      <w:pPr>
        <w:pStyle w:val="Style18"/>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лежала в постели и слышала, как Пол ходит вни</w:t>
        <w:softHyphen/>
        <w:t>зу. Затем раздался звук включаемого телевизора, а вслед за этим — приглушенные голоса, не разобрать, и Кэрол снача</w:t>
        <w:softHyphen/>
        <w:t>ла не поняла, что смотрит муж. Затем ночную темноту про</w:t>
        <w:softHyphen/>
        <w:t>резал плач Джейми. Низкий, слегка хрипловатый — она уз</w:t>
        <w:softHyphen/>
        <w:t>навала его из многих других даже в роддоме. Она не могла не узнать его и сейчас. Этот плач принес ей тогда новое пони</w:t>
        <w:softHyphen/>
        <w:t>мание того, что такое любовь. Слыша его, она ощущала, как приливает молоко в груди. Ответом на этот плач была ее жизнь. Сама Кэрол разучилась плакать — слез не осталось. Последнюю слезу она проронила несколько месяцев назад и теперь не ощущала ничего, кроме пустоты. Теперь она зна</w:t>
        <w:softHyphen/>
        <w:t>ла, что есть нечто пострашнее боли, вызванной плачем ре</w:t>
        <w:softHyphen/>
        <w:t>бенка. Это полное отсутствие реакции на плач. Кэрол по</w:t>
        <w:softHyphen/>
        <w:t>вернулась на бок и попыталась уснуть.</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Подбросив Пола до дома, Бер наконец приехал к себе. Включив свет, посмотрел на стол — на то место, где обычно стоял компьютер. Он обследовал пустоту взглядом, как па</w:t>
        <w:softHyphen/>
        <w:t>циент ощупывает языком то место, где только что был уда</w:t>
        <w:softHyphen/>
        <w:t>ленный зуб. Сел в кресло, открыл записную книжку и заду</w:t>
        <w:softHyphen/>
        <w:t>мался.</w:t>
      </w:r>
    </w:p>
    <w:p>
      <w:pPr>
        <w:pStyle w:val="Style19"/>
        <w:widowControl/>
        <w:ind w:firstLine="567"/>
        <w:rPr/>
      </w:pPr>
      <w:r>
        <w:rPr>
          <w:rStyle w:val="FontStyle49"/>
          <w:rFonts w:cs="Courier New" w:ascii="Courier New" w:hAnsi="Courier New"/>
          <w:sz w:val="20"/>
          <w:szCs w:val="20"/>
        </w:rPr>
        <w:t>Он провел линию от Джейми до Тэда Форда, под ней по</w:t>
        <w:softHyphen/>
        <w:t>ставил вопросительный знак, затем соединил Форда с Зади</w:t>
        <w:softHyphen/>
        <w:t>рой. От Задиры линия уходила в никуда. Пока. Под ней он черканул еще один вопросительный знак. Бер стал постуки</w:t>
        <w:softHyphen/>
        <w:t>вать ручкой по странице. Вот и настал тот переломный мо</w:t>
        <w:softHyphen/>
        <w:t>мент, который рано или поздно наступает в любом рассле</w:t>
        <w:softHyphen/>
        <w:t>довании. Начало его уже давно позади, точка невозврата уже пройдена, но конца решения проблемы все еще не видно. В такие мгновения Бер ощущал где-то внутри себя физиче</w:t>
        <w:softHyphen/>
        <w:t>скую слабость. Чувство безотчетного страха начало наполнять комнату, как вода наполняет тонущую лодку. Было ужасно тихо, только сознание его громко кричало о его безвозврат</w:t>
        <w:softHyphen/>
        <w:t>но утраченной семье, о его маленьком любимом сыне. Бер собрал все свое мужество. При схватке с вооруженным пре</w:t>
        <w:softHyphen/>
        <w:t>ступником или когда готовишься вышибить дверь и ворвать</w:t>
        <w:softHyphen/>
        <w:t>ся в комнату, действуешь не задумываясь, забывая о страхе. Справиться с самим собой куда сложнее. И это не измерить никакими деньгами. А все остальное было лишь поиском фактов и деталей, за который ему платили клиен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концентрировался, задышал ровно и спокойно. Вер</w:t>
        <w:softHyphen/>
        <w:t>нулось к нему и чувство уверенности в своих силах. Он най</w:t>
        <w:softHyphen/>
        <w:t>дет этого сукина сына Задиру и вытряхнет из него нужную информацию. А через него выйдет и на тех, кто знает, что же произошло с Джейми Гэбриэлом. Бер пойдет до конца. Он отчетливо это понял. И сразу ощутил себя чуть ли не всемо</w:t>
        <w:softHyphen/>
        <w:t>гущим. Тишину разорвал телефонный звон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сказал он, посмотрев на часы. Для несрочного звонка было уже слишком позд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лло? О, привет! Это Фрэнк? — Голос вроде бы зна</w:t>
        <w:softHyphen/>
        <w:t>комы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то говор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Сью. Сьюзен Даррант. Из «Стар». — Бер вспом</w:t>
        <w:softHyphen/>
        <w:t>нил женщину из отдела распространения, которая недавно ему здорово помог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ну конечно. Как де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ичего. Чувствую себя ужасно глупо. Я думала, что зво</w:t>
        <w:softHyphen/>
        <w:t>ню в ваш офис. Хотела оставить сообщ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бросьте. Что за сообщ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бы вы мне позвонили. Мы же должны были с вами встретиться. С вас обед в итальянском ресторане, или забы</w:t>
        <w:softHyphen/>
        <w:t>ли? — Ее смущение прошло, и голос зазвучал более уверен</w:t>
        <w:softHyphen/>
        <w:t>но и энергично. Беру это понравило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вы сейчас делае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мотрю телевиз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чт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корую помощь». Они постоянно ее повторяют. А еще я собиралась с духом, чтобы вам позвонить. Несколько часов не решалась. А потом звонить стало уже просто неудоб</w:t>
        <w:softHyphen/>
        <w:t>но. Именно поэтому я и подумала об автоответчи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улыбну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от ка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почему вы сами не позвонили? Я бы тогда так не дергала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огласен. — В трубке стало тихо, и теперь Бер соби</w:t>
        <w:softHyphen/>
        <w:t>рался с духом. — Завтра вечером вы свободны?</w:t>
      </w:r>
    </w:p>
    <w:p>
      <w:pPr>
        <w:pStyle w:val="Style19"/>
        <w:widowControl/>
        <w:ind w:firstLine="567"/>
        <w:rPr/>
      </w:pPr>
      <w:r>
        <w:rPr>
          <w:rStyle w:val="FontStyle49"/>
          <w:rFonts w:cs="Courier New" w:ascii="Courier New" w:hAnsi="Courier New"/>
          <w:sz w:val="20"/>
          <w:szCs w:val="20"/>
        </w:rPr>
        <w:t>Болтали они еще довольно долго и в конце концов догово</w:t>
        <w:softHyphen/>
        <w:t>рились о встрече: в «У Донохью» на следующей неделе. Он мог бы сводить ее и куда-нибудь поприличнее, но понял, что в привычном месте будет чувствовать себя гораздо уверенне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еред тем как повесить трубку, она спроси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ело-то продвигае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потихоньку, Сью, — ответил Бер, — потихоньку.</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Задира сидел в закусочной «У Дэнни» на Кентукки-аве</w:t>
        <w:softHyphen/>
        <w:t>ню и ел фирменное блюдо под названием «Большой шлем», которое тяжело падало в желудок, переполненный кофе. Он думал, что обильная вкусная еда успокоит его, утихомирит бурю в его животе, но доесть до конца это дерьмо не смог. Он слишком много усилий потратил в тренажерном зале, чтобы вот так взять и все испортить жареными яйцами и кар</w:t>
        <w:softHyphen/>
        <w:t>тофельными биточками. После того что он сделал, аппетита не было. Он не гордился тем, что сделал. Нисколько. Теперь ему придется бросить свою машину. Вообще-то сразу нуж</w:t>
        <w:softHyphen/>
        <w:t>но было это сделать, а не оставлять на стоянке на всеобщее обозрение. Задира чувствовал сильную усталость, но не от недавних физических нагрузок. Интересно, выживет ли пат</w:t>
        <w:softHyphen/>
        <w:t>рульная? Если да, может, послать ей что-нибудь в больницу в качестве извинения? После того как она потеряла созна</w:t>
        <w:softHyphen/>
        <w:t>ние, он, неизвестно почему, вместо того чтобы немедленно исчезнуть, задержался возле нее. Нет, не полюбоваться на дело рук своих. Ему очень захотелось наклониться и поце</w:t>
        <w:softHyphen/>
        <w:t>ловать ее, вытереть кровь с разбитого лица. Но он не смог. Не решился. И только тогда уехал. Он сам себя не узнавал.</w:t>
      </w:r>
    </w:p>
    <w:p>
      <w:pPr>
        <w:pStyle w:val="Style211"/>
        <w:widowControl/>
        <w:ind w:firstLine="567"/>
        <w:rPr/>
      </w:pPr>
      <w:r>
        <w:rPr>
          <w:rStyle w:val="FontStyle49"/>
          <w:rFonts w:cs="Courier New" w:ascii="Courier New" w:hAnsi="Courier New"/>
          <w:sz w:val="20"/>
          <w:szCs w:val="20"/>
        </w:rPr>
        <w:t>Задира посмотрел на свои руки и попытался сосчитать шра</w:t>
        <w:softHyphen/>
        <w:t>мы на них — свои боевые отметины. К черту! Все к черт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продолжал сидеть, не двигаясь с места. Ему казалось, что время тянется невыносимо долго. Наконец в больших окнах прямо перед ним замелькали красные и синие огни. На стоянку с включенными мигалками, но без сирен, въеха</w:t>
        <w:softHyphen/>
        <w:t>ли четыре полицейские машины, две из них сразу перекры</w:t>
        <w:softHyphen/>
        <w:t>ли выезд. Задира допил кофе. Когда полицейские ворвались в закусочную, он сидел все так же неподвижно во всполохах красного и синего света. Как под гипнозом.</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pPr>
      <w:r>
        <w:rPr>
          <w:rStyle w:val="FontStyle59"/>
          <w:rFonts w:cs="Courier New" w:ascii="Arial" w:hAnsi="Arial"/>
          <w:sz w:val="26"/>
          <w:szCs w:val="20"/>
        </w:rPr>
        <w:t>ГЛАВА 23</w:t>
      </w:r>
    </w:p>
    <w:p>
      <w:pPr>
        <w:pStyle w:val="Style17"/>
        <w:widowControl/>
        <w:ind w:firstLine="567"/>
        <w:rPr>
          <w:rStyle w:val="FontStyle59"/>
          <w:rFonts w:ascii="Courier New" w:hAnsi="Courier New" w:cs="Courier New"/>
          <w:sz w:val="20"/>
          <w:szCs w:val="20"/>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е останавливайся», — мысленно подбадривал себя Бер рано утром в пятницу во время своего первого забега в гору Сэддл-Хилл с рюкзаком, набитым солью и книгами. Се</w:t>
        <w:softHyphen/>
        <w:t>редину недели он посвятил попыткам узнать имя Задиры, ад</w:t>
        <w:softHyphen/>
        <w:t>рес и связи. Результат пока был нулевым — как ведро, подня</w:t>
        <w:softHyphen/>
        <w:t>тое из высохшего колодца. Бер попросил разузнать о Задире своих друзей и знакомых, надеясь, что кто-нибудь из них смо</w:t>
        <w:softHyphen/>
        <w:t>жет хоть чем-то ему помочь. Несколько вечеров подряд он ча</w:t>
        <w:softHyphen/>
        <w:t>сами разъезжал с Полом по городу. Они прочесали все бары в районе Хоторн, где собиралась публика, получившая условные сроки, и начинающие мошенники. Побывали они и в Запад</w:t>
        <w:softHyphen/>
        <w:t>ном районе, где их не тронули только потому, что он когда-то его патрулировал, но все равно Бер и Пол не рискнули задер</w:t>
        <w:softHyphen/>
        <w:t>жаться там надолго. Глухо. Бер уже начал думать, что Задира играет в одиночку, и решил больше не брать Пола с собой, так как не хотел, чтобы клиент видел его неудачи. Но когда Бер высаживал Пола у дома, тот обернулся и сказ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понимаю, Фрэнк: вы очень стараетесь и делаете все, что в ваших силах. Увидимся завтра.</w:t>
      </w:r>
    </w:p>
    <w:p>
      <w:pPr>
        <w:pStyle w:val="Style19"/>
        <w:widowControl/>
        <w:ind w:firstLine="567"/>
        <w:rPr/>
      </w:pPr>
      <w:r>
        <w:rPr>
          <w:rStyle w:val="FontStyle49"/>
          <w:rFonts w:cs="Courier New" w:ascii="Courier New" w:hAnsi="Courier New"/>
          <w:sz w:val="20"/>
          <w:szCs w:val="20"/>
        </w:rPr>
        <w:t>Эти слова значили для сыщика очень много — Пол зна</w:t>
        <w:softHyphen/>
        <w:t>ет, что он не сидит сложа руки и к тому же нисколько ему не мешает. Присутствие напарника Беру даже понравилось. Даже когда они просто молчали, сидя в машине, это совсем не тяготило его. И еще: если в самом начале его единствен</w:t>
        <w:softHyphen/>
        <w:t>ной целью было найти мальчика, то после нескольких не</w:t>
        <w:softHyphen/>
        <w:t>дель, проведенных с его не желавшим сдаваться отцом, Бер осознал, что делает это и для Пола, чтобы тот мог наконец обрести покой, если это вообще возможно при сложивших</w:t>
        <w:softHyphen/>
        <w:t>ся обстоятельствах.</w:t>
      </w:r>
    </w:p>
    <w:p>
      <w:pPr>
        <w:pStyle w:val="Style19"/>
        <w:widowControl/>
        <w:ind w:firstLine="567"/>
        <w:rPr/>
      </w:pPr>
      <w:r>
        <w:rPr>
          <w:rStyle w:val="FontStyle49"/>
          <w:rFonts w:cs="Courier New" w:ascii="Courier New" w:hAnsi="Courier New"/>
          <w:sz w:val="20"/>
          <w:szCs w:val="20"/>
        </w:rPr>
        <w:t>«Не останавливайся», — подгонял себя Бер во время вто</w:t>
        <w:softHyphen/>
        <w:t>рого и третьего забега в гору и думал о том, что одних боль</w:t>
        <w:softHyphen/>
        <w:t>ше всего на свете интересуют данные с фондового рынка или результаты боксерских боев, других — результаты скачек, третьи жить не могут без прогноза погоды. Получается, что абсолютно все ежедневно потребляют информацию в той или иной форме, анализируют ее и делают выводы, как мудре</w:t>
        <w:softHyphen/>
        <w:t>цы, изучающие Талмуд. В результате у каждого из, казалось бы, разрозненных фактов и цифр складывается своя карти</w:t>
        <w:softHyphen/>
        <w:t>на мира. «Коньком» Бера были не спортивные результаты — он любил просматривать криминальные сводки: список всех задержаний, где это произошло и почему. Когда Бер рабо</w:t>
        <w:softHyphen/>
        <w:t>тал в полиции, он штудировал их каждый день, пополняя копилку своих знаний и пытаясь почувствовать город, как запрограммированный на поиск преступников человек-компь</w:t>
        <w:softHyphen/>
        <w:t>ютер. Теперь сыщик не имел возможности заниматься этим каждый день, да и особого смысла не видел, но совсем отказаться от своей привычки не мог. У него был дружок, молодой полицейский Майк Карьеро, который раз в неде</w:t>
        <w:softHyphen/>
        <w:t>лю присылал ему по факсу все эти данные, и Бер изучал их, как медиум. Сопоставляя кражи машин в северной части города, задержания за вождение в нетрезвом виде на шос</w:t>
        <w:softHyphen/>
        <w:t>се Ай-74 и бытовые преступления возле Стринджтауна, где люди живут в трейлерах, сыщик почти физически ощущал темную паутину преступности в городе. Изучив последнюю сводку, Бер не нашел в ней ничего, что имело бы хоть какое-то отношение к делу Джейми Гэбриэла. Кроме, пожалуй, убийства Форда, останков, найденных в парке, и нападения на женщину-патрульную. Последнее происшествие показа</w:t>
        <w:softHyphen/>
        <w:t>лось ему достойным внима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е останавливайся», — продолжал подбадривать себя Бер во время четвертого и пятого подъема в гору. Теперь он думал исключительно о беге. Все остальные мысли вылете</w:t>
        <w:softHyphen/>
        <w:t>ли из головы, как только зажегся огонь в легких, а ноги чуть ли не задымились. Бер, превозмогая себя, продолжал бег. Он бегал, бегает и будет бегать, пока хватит сил. От тренировки он никогда не отлынивал, хотя всегда задавался вопросом: надо ли ему это? Когда Бер достиг «вершины» в шестой раз, он остановился. Не потому, что на этот раз ответил себе — нет, а потому, что увидел Терри Коттрела. Сыщик кивнул ему, со</w:t>
        <w:softHyphen/>
        <w:t>гнулся пополам и минуту восстанавливал дыхание. Затем вып</w:t>
        <w:softHyphen/>
        <w:t>рямился и вопросительно уставился на Тер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меня новости, Великан. — Терри сегодня не смеял</w:t>
        <w:softHyphen/>
        <w:t>ся, и неудивительно — Бер немного рассказал ему о деле, над которым работал. — Не по телефону же мне их рассказыв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часто бываю «У Донохь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очень приятное местечко, чтобы я один там по</w:t>
        <w:softHyphen/>
        <w:t>яв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ладно, Терри. Место хорошее, да и ты не из застен</w:t>
        <w:softHyphen/>
        <w:t>чивых.</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пасибо, брат. В общем, я смог пристегнуть фамилию к кличке Задира. Это Минц. — Фамилия показалась Беру очень знакомой. — Не знаю, где он сейчас, но занимается он... — Коттрел замолчал, но не для того, чтобы поэффект</w:t>
        <w:softHyphen/>
        <w:t>нее закончить, просто ему тяжело было продолж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а бросило в пот, сердце отчаянно забилось в груд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ого хрена, Терри! Говори быстрее, не заставляй меня выбивать из тебя отв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ттрел нахмурился и переступил с ноги на ног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укротитель». Их еще называют «объездчиками». — Бер окаменел. — Прости, друг.</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уже расстегивал ремень рюкзака и сбрасывал с плеч лямки. Грохот свалившейся на землю тяжести заглу</w:t>
        <w:softHyphen/>
        <w:t>шил слова благодарности. Бер не оглядываясь рванул домой — он вспомнил, где видел фамилию Задиры.</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озьмите один день отпуска. — Бер позвонил Полу в четверть восьмого утра. — Или хотя бы первую половину дня, если я успею все подготовить. Поедете со мной. — Пол по</w:t>
        <w:softHyphen/>
        <w:t>чти физически ощущал, как возбужден сыщи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рошо, — ответил он, мысленно перекраивая свой рабочий ден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ольше Бер ничего не сказал. Пол слышал лишь его ды</w:t>
        <w:softHyphen/>
        <w:t>хание. После паузы детектив добав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оденьтесь так, как вы обычно одеваетесь для наших поездок. Никаких костюм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рошо. А куда мы еде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 тюрьму округа Марион.</w:t>
      </w:r>
    </w:p>
    <w:p>
      <w:pPr>
        <w:pStyle w:val="Style19"/>
        <w:widowControl/>
        <w:ind w:firstLine="567"/>
        <w:rPr/>
      </w:pPr>
      <w:r>
        <w:rPr>
          <w:rStyle w:val="FontStyle49"/>
          <w:rFonts w:cs="Courier New" w:ascii="Courier New" w:hAnsi="Courier New"/>
          <w:sz w:val="20"/>
          <w:szCs w:val="20"/>
        </w:rPr>
        <w:t>Этого Пол не ожидал. Он и подумать не мог, что когда-ни</w:t>
        <w:softHyphen/>
        <w:t>будь ему придется побывать там. На нем были темно-синие брюки, тяжелые ботинки, свитер и ветровка. Пол не знал, что его ждет. По тону Бера он догадался, что это чрезвычайно важ</w:t>
        <w:softHyphen/>
        <w:t>но. Пол решил, что тот, к кому они едут, может что-то знать о Джейми, и старался сдерживать свои эмоции. Сейчас это уда</w:t>
        <w:softHyphen/>
        <w:t>валось гораздо легче, чем раньше, когда он впервые осознал, что подтвердились его самые худшие опасения. Жестокая ре</w:t>
        <w:softHyphen/>
        <w:t>альность хищно ухмылялась ему из темноты по ночам. Она лишила его надежды и разрушила все жизненные пла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дъехал Бер, и Пол сел в машину. В салоне было свежо, кожаные сиденья затвердели от холода. Волосы Бера были еще влажными, несмотря на то что ехал за Полом он не ме</w:t>
        <w:softHyphen/>
        <w:t>нее получаса. На сыщике были джинсы, грубые ботинки и толстовка, обтягивающая плечи. По дороге они молчали. Бер не решался вывалить на Пола страшную новость. Наконец, словно в награду за молчание, Бер повернулся и ска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астоящее имя Задиры — Гарт Мин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чит, все-таки Задира? — Пол молча ждал продол</w:t>
        <w:softHyphen/>
        <w:t>жени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он, — лаконично ответ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старался понять, что все это может значить. Через несколько километров он наконец решил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 в чем там д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цепился в руль, ни на секунду не отрывая глаз от дорог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ля торговцев детьми главное — их покорность, не</w:t>
        <w:softHyphen/>
        <w:t>сопротивление. И это понятно. Для этого используют раз</w:t>
        <w:softHyphen/>
        <w:t>ные препараты. Но при длительном применении они могут вызывать тошноту, рвоту, ну вы понимаете... — говорил Бер очень сухо, без эмоций. — Так вот, в этом случае взрослые муж</w:t>
        <w:softHyphen/>
        <w:t>чины... совершают с ними... половые акты... пока ребенок не будет окончательно сломлен, подавлен. Их зовут «объездчи</w:t>
        <w:softHyphen/>
        <w:t>ками». Вот этим Задира и занима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чувствовал себя так, словно его пригвоздили к си</w:t>
        <w:softHyphen/>
        <w:t>денью вилами. С размах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 ведь мы не знаем... был ли он... с Джейми? — услы</w:t>
        <w:softHyphen/>
        <w:t>шал он надрывную мольбу в собственном голос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не знаем.</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Звуки и краски потеряли для Пола четкость и яркость, пока они ехали по Алабама-стрит мимо белого каменного здания тюрьмы. Они покружили по улицам с односторонним движе</w:t>
        <w:softHyphen/>
        <w:t>нием вокруг похожей на крепость постройки (Полу показалось, что очень долго!), отыскивая свободное место, и припаркова</w:t>
        <w:softHyphen/>
        <w:t>лись. Шок постепенно прошел, и Пол стал отчетливее, чем обычно, воспринимать окружающую действительность. Теперь он ощутил исключительную ясность мыс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вошли в здание через служебный вход со стороны Делавэр-стрит. Открыл им мужчина в форме тюремного над</w:t>
        <w:softHyphen/>
        <w:t>зирателя, и Пол сразу ощутил специфический запах тюрь</w:t>
        <w:softHyphen/>
        <w:t>мы, который трудно передать словами. Он шел за Бером, слышен был лишь скрип их ботинок по линолеуму. Мужчи</w:t>
        <w:softHyphen/>
        <w:t>ны прошли в дверь, ведущую в служебные помещения. Бер был сосредоточен и напряжен. Он пожал руки нескольким служащим, а с самым старшим из них, седые волосы кото</w:t>
        <w:softHyphen/>
        <w:t>рого были гладко зачесаны назад и набриолинены и от кото</w:t>
        <w:softHyphen/>
        <w:t>рого исходил сильный запах табака, даже обнялся и похло</w:t>
        <w:softHyphen/>
        <w:t>пал его по спине. На седом была коричневая форма шерифа с биркой, на которой была указана его фамилия: «Силва». Бер и Силва отошли в сторонку, и между ними состоялся короткий разговор вполголос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е поверил своим ушам, когда ты позвонил, Фрэнк, — сказал Силва хриплым, прокуренным голосом. — Этого пар</w:t>
        <w:softHyphen/>
        <w:t>ня подозревают в избиении женщины-патрульной. Есть ви</w:t>
        <w:softHyphen/>
        <w:t>деопленка. Ты представляешь себе, сколько народу просило меня о свидании с ним наедин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ужто вся полиция округа? — подыграл ему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то! За вознаграждение, которое мне предлагалось, я мог бы сейчас отдыхать во Флориде — гольф, рыбалка и все такое. — Силва мечтательно вздохну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чему же мне так повез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нимаешь, если я организую этому парню встречу с полицейским, карьера последнего на этом, возможно, и за</w:t>
        <w:softHyphen/>
        <w:t>кончится. Сам знаешь, как в наши дни обстоят дела с граж</w:t>
        <w:softHyphen/>
        <w:t>данскими свободами. — Силва негодующе крякнул. — Но вот с тоб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что со мной? — Бер весь подобрался. — Мне-то те</w:t>
        <w:softHyphen/>
        <w:t>рять особо неч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ело не в этом, Фрэнк. Пусти я к нему кого-нибудь, и парень останется без жетона. И как я после этого буду себя чувствовать? А дело это ни при каком раскладе нельзя спус</w:t>
        <w:softHyphen/>
        <w:t>кать на тормозах. Так что тебе — зеленый, но учти: только пять мину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вно пор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илва тоже покив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же давно пора. Должок отд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Мы сюда как раз за этим и приех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кивнул Полу, и их быстро провели через пару там</w:t>
        <w:softHyphen/>
        <w:t>буров в комнату для допросов.</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У нас только пять минут, — шепнул Бер, когда за ними закрылась дверь.</w:t>
      </w:r>
    </w:p>
    <w:p>
      <w:pPr>
        <w:pStyle w:val="Style19"/>
        <w:widowControl/>
        <w:ind w:firstLine="567"/>
        <w:rPr/>
      </w:pPr>
      <w:r>
        <w:rPr>
          <w:rStyle w:val="FontStyle49"/>
          <w:rFonts w:cs="Courier New" w:ascii="Courier New" w:hAnsi="Courier New"/>
          <w:sz w:val="20"/>
          <w:szCs w:val="20"/>
        </w:rPr>
        <w:t>Суетливость Бера застала Пола врасплох, тем более что он и представить себе не мог, как может выглядеть чудови</w:t>
        <w:softHyphen/>
        <w:t>ще, которое войдет сейчас через эту дверь. Ждать пришлось недолго. Охранник открыл дверь, и в комнату ввели рыже</w:t>
        <w:softHyphen/>
        <w:t xml:space="preserve">волосого мужчину в наушниках с </w:t>
      </w:r>
      <w:r>
        <w:rPr>
          <w:rStyle w:val="FontStyle49"/>
          <w:rFonts w:cs="Courier New" w:ascii="Courier New" w:hAnsi="Courier New"/>
          <w:sz w:val="20"/>
          <w:szCs w:val="20"/>
          <w:lang w:val="en-US"/>
        </w:rPr>
        <w:t>CD</w:t>
      </w:r>
      <w:r>
        <w:rPr>
          <w:rStyle w:val="FontStyle49"/>
          <w:rFonts w:cs="Courier New" w:ascii="Courier New" w:hAnsi="Courier New"/>
          <w:sz w:val="20"/>
          <w:szCs w:val="20"/>
        </w:rPr>
        <w:t>-плеером, одетого в выцветший тюремный комбинезон и резиновые шлепанцы. Охранник снял с него наручники и удалился, закрыв за со</w:t>
        <w:softHyphen/>
        <w:t>бой дверь. Они остались втро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А он маленький», — было первым впечатлением Пола. «Накачанный», — тут же промелькнуло в голове. Бер в мгно</w:t>
        <w:softHyphen/>
        <w:t>вение ока вскочил со стула и врезал рыжему по голове, сбив наушни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й! — завопил тот. — Какого хре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ткнись! — рявкнул Фрэнк и схватил его за шкирку.</w:t>
      </w:r>
    </w:p>
    <w:p>
      <w:pPr>
        <w:pStyle w:val="Style19"/>
        <w:widowControl/>
        <w:ind w:firstLine="567"/>
        <w:rPr>
          <w:rStyle w:val="FontStyle49"/>
          <w:rFonts w:ascii="Courier New" w:hAnsi="Courier New" w:cs="Courier New"/>
          <w:sz w:val="20"/>
          <w:szCs w:val="20"/>
          <w:lang w:eastAsia="en-US"/>
        </w:rPr>
      </w:pPr>
      <w:r>
        <w:rPr>
          <w:rStyle w:val="FontStyle49"/>
          <w:rFonts w:cs="Courier New" w:ascii="Courier New" w:hAnsi="Courier New"/>
          <w:sz w:val="20"/>
          <w:szCs w:val="20"/>
          <w:lang w:val="en-US" w:eastAsia="en-US"/>
        </w:rPr>
        <w:t>CD</w:t>
      </w:r>
      <w:r>
        <w:rPr>
          <w:rStyle w:val="FontStyle49"/>
          <w:rFonts w:cs="Courier New" w:ascii="Courier New" w:hAnsi="Courier New"/>
          <w:sz w:val="20"/>
          <w:szCs w:val="20"/>
          <w:lang w:eastAsia="en-US"/>
        </w:rPr>
        <w:t>-плеер отлетел в угол. Сыщик перебросил шнур от на</w:t>
        <w:softHyphen/>
        <w:t>ушника вокруг шеи заключенного, затянул его и держал так некоторое время. Когда он ослабил удавку, на шее рыжего про</w:t>
        <w:softHyphen/>
        <w:t>ступили красные и белые полосы. Бер с хрустом раздавил на</w:t>
        <w:softHyphen/>
        <w:t>ушники и швырнул Гарта Минца по кличке Задира на стул. Тот, держась за горло, вытирал слезы, выступившие на глазах.</w:t>
      </w:r>
    </w:p>
    <w:p>
      <w:pPr>
        <w:pStyle w:val="Style19"/>
        <w:widowControl/>
        <w:ind w:firstLine="567"/>
        <w:rPr/>
      </w:pPr>
      <w:r>
        <w:rPr>
          <w:rStyle w:val="FontStyle49"/>
          <w:rFonts w:cs="Courier New" w:ascii="Courier New" w:hAnsi="Courier New"/>
          <w:sz w:val="20"/>
          <w:szCs w:val="20"/>
          <w:lang w:eastAsia="en-US"/>
        </w:rPr>
        <w:t>— </w:t>
      </w:r>
      <w:r>
        <w:rPr>
          <w:rStyle w:val="FontStyle49"/>
          <w:rFonts w:cs="Courier New" w:ascii="Courier New" w:hAnsi="Courier New"/>
          <w:sz w:val="20"/>
          <w:szCs w:val="20"/>
        </w:rPr>
        <w:t>Догадываешься, зачем мы здесь? — В голосе детектива зазвенел металл, и вопрос он задал с такой интонацией, что Пол поеж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инц, держась руками за горло, покачал голов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про ту женщин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бросил фотографию Джейми через стол у Минца, тот и бровью не пове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мотри! — гаркну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инц пару секунд смотрел на сыщика, потом перевел взгляд на фото. На лице его не дрогнул ни один муску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посмотре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мнишь этого парня? — продолжал давить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т. — Ответ не был вызывающим. Минц старался быть вежливым. Пол был готов поспорить, что этот человек никогда не видел его сы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коро ты у меня по-другому запоешь, сукин сын, — за</w:t>
        <w:softHyphen/>
        <w:t>орал Бер ему прямо в лицо, отчего Минц пару раз моргну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вы хотите от меня услышать? Симпатичный па</w:t>
        <w:softHyphen/>
        <w:t>рен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опять толкнул Минца на стул, зашел сзади и вы</w:t>
        <w:softHyphen/>
        <w:t>вернул ему руки. Затем приказал Полу:</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ну врежь ему!</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дождите. Мы даже не знаем, видел ли он Джейми...</w:t>
      </w:r>
    </w:p>
    <w:p>
      <w:pPr>
        <w:pStyle w:val="Style211"/>
        <w:widowControl/>
        <w:ind w:firstLine="567"/>
        <w:rPr/>
      </w:pPr>
      <w:r>
        <w:rPr>
          <w:rStyle w:val="FontStyle49"/>
          <w:rFonts w:cs="Courier New" w:ascii="Courier New" w:hAnsi="Courier New"/>
          <w:sz w:val="20"/>
          <w:szCs w:val="20"/>
        </w:rPr>
        <w:t>Ситуация представлялась Полу совершенно идиотской: он участвовал в каких-то безумных поисках, а затем Бер ис</w:t>
        <w:softHyphen/>
        <w:t>пользовал его для того, чтобы учинить самосуд над парнем, который избил сотрудницу полиции. Но он-то тут при чем?!</w:t>
      </w:r>
    </w:p>
    <w:p>
      <w:pPr>
        <w:pStyle w:val="Style19"/>
        <w:widowControl/>
        <w:ind w:firstLine="567"/>
        <w:rPr/>
      </w:pPr>
      <w:r>
        <w:rPr>
          <w:rStyle w:val="FontStyle49"/>
          <w:rFonts w:cs="Courier New" w:ascii="Courier New" w:hAnsi="Courier New"/>
          <w:sz w:val="20"/>
          <w:szCs w:val="20"/>
        </w:rPr>
        <w:t>И тут Пол вспомнил одну драку, тогда, он единственный раз в жизни избил человека. Это было в колледже. На стар</w:t>
        <w:softHyphen/>
        <w:t>шем курсе. Они с друзьями выпили уже приличное количе</w:t>
        <w:softHyphen/>
        <w:t>ство пива «Милуокиз бест». Дело было в «Спагетти Бендер», любимом баре Кэрол, и они уже тогда встречались с ней. Па</w:t>
        <w:softHyphen/>
        <w:t>рень из футбольной команды, направляясь в туалет, вдруг дотронулся до волос Кэрол — просто провел рукой по воло</w:t>
        <w:softHyphen/>
        <w:t>сам, собранным в хвост, и пошел дальше. Этот жест собствен</w:t>
        <w:softHyphen/>
        <w:t>ника довел Пола до белого каления. Несмотря на свои при</w:t>
        <w:softHyphen/>
        <w:t>личные габариты, до туалета парень так и не дошел. Пол врезал ему в челюсть и бил еще, пока тот оседал на пол. Он успел до</w:t>
        <w:softHyphen/>
        <w:t>стать футболиста два или три раза, а затем их растащили в раз</w:t>
        <w:softHyphen/>
        <w:t>ные стороны. После драки их обоих забрали в полицию. С тех пор друзья стали называть его Дубиной — как персонажа Мистера Т в одном из фильмов «Рокки», а Пол долго еще переживал из-за того, что сдела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крик Бера прервал его воспоминани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т урод творил кошмарные вещи! Так что он это за</w:t>
        <w:softHyphen/>
        <w:t>служи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дернул Минца со стула и поставил прямо. Пол встал...</w:t>
      </w:r>
    </w:p>
    <w:p>
      <w:pPr>
        <w:pStyle w:val="Style211"/>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Ничто не пахнет так, как пахнет тюрьма, подумал Бер, когда они только зашли в здание: мастикой для пола, пар</w:t>
        <w:softHyphen/>
        <w:t>шивой едой, потом, человеческими отбросами и ненавистью. Он еще подумал, не будет ли то, что он привез сюда Пола Гэбриэла, самой большой его ошибкой. Хотя тот и с харак</w:t>
        <w:softHyphen/>
        <w:t>тером, у него нет опыта в таких делах, да и в подобных мес</w:t>
        <w:softHyphen/>
        <w:t>тах бывать ему не приходилось. И контингент местный для него в новинку. В тот момент, когда Задира вошел в комна</w:t>
        <w:softHyphen/>
        <w:t>ту, старый полицейский радар в голове Бера начал подавать сигналы и не замолкал ни на секунду. Этот недомерок бук</w:t>
        <w:softHyphen/>
        <w:t>вально фонтанировал отрицательной энергией. К тому же в тюрьме он явно пользовался уважением, которое оказыва</w:t>
        <w:softHyphen/>
        <w:t>ется здесь тем, кто убил или искалечил полицейского. До</w:t>
        <w:softHyphen/>
        <w:t>статочно было одного взгляда, чтобы понять — этот человек мерзавец до мозга костей, и избиение полицейского до по</w:t>
        <w:softHyphen/>
        <w:t>лусмерти — далеко не самое страшное из его деяни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надеялся, что эффект неожиданности, а также энергетика отца жертвы позволят выбить из Минца инфор</w:t>
        <w:softHyphen/>
        <w:t>мацию, которую официальным путем получить было бы со</w:t>
        <w:softHyphen/>
        <w:t>вершенно невозможно. И вообще Пол получил право на рас</w:t>
        <w:softHyphen/>
        <w:t>плату. Сейчас было самое время убедиться в том, прав Бер или нет. Пол встал со стула, робко подошел к Минцу и не</w:t>
        <w:softHyphen/>
        <w:t>уверенно ударил его негнущейся правой. Удар скользнул по подбородку слев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 по лицу! — рявкнул Бер. Он с растущим беспокой</w:t>
        <w:softHyphen/>
        <w:t>ством смотрел, как Пол перенацелил свою атаку на корпус, нанося слабые и неэффективные удар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отошел в сторону, тяжело дыша. Задира держал уда</w:t>
        <w:softHyphen/>
        <w:t>ры отлично и, похоже, в душе смеялся над ними. Пол нерв</w:t>
        <w:softHyphen/>
        <w:t>ничал, был испуган, а Бер знал, как страх влияет на уда</w:t>
        <w:softHyphen/>
        <w:t>ры: он лишает их силы. Он делает их слабыми. Бер уже ви</w:t>
        <w:softHyphen/>
        <w:t>дел такое много раз, когда переутомленные полицейские в ходе ведения особо важного дела вдруг начинали работать вполсилы, а то и вовсе допускали серьезные ошибки. Видел он это и на ринге, во время боев между полицейским управ</w:t>
        <w:softHyphen/>
        <w:t>лением и управлением пожарной охраны. Сильные, подго</w:t>
        <w:softHyphen/>
        <w:t>товленные боксеры неожиданно для всех не могли противо</w:t>
        <w:softHyphen/>
        <w:t>стоять соперникам, несмотря на чистые проникающие уда</w:t>
        <w:softHyphen/>
        <w:t>ры. Бер сам через это прошел, но научился себя преодоле</w:t>
        <w:softHyphen/>
        <w:t>вать и дважды побеждал братьев Келли: один раз благодаря рассеченной брови, а другой — чистым нокаутом. Бер забес</w:t>
        <w:softHyphen/>
        <w:t>покоился. Они не раскололи Минца, а времени у них в об</w:t>
        <w:softHyphen/>
        <w:t>рез. Детектива так и подмывало собственноручно хорошень</w:t>
        <w:softHyphen/>
        <w:t>ко взгреть этого подонка, но это было бы неправильно. Так у них ничего не получит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пусти плечи... представь себе сына... и врежь этому мерзавцу! — отчеканил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лаза Пола остекленели. Он глотнул воздуха, повел пле</w:t>
        <w:softHyphen/>
        <w:t>чами и сделал шаг вперед. Теперь его удары были более точ</w:t>
        <w:softHyphen/>
        <w:t>ными. Он бил с сосредоточенной целеустремленностью, со злостью, которая так давно копилась у него в душе, тлела там, как угли. А теперь вспыхнула яростным пламенем. Пол скре</w:t>
        <w:softHyphen/>
        <w:t>жетал зубами, и казалось, вот-вот пробьет пресс Задиры и вырвет его гнилое нутро. Вот это было правильно. Бер чув</w:t>
        <w:softHyphen/>
        <w:t>ствовал, что человек в его руках, который вначале был расслаб</w:t>
        <w:softHyphen/>
        <w:t>ленным, потом активно сопротивлялся, теперь напрягся от боли и начал оседать на пол. Пола охватила дикая ярость, и Бер знал — это только начало.</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Я могу это терпеть, — пронеслось в мозгу Задиры, — сколько угодно». Ему очень повезло, что здоровяк держал его, а не бил сам. Ему было смешно, как суетливые слабень</w:t>
        <w:softHyphen/>
        <w:t>кие удары второго типа отскакивали от каменных мышц его пресса. «Мне всегда везло». Конечно, когда его ввели в ком</w:t>
        <w:softHyphen/>
        <w:t>нату и здоровяк набросился на него, ему так не показалось. Он сразу узнал в них посетителей тренажерного зала, а затем здоровяк посмотрел прямо сквозь него, и в его взгляде было столько ненависти, что внутри у него все сжалось. Задира почувствовал его силу, когда тот обмотал шнуром его горло, а потом кулачищами, как тисками, сжал и вывернул его руки.</w:t>
      </w:r>
    </w:p>
    <w:p>
      <w:pPr>
        <w:pStyle w:val="Style211"/>
        <w:widowControl/>
        <w:ind w:firstLine="567"/>
        <w:rPr/>
      </w:pPr>
      <w:r>
        <w:rPr>
          <w:rStyle w:val="FontStyle49"/>
          <w:rFonts w:cs="Courier New" w:ascii="Courier New" w:hAnsi="Courier New"/>
          <w:sz w:val="20"/>
          <w:szCs w:val="20"/>
        </w:rPr>
        <w:t>Стальные пальцы буквально раздавили его бицепсы и впи</w:t>
        <w:softHyphen/>
        <w:t>лись в плечевые нервы. Если бы он начал бить, Задире приш</w:t>
        <w:softHyphen/>
        <w:t>лось бы туго, а этот слабак, бестолково машущий руками, нисколько его не пугал. Он быстро прикинул, кто они такие и что у них на него есть. Вначале он подумал, что они поли</w:t>
        <w:softHyphen/>
        <w:t>цейские, но то, как они себя вели, и эти побои... Задира не знал, что и думать. И еще это фото, которое ему сунули. В лице мальчишки было что-то знакомое, хотя Задире вовсе ни к чему помнить всех детей, с которыми он имел дело. Впрочем, этот был каким-то не таким. Да как он может их всех помнить? В темноте он видел лишь тела. Да не помнит он! А если бы и вспомнил, все равно бы не сказал. Он здесь не для того, чтобы сделать мир лучше. Нет! Мир обделал его с головы до ног, и его девизом стало: «Передай эстафетную палочку следующе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лабак отошел от него с севшей дыхалкой, но Задира не стал смеяться им в лицо. Он не собирался их вдохновлять. Затем здоровяк проинструктировал своего дружка, и поло</w:t>
        <w:softHyphen/>
        <w:t>жение Задиры вдруг резко ухудшилось. Мужчина поиграл плечами — как тяжеловес, выходящий на ринг во втором ра</w:t>
        <w:softHyphen/>
        <w:t>унде, — и его удары кардинально изменились. Он вклады</w:t>
        <w:softHyphen/>
        <w:t>вал теперь в них весь свой вес, а его руки работали как пор</w:t>
        <w:softHyphen/>
        <w:t>шни. Задира почувствовал, как мышцы пресса стали вжи</w:t>
        <w:softHyphen/>
        <w:t>маться внутрь, затем удары стали проникать глубже, и его охватила паника. Дыхание ему сбили. Теперь он очень ста</w:t>
        <w:softHyphen/>
        <w:t>рался не выблевать съеденный недавно горох с морковью. А еще он хотел, чтобы все наконец закончилось. Он мысленно кричал: «Остановитесь! Остановитесь, вашу мать!» Но «сла</w:t>
        <w:softHyphen/>
        <w:t>бак» лупил как одержимый. Мышцы пресса ослабли, вогну</w:t>
        <w:softHyphen/>
        <w:t>лись внутрь, как медный лист, по которому колотили кувал</w:t>
        <w:softHyphen/>
        <w:t>дой. Теперь удары доставали печень и селезенку. Изо рта Задиры пошла кровь, голова закружилась. Если бы здоро</w:t>
        <w:softHyphen/>
        <w:t>вяк его не держал, Задиру бы сейчас кидало по всей комна</w:t>
        <w:softHyphen/>
        <w:t>те. Он уже готов был сказать все, что они хотят, все, что угод</w:t>
        <w:softHyphen/>
        <w:t>но, если только бы его спросили. «Да спросите же меня!» — одними глазами молил он. Но они не спрашивали. Задиру сотрясали рвотные спазмы, ноги подкосились, он обмяк в руках здоровяка.</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и хорошо, — сказал Бер, усаживая то, что осталось от Минца, на стул. Изо рта у того текла черная желчь, но у него не было сил ее вытереть. Бер продолжал бы побои до того момента, когда раздастся стук в дверь, и тогда после их ухода Минц окажется в больнице, но он видел, как устал Пол. Еще не хватало, чтобы его партнер вырубился прямо в ком</w:t>
        <w:softHyphen/>
        <w:t>нате для допросов, да и главный вопрос еще не зада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инц издавал рвотные звуки, но жратву свою удержи</w:t>
        <w:softHyphen/>
        <w:t>вал. Бер сунул ему под нос фотографию Джейми. Минц по</w:t>
        <w:softHyphen/>
        <w:t>смотрел на нее и слабо покачал голов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нятно. Ты никого не выдашь? Мы знаем, кто ты и чем занимаешьс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е... Я н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все знаем о тебе и твоем старом дружке Тэде Фор</w:t>
        <w:softHyphen/>
        <w:t>де! — Бер заметил, как вздрогнул кадык Минц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укин сын, — подумал Задира, — он что-то знает об убийстве Фор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ам на это наплевать! Нас интересует только вот этот парень! — Бер постучал пальцем по фото Джейми. — Ты его виде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идел.</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Ладно, сейчас тобой займусь 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глазах Минца отразился ужас.</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ого хрена вам от меня надо? — взвизгнул он высо</w:t>
        <w:softHyphen/>
        <w:t>ким срывающимся голос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плакал. Слезы и сопли смешались на его лице с жел</w:t>
        <w:softHyphen/>
        <w:t>чью и потом, выглядел он ужасно. В дверь громко постуча</w:t>
        <w:softHyphen/>
        <w:t>ли. Их время вышл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держи-ка дверь, Пол, — прорычал сыщик и с удов</w:t>
        <w:softHyphen/>
        <w:t>летворением увидел, как тот вскочил и ринулся к двери. — Я знаю, что ты ломал этих детей, чтобы они были послушны</w:t>
        <w:softHyphen/>
        <w:t>ми. А теперь скажи мне что-нибудь существенное, или ты никогда не выйдешь из этой комна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хватил Минца за горло и сильно сжал. В скважине повернулся ключ. Пол налег на ручку, не давая открыть дверь. Бер душил Минца, тот из последних сил сопротивлял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то здесь при чем? Я не знаю, где сейчас этот Джей</w:t>
        <w:softHyphen/>
        <w:t>ми! — прохрипел Минц. — Вам нужен Ригги! Оскар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дверь начали колотить. Пол посмотрел на Бера, и тот кивнул. Пол отошел от двери, и она тут же распахнулась. Силва был очень недоволе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ра, черт побери! Валите скорее отсюда!</w:t>
      </w:r>
    </w:p>
    <w:p>
      <w:pPr>
        <w:pStyle w:val="Style19"/>
        <w:widowControl/>
        <w:ind w:firstLine="567"/>
        <w:rPr/>
      </w:pPr>
      <w:r>
        <w:rPr>
          <w:rStyle w:val="FontStyle49"/>
          <w:rFonts w:cs="Courier New" w:ascii="Courier New" w:hAnsi="Courier New"/>
          <w:sz w:val="20"/>
          <w:szCs w:val="20"/>
        </w:rPr>
        <w:t>Бер отпустил Минца, достал блокнот и записал имя. Рука его дрожала от адреналина и отвращения.</w:t>
      </w:r>
    </w:p>
    <w:p>
      <w:pPr>
        <w:pStyle w:val="Style19"/>
        <w:widowControl/>
        <w:ind w:firstLine="567"/>
        <w:rPr/>
      </w:pPr>
      <w:r>
        <w:rPr>
          <w:rStyle w:val="FontStyle49"/>
          <w:rFonts w:cs="Courier New" w:ascii="Courier New" w:hAnsi="Courier New"/>
          <w:sz w:val="20"/>
          <w:szCs w:val="20"/>
        </w:rPr>
        <w:t>Все чувствовали себя неловко. На Задиру надели наруч</w:t>
        <w:softHyphen/>
        <w:t>ники, и все гуськом вышли из комнаты. В холле стоял сле</w:t>
        <w:softHyphen/>
        <w:t>дующий посетитель — лысый адвокат средних лет с боль</w:t>
        <w:softHyphen/>
        <w:t>шим портфелем. Комната для допросов была звуконепро</w:t>
        <w:softHyphen/>
        <w:t>ницаемой, но адвокат посмотрел на них с пониманием. Мер</w:t>
        <w:softHyphen/>
        <w:t>зость произошедшего буквально вылилась в вестибюль и была ощутимой, как вонь из сорти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 коридору шел клиент адвоката — большой и сильный чернокожий мужчина с гладко выбритым черепом. Бер его уз</w:t>
        <w:softHyphen/>
        <w:t>нал. Эрл Пауэрс. Он мог достать все, что нужно клиенту. Очень часто это было оружие. Он был другом Терри Коттре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рл! — поприветствовал его сыщи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ты тут делаешь, Бер? — пророкотал то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инц, которого тащили, как грязную тряпку, повернул</w:t>
        <w:softHyphen/>
        <w:t>ся к н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чит, тебя зовут Бер? Я тебя засужу, козе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знаешь этого ублюдка? — обратился сыщик к Эрлу. — Он детей насилует. — Так Задире Минцу был под</w:t>
        <w:softHyphen/>
        <w:t>писан смертный пригов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уэрс рассвирепел. Его глаза сузились, ноздри разду</w:t>
        <w:softHyphen/>
        <w:t>вались от гнева. Все преступники — и Эрл Пауэрс тоже — хорошо знали, что делать с такими нелюдя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правда! — завопил Минц в животном страхе. Он кри</w:t>
        <w:softHyphen/>
        <w:t>чал не переставая, и крики эти эхом отдавались от тюрем</w:t>
        <w:softHyphen/>
        <w:t>ных стен: «Правда!.. Правда!.. Прав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и Пол вышли из здания тюрьмы. Трой Силва вернул свой старый долг.</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pPr>
      <w:r>
        <w:rPr>
          <w:rStyle w:val="FontStyle59"/>
          <w:rFonts w:cs="Courier New" w:ascii="Arial" w:hAnsi="Arial"/>
          <w:sz w:val="26"/>
          <w:szCs w:val="20"/>
        </w:rPr>
        <w:t>ГЛАВА 24</w:t>
      </w:r>
    </w:p>
    <w:p>
      <w:pPr>
        <w:pStyle w:val="Style17"/>
        <w:widowControl/>
        <w:ind w:firstLine="567"/>
        <w:rPr>
          <w:rStyle w:val="FontStyle59"/>
          <w:rFonts w:ascii="Courier New" w:hAnsi="Courier New" w:cs="Courier New"/>
          <w:sz w:val="20"/>
          <w:szCs w:val="20"/>
        </w:rPr>
      </w:pPr>
      <w:r>
        <w:rPr/>
      </w:r>
    </w:p>
    <w:p>
      <w:pPr>
        <w:pStyle w:val="Style18"/>
        <w:widowControl/>
        <w:ind w:firstLine="567"/>
        <w:rPr/>
      </w:pPr>
      <w:r>
        <w:rPr>
          <w:rStyle w:val="FontStyle49"/>
          <w:rFonts w:cs="Courier New" w:ascii="Courier New" w:hAnsi="Courier New"/>
          <w:sz w:val="20"/>
          <w:szCs w:val="20"/>
        </w:rPr>
        <w:t>Белый деревянный пол в Самадхи, центре йоги. Больше Кэрол ничего не видела. Она лежала на животе, а затем выгнулась в позу кобры — бхуджангасан. В зале игра</w:t>
        <w:softHyphen/>
        <w:t>ла индийская музыка, слышались звуки фисгармонии, ма</w:t>
        <w:softHyphen/>
        <w:t>леньких тарелок и ситара, в воздухе ощущался легкий запах дыма от палочек из сандалового дерева. Кэрол боялась буду</w:t>
        <w:softHyphen/>
        <w:t>щего, но запретила себе об этом думать и сосредоточилась на настоящем. Раздался спокойный и доброжелательный голос наставника, который попросил учеников принять позу лежащей собаки, а затем позу голубя. Кэрол поставила пра</w:t>
        <w:softHyphen/>
        <w:t>вую ногу вперед и, сделав мах, согнула ее под себя и выпяти</w:t>
        <w:softHyphen/>
        <w:t>ла грудь, как это делают голуби. Замерла на мгновение, за</w:t>
        <w:softHyphen/>
        <w:t>тем разогнула ногу и поставила на пол, разведя бедра. Жен</w:t>
        <w:softHyphen/>
        <w:t>щина передней, которая занималась уже давно, приняла позу одноногого королевского голубя, дотронувшись ступней от</w:t>
        <w:softHyphen/>
        <w:t>веденной назад ноги до затылка. Кэрол поражалась такой гибкости — приняв самую простую позу, сама она испыты</w:t>
        <w:softHyphen/>
        <w:t>вала острую боль. Во время родов у нее разошлись кости таза, и теперь старая травма давала о себе знать.</w:t>
      </w:r>
    </w:p>
    <w:p>
      <w:pPr>
        <w:pStyle w:val="Style5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ва года назад она уже пробовала заниматься йогой, но прилежной ученицей не была, а после случая с Джейми и вовсе перестала ходить на занятия. Однако прошел год, и как-то, стоя в очереди в супермаркете, Кэрол увидела на прилав</w:t>
        <w:softHyphen/>
        <w:t>ке журнал о йоге, на обложке которого модель делала асану треугольника. Эта фотография зацепила ее, и в результате Кэрол вновь оказалась на своем коврике в зале для занятий йогой. Теперь она занималась пять раз в неделю и постепен</w:t>
        <w:softHyphen/>
        <w:t>но начала ощущать, как к ней благодаря плавным движени</w:t>
        <w:softHyphen/>
        <w:t>ям и дыхательным упражнениям постепенно возвращается душевное равновесие. Вначале, это продолжалось несколь</w:t>
        <w:softHyphen/>
        <w:t>ко месяцев и не ушло окончательно даже сейчас, прояснив</w:t>
        <w:softHyphen/>
        <w:t>шееся сознание и ощущение покоя пугали ее. Обрывки вос</w:t>
        <w:softHyphen/>
        <w:t>поминаний, звуки и зрительные образы, лицо Джейми, его улыбка и смех начинали мелькать в голове во время заня</w:t>
        <w:softHyphen/>
        <w:t>тий. Страдания Кэрол были ужасны. Ее переживания, как ей казалось, ушли навсегда, тем не менее она вдруг стала испытывать острые ощущения. Постепенно, шаг за шагом, она научилась не поддаваться эмоциям. Продолжала хо</w:t>
        <w:softHyphen/>
        <w:t>дить на занятия, разворачивать свой коврик и ложиться на него перед началом занятий, молча делать упражнения и так же молча сворачивать его после их окончания. Что-то у нее уже получалось, но на пути к полному раскрытию тела было еще полно препятствий. Кэрол часто думала, сможет ли она когда-нибудь дойти до того уровня мастер</w:t>
        <w:softHyphen/>
        <w:t>ства, которого уже достигли другие ученики. Она вновь ус</w:t>
        <w:softHyphen/>
        <w:t>лышала голос наставни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ышите глубоко и смягчите свою душу в безбрежном море божественной благодати, окружающей вас.</w:t>
      </w:r>
    </w:p>
    <w:p>
      <w:pPr>
        <w:pStyle w:val="Style19"/>
        <w:widowControl/>
        <w:ind w:firstLine="567"/>
        <w:rPr/>
      </w:pPr>
      <w:r>
        <w:rPr>
          <w:rStyle w:val="FontStyle49"/>
          <w:rFonts w:cs="Courier New" w:ascii="Courier New" w:hAnsi="Courier New"/>
          <w:sz w:val="20"/>
          <w:szCs w:val="20"/>
        </w:rPr>
        <w:t>Кэрол посмотрела налево, пытаясь абстрагироваться от всего сущего, и увидела большую медную статую танцующего Шивы. Бог стоял в круге пламени, его правая нога опира</w:t>
        <w:softHyphen/>
        <w:t>лась на спину маленькой фигурки, олицетворяющей обман и невежество. Она узнала это несколько месяцев назад на се</w:t>
        <w:softHyphen/>
        <w:t>минаре по медитации. В одной из двух своих правых рук он держал маленький барабан, на котором отбивал ритм Все</w:t>
        <w:softHyphen/>
        <w:t>ленной и созидания, а пламя в одной из левых его рук оли</w:t>
        <w:softHyphen/>
        <w:t>цетворяло сжигание, разрушение и очищение всего и вся, земного и небесн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Женщина посмотрела на голову бога, сосредоточилась на его третьем глазе, «всевидящем оке», и неожиданно ее пояс</w:t>
        <w:softHyphen/>
        <w:t>ничные мышцы, затем мышцы спины и подколенные сухо</w:t>
        <w:softHyphen/>
        <w:t>жилия расслабились. Кэрол ощутила, как по бедрам прока</w:t>
        <w:softHyphen/>
        <w:t>тилась теплая волна. Она как будто бы слилась с полом, чего раньше с ней никогда не бывало. Каждая клеточка ее тела говорила с ней, и она испытала поток глубоких чувств, ис</w:t>
        <w:softHyphen/>
        <w:t>ходящий из ее бедер. Женщину омывала боль деторождения, болезни, страхи и разочарования. А затем из самых сокро</w:t>
        <w:softHyphen/>
        <w:t>венных ее глубин вырвалась безбрежная радость материн</w:t>
        <w:softHyphen/>
        <w:t>ства и горе утраты. Потрясенная этим, Кэрол почувствова</w:t>
        <w:softHyphen/>
        <w:t>ла, как напряглись мышцы живота, и начала тихо всхлипы</w:t>
        <w:softHyphen/>
        <w:t>вать. Она слышала, что достичь такой связи между эмоция</w:t>
        <w:softHyphen/>
        <w:t>ми и телом можно только после длительных упражнений. И вот наконец сладостная боль достигла такой силы, что Кэ</w:t>
        <w:softHyphen/>
        <w:t>рол не могла, да и не хотела, больше ей противостоять. Все получилось совершенно естественно.</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знал, что дома — ему нужно было заехать переодеть</w:t>
        <w:softHyphen/>
        <w:t>ся — обязательно встретится с Кэрол. Не хотелось бы, ко</w:t>
        <w:softHyphen/>
        <w:t>нечно, но никуда не денешься. Как только они с Бером за</w:t>
        <w:softHyphen/>
        <w:t>шли в здание тюрьмы, его сразу бросило в пот, а когда они выходили оттуда, он весь был хоть отжимай. Полу хотелось смыть с себя всю эту грязь, а Беру нужно было время, чтобы прокачать информацию, полученную в тюрьме, и подготовить</w:t>
        <w:softHyphen/>
        <w:t>ся к встрече с Оскаром Ригги. Пол сжал опухшие кулаки и по</w:t>
        <w:softHyphen/>
        <w:t>вращал ими в разные стороны. Сегодня он узнал, как бить че</w:t>
        <w:softHyphen/>
        <w:t>ловека, и эти знания ему, возможно, еще пригодятся. Напри</w:t>
        <w:softHyphen/>
        <w:t>мер, расстояние — его враг. Бить нужно с ближней дистанции. Запястья и кулаки болели так, что ему казалось, будто руки у него в тесных перчатках. Может, это и ужасно, но, нанося уда</w:t>
        <w:softHyphen/>
        <w:t>ры, он чувствовал удовлетворение. Спасибо за это Беру.</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вернулась с занятий около полудня и поняла, что Пол дома. Увидев утром, что он не надел костюм и не пошел на работу, она решила, что у него появилась женщина. Это ее совсем не удивило, если учесть обстоятельства их совмес</w:t>
        <w:softHyphen/>
        <w:t>тной жизни в последнее время. Он уходил сразу после рабо</w:t>
        <w:softHyphen/>
        <w:t>ты, ничего ей не объясняя. А ей это было и не нужно. Стран</w:t>
        <w:softHyphen/>
        <w:t>но только, что он даже не пытался ничего скрывать. Неверо</w:t>
        <w:softHyphen/>
        <w:t>ятно, но Кэрол было от этого больно, а она думала, что ни</w:t>
        <w:softHyphen/>
        <w:t>когда уже не испытает ни радости, ни горести от чего бы то ни было. Эта боль была совершенно новым ощущением для нее — нельзя сказать, что очень уж неприятным, скорее бод</w:t>
        <w:softHyphen/>
        <w:t>рящим. Кэрол поднялась наверх, уверенная, что застанет Пола с женщиной. Правда, не знала, что будет делать в этом случае. Для того чтобы устроить сцену, ей не хватит ни воз</w:t>
        <w:softHyphen/>
        <w:t>мущения, ни энергии. Но Пол оказался в спальне один. Он шел из душа к шкафу с одеждой и явно не был расположен к разговору. Кэрол присела на краешек кровати и обратила внимание на его руки, красные и распухшие, затем на его завернутый в полотенце торс, а потом и на лиц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что, опять боксировал? — Она знала, боксерская груша уже давно висела без движени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отвел взгляд в сторону.</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19"/>
        <w:widowControl/>
        <w:ind w:firstLine="567"/>
        <w:rPr/>
      </w:pPr>
      <w:r>
        <w:rPr>
          <w:rStyle w:val="FontStyle49"/>
          <w:rFonts w:cs="Courier New" w:ascii="Courier New" w:hAnsi="Courier New"/>
          <w:sz w:val="20"/>
          <w:szCs w:val="20"/>
        </w:rPr>
        <w:t>Он подошел к шкафу и стал одеваться. Кэрол поняла, что он что-то скрывает от нее.</w:t>
      </w:r>
    </w:p>
    <w:p>
      <w:pPr>
        <w:pStyle w:val="Style19"/>
        <w:widowControl/>
        <w:ind w:firstLine="567"/>
        <w:rPr/>
      </w:pPr>
      <w:r>
        <w:rPr>
          <w:rStyle w:val="FontStyle49"/>
          <w:rFonts w:cs="Courier New" w:ascii="Courier New" w:hAnsi="Courier New"/>
          <w:sz w:val="20"/>
          <w:szCs w:val="20"/>
        </w:rPr>
        <w:t>Пол оделся и, не глядя на нее, спустился вниз. Она услы</w:t>
        <w:softHyphen/>
        <w:t>шала бряканье из кухни. Видимо, он решил перекусить. С улицы посигналила подъехавшая к их дому машина, и тут же за Полом захлопнулась входная дверь. Кэрол острее, чем обычно, ощутила пустоту дома. Она подошла к окну и уви</w:t>
        <w:softHyphen/>
        <w:t>дела, как ее мухе с двумя бутербродами садится в машину Фрэнка Бера. Они уех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то-то тут не так...</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 милостивый Иисус, кроткий агнец Божий, я ни</w:t>
        <w:softHyphen/>
        <w:t>чтожный грешник. — Оскар Ригги стоял на коленях в церкви Святого Франциска. — Приветствую Тебя и поклоняюсь са</w:t>
        <w:softHyphen/>
        <w:t>мой Священной Ране на Твоем Плече, на котором нес Ты Свой тяжелый Крест, разорвавший Твою плоть и оголивший Твои Кости, дабы причинить Тебе страдания сильнее, чем любая другая рана на Твоем Благословенном Тел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церкви витал запах ладана, который напомнил Ригги дни его юности, когда он был служкой на алтаре. Каждодневные длительные утренние богослужения были для него делом при</w:t>
        <w:softHyphen/>
        <w:t>вычным, он и сейчас ходил в церковь, молился, хотя слова мо</w:t>
        <w:softHyphen/>
        <w:t>литвы давно уже утратили для него всякий смысл. Да и произ</w:t>
        <w:softHyphen/>
        <w:t>носить эти слова становилось все труднее. Ригги очень сильно отдалился от церкви. Сильнее, чем когда-либо в жизн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поклоняюсь Тебе, о сострадающий Иисус. Я воздаю Тебе славу и благодарю Тебя за самую священную и мучи</w:t>
        <w:softHyphen/>
        <w:t>тельную Ра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посмотрел на латунное изображение страдающего распятого Спасителя и представил себе их лица: веселых и невинных мальчиков. Он мог их только представлять, пото</w:t>
        <w:softHyphen/>
        <w:t xml:space="preserve">му что никогда с ними не встречался и ни разу их не видел, даже тогда, когда они попадали под его «опеку». Возможно, он встречал кого-нибудь из них </w:t>
      </w:r>
      <w:r>
        <w:rPr>
          <w:rStyle w:val="FontStyle51"/>
          <w:rFonts w:cs="Courier New" w:ascii="Courier New" w:hAnsi="Courier New"/>
        </w:rPr>
        <w:t xml:space="preserve">до того. </w:t>
      </w:r>
      <w:r>
        <w:rPr>
          <w:rStyle w:val="FontStyle49"/>
          <w:rFonts w:cs="Courier New" w:ascii="Courier New" w:hAnsi="Courier New"/>
          <w:sz w:val="20"/>
          <w:szCs w:val="20"/>
        </w:rPr>
        <w:t>Попробовал под</w:t>
        <w:softHyphen/>
        <w:t>считать, сколько же их всего было, но не смог. Ригги зани</w:t>
        <w:softHyphen/>
        <w:t>мался этим уже двенадцать лет, в трех городах. Мальчиков было много, очень много. Он зашифровал все данные о сво</w:t>
        <w:softHyphen/>
        <w:t>их прежних делах и хранил их в тайнике, в который уже дав</w:t>
        <w:softHyphen/>
        <w:t>но не заглядыв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молю Тебя этой невыразимой болью и тяжким бре</w:t>
        <w:softHyphen/>
        <w:t>менем тяжелого Креста Твоего быть милостивым ко мне, и простить мне все мои грехи — смертные и несмертные — и указать мне путь в Царствие Небесное своим Крестным Пу</w:t>
        <w:softHyphen/>
        <w:t>тем. — Как там дальше, он забыл.</w:t>
      </w:r>
    </w:p>
    <w:p>
      <w:pPr>
        <w:pStyle w:val="Style19"/>
        <w:widowControl/>
        <w:ind w:firstLine="567"/>
        <w:rPr/>
      </w:pPr>
      <w:r>
        <w:rPr>
          <w:rStyle w:val="FontStyle49"/>
          <w:rFonts w:cs="Courier New" w:ascii="Courier New" w:hAnsi="Courier New"/>
          <w:sz w:val="20"/>
          <w:szCs w:val="20"/>
        </w:rPr>
        <w:t>Ригги встал и почувствовал жжение в коленях от прито</w:t>
        <w:softHyphen/>
        <w:t>ка крови. Он с трудом концентрировал свое внимание на том, что делал, а это было уже плохим признаком. Тэд Форд мертв. Его «правая рука», Задира, недосягаем. Его бизнес пошат</w:t>
        <w:softHyphen/>
        <w:t>нулся. Механизм, который он с таким трудом налаживал, дал сбой. Когда несколько месяцев назад Тэд решил выйти из игры, это показалось мелочью. Парень был просто тупым ис</w:t>
        <w:softHyphen/>
        <w:t>полнителем, да еще и слюнтяем, но заменить его оказалось очень непросто. Ну а потом он стал представлять серьезную угрозу и его пришлось убрать. Это было первое убийство по приказу Ригги. А десять лет назад его подручные случайно забили человека до смерти. После неприятностей с Фордом он закрыл офис и отпустил своих людей в двухнедельный оп</w:t>
        <w:softHyphen/>
        <w:t>лачиваемый отпуск, чтобы сделать небольшую паузу. А что касается набора нового персонала, то Ригги знал немало мо</w:t>
        <w:softHyphen/>
        <w:t>лодых людей, готовых на что угодно за пачку банкнот. Не</w:t>
        <w:softHyphen/>
        <w:t>которые из них, а особенно Венк и Гилли, которые работали вместе, отличились при угонах машин и их «сбросе», однако Ригги не торопился поручать им настоящее дело — похище</w:t>
        <w:softHyphen/>
        <w:t>ние. Наверное, стареет — становится слишком осторожным. Он всегда прислушивался к своему внутреннему голосу, а в последнее время тот нашептывал ему: «Подожди!» Шаги Риг</w:t>
        <w:softHyphen/>
        <w:t>ги по каменному полу гулким эхом разносились по церкви. До пути к выходу он остановился у чаши со святой водой, поклонился и осенил себя крес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наружи было очень холодно. Ригги застегнул кашеми</w:t>
        <w:softHyphen/>
        <w:t>ровое пальто и обмотался дорогим шарфом из шелка и ка</w:t>
        <w:softHyphen/>
        <w:t>шемира. Ему очень захотелось на Багамы, на Парадиз-Айленд. Его суставы жаждали теплого и влажного воздуха. Ригги представил себе массаж на берегу, затем тропические напит</w:t>
        <w:softHyphen/>
        <w:t>ки и казино вечером, запах гаванских сигар, которые прода</w:t>
        <w:softHyphen/>
        <w:t>ются там на каждом шагу. Он может позвонить турагенту, и тот организует отдых на два-три дня. Остается только взять с собой какую-нибудь юную леди. Ригги может себе это по</w:t>
        <w:softHyphen/>
        <w:t>зволить. У него довольно приличный доход от сдачи недви</w:t>
        <w:softHyphen/>
        <w:t>жимости внаем, но все-таки он считал, что сейчас уезжать не время. Он привык, когда что-то не получалось, лично за</w:t>
        <w:softHyphen/>
        <w:t>мучивать рукава и пахать до тех пор, пока все не станет на свои места. Конечно, пока все шло как по маслу, ни о каком отдыхе не могло быть и речи. А в результате накопилась ус</w:t>
        <w:softHyphen/>
        <w:t>талость, которая сейчас давала о себе знать. Ригги был тру</w:t>
        <w:softHyphen/>
        <w:t>доголиком и знал об этом. Он сел в машину, кожаные сиде</w:t>
        <w:softHyphen/>
        <w:t>нья которой были холодные, как мраморные плиты, и вклю</w:t>
        <w:softHyphen/>
        <w:t>чил зажигание. Вырулив со стоянки, он на автопилоте по</w:t>
        <w:softHyphen/>
        <w:t>ехал в офис.</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меня два его адреса — офиса и домашний, — сказал Бер Полу, когда тот сел в машину. Сыщик круто развернул</w:t>
        <w:softHyphen/>
        <w:t>ся и взял курс на центр города. — Этот тип, Ригги, — брокер по недвижимости. Живет на Хитерстон в Кармел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хоже, дела у него идут неплохо, — заметил Пол, про</w:t>
        <w:softHyphen/>
        <w:t>тягивая Беру бутерброд.</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Я думаю начать с офис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 дороге к маленькому отдельно стоящему зданию в псевдотюдоровском стиле, в котором располагалась компа</w:t>
        <w:softHyphen/>
        <w:t>ния «Хемлок-Пойнт риэлти», они съели по бутерброду — ин</w:t>
        <w:softHyphen/>
        <w:t>дейка и мюнстерский сыр на хлебе из семи злаков. Мощная коричневая деревянная дверь офиса оказалась запертой. Че</w:t>
        <w:softHyphen/>
        <w:t>рез маленькое стеклянное окошечко в ней они заглянули внутрь. В большой комнате стояли три стола с компьютера</w:t>
        <w:softHyphen/>
        <w:t>ми и справочниками, но за ними никто не сидел. Помеще</w:t>
        <w:softHyphen/>
        <w:t>ние фирмы, включая приемную и бухгалтерию, было пус</w:t>
        <w:softHyphen/>
        <w:t>тын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ейчас середина дня. Наверное, обедаю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может, они вообще сегодня не работают? Да и не только сегодн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полне вероятно. — Однако никакого объявления на этот счет нигде видно не бы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ужчины вернулись в машину. Бер, как его когда-то учи</w:t>
        <w:softHyphen/>
        <w:t>ли, зажигание не включал, и пар от их дыхания был хорошо виден в холодном воздух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конечно, можем сейчас поехать по домашнему ад</w:t>
        <w:softHyphen/>
        <w:t>ресу, но боюсь, разминемся с ним. Думаю, стоит немного подождать его здесь.</w:t>
      </w:r>
    </w:p>
    <w:p>
      <w:pPr>
        <w:pStyle w:val="Style19"/>
        <w:widowControl/>
        <w:ind w:firstLine="567"/>
        <w:rPr/>
      </w:pPr>
      <w:r>
        <w:rPr>
          <w:rStyle w:val="FontStyle49"/>
          <w:rFonts w:cs="Courier New" w:ascii="Courier New" w:hAnsi="Courier New"/>
          <w:sz w:val="20"/>
          <w:szCs w:val="20"/>
        </w:rPr>
        <w:t>Пол кивнул в знак соглас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инут пятнадцать они сидели молча, потому что обоим не хотелось обсуждать утренние события. И лишь то, как Пол методично сгибал и разгибал пальцы и растирал костяшки, напоминало о произошедшем в тюрьме. Бер первым нару</w:t>
        <w:softHyphen/>
        <w:t>шил молча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вначале не собирался брать тебя с собой в тюрьму. Многие в такой ситуации просто сдрейфили бы. — Бер про</w:t>
        <w:softHyphen/>
        <w:t xml:space="preserve">вел ребром ладони по горлу. </w:t>
      </w:r>
      <w:r>
        <w:rPr>
          <w:rStyle w:val="FontStyle54"/>
          <w:rFonts w:cs="Courier New" w:ascii="Courier New" w:hAnsi="Courier New"/>
          <w:sz w:val="20"/>
          <w:szCs w:val="20"/>
        </w:rPr>
        <w:t xml:space="preserve">— </w:t>
      </w:r>
      <w:r>
        <w:rPr>
          <w:rStyle w:val="FontStyle49"/>
          <w:rFonts w:cs="Courier New" w:ascii="Courier New" w:hAnsi="Courier New"/>
          <w:sz w:val="20"/>
          <w:szCs w:val="20"/>
        </w:rPr>
        <w:t>А ты держался неплох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чему же ты рискнул взять меня с собой?</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потому что ты не такой, как многи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кивнул в знак благодарност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и ты не такой, Фрэн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замолчали. День постепенно переходил во вторую половину. Вскоре дыхание Пола стало ровным и глубоким, глаза закрылись, и он уснул.</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Пол почувствовал себя удивительно бодрым и гибким как пружина. Его сознание прояснилось. Золотистым было все вокруг. Он шел по песчаному пляжу. Это Дестин, во Флори</w:t>
        <w:softHyphen/>
        <w:t>де. Они ездили туда всей семьей три года назад на Пасху, но сейчас он вдруг снова оказался там, вне времени. Мимо на буксире за катером пролетел пляжный парашютист, темный силуэт на фоне синего неба. Когда тень от парашюта ушла, солнце обрушило на Пола свои яркие лучи, но он не отвер</w:t>
        <w:softHyphen/>
        <w:t>нулся. Песок поглощал звук его шагов, обволакивая ступни. Он понимал, что спит и видит сон, но образы были совер</w:t>
        <w:softHyphen/>
        <w:t>шенно реальными, даже слишком. Пол продолжал идти впе</w:t>
        <w:softHyphen/>
        <w:t>ред, впереди показалась фигура его жены. Она была в ку</w:t>
        <w:softHyphen/>
        <w:t>пальнике, тело молодое и крепкое. Его взгляд медленно опу</w:t>
        <w:softHyphen/>
        <w:t>стился по ее руке к ладони, в которой была крепко зажата маленькая ручка мальчика. Джейми. Его ножки двигались как в танце, как у маленького жеребенка, а легкий песок раз</w:t>
        <w:softHyphen/>
        <w:t>летался во все стороны. Пол пошел быстрее, ощущая при этом невероятную тяжесть в ногах. Сейчас он догонит их. Шаг, еще шаг. Вдруг руки жены и сына разжались. Джейми побежал по пляжу, радуясь свободе. Пол и не надеялся до</w:t>
        <w:softHyphen/>
        <w:t>гнать его, да Джейми и не собирался убегать от них далеко.</w:t>
      </w:r>
    </w:p>
    <w:p>
      <w:pPr>
        <w:pStyle w:val="Style211"/>
        <w:widowControl/>
        <w:ind w:firstLine="567"/>
        <w:rPr/>
      </w:pPr>
      <w:r>
        <w:rPr>
          <w:rStyle w:val="FontStyle49"/>
          <w:rFonts w:cs="Courier New" w:ascii="Courier New" w:hAnsi="Courier New"/>
          <w:sz w:val="20"/>
          <w:szCs w:val="20"/>
        </w:rPr>
        <w:t>Он остановился, как делают это все малыши, — чтобы опре</w:t>
        <w:softHyphen/>
        <w:t>делить границы своей свободы и в то же время убедиться в том, что родители рядом. Пол неожиданно проснулся — как от толчка — и задался вопросом: что это, сон или же его по</w:t>
        <w:softHyphen/>
        <w:t>сетила душа Джейми?</w:t>
      </w:r>
    </w:p>
    <w:p>
      <w:pPr>
        <w:pStyle w:val="Style19"/>
        <w:widowControl/>
        <w:ind w:firstLine="567"/>
        <w:rPr/>
      </w:pPr>
      <w:r>
        <w:rPr>
          <w:rStyle w:val="FontStyle49"/>
          <w:rFonts w:cs="Courier New" w:ascii="Courier New" w:hAnsi="Courier New"/>
          <w:sz w:val="20"/>
          <w:szCs w:val="20"/>
        </w:rPr>
        <w:t>В машине было холодно. Поразмышлять или поскорбеть об увиденном он не успел — к пустующему офису быстро шел мужчина, подъехавший на роскошной машине. Пол вдруг увидел его с удивительной резкостью, которая возмож</w:t>
        <w:softHyphen/>
        <w:t>на только на границе сознания. До этого момента он был уверен, что сегодня утром в тюрьме столкнулся с самым жут</w:t>
        <w:softHyphen/>
        <w:t>ким мерзавцем, но один лишь взгляд через ветровое стекло — и он понял, что грязь и зло имеют много слоев и пока он видел только верхний из ни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ка Пол открывал дверь, Бер уже шел наперерез незна</w:t>
        <w:softHyphen/>
        <w:t>комцу.</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мистер Ригги! Как дела? — Человек в дорогом паль</w:t>
        <w:softHyphen/>
        <w:t>то вздрогнул — это был тот, кого они ждали. — Нас интере</w:t>
        <w:softHyphen/>
        <w:t>сует недвижимость 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не интересует! — оборвал Бера Ригги. — Что вам нуж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вы правы. Мы здесь по другому делу. Другой ваш бизне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ругой бизнес? Но я только риелтор. Так что ничем не могу помоч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тут поговорили с одним вашим компаньоном, мерз</w:t>
        <w:softHyphen/>
        <w:t>ким типом, да и местечко было не из приятных. Так вот он утверждает обратно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И кто же э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Гарт Минц. — Бер внимательно смотрел, как Ригги по</w:t>
        <w:softHyphen/>
        <w:t>жевал губами и лицо его приобрело свекольный оттен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меня нет компаньона с таким имен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конкретно вам нужно? Спрашиваю в последний раз.</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нял, что они подошли к той точке в разговоре, ког</w:t>
        <w:softHyphen/>
        <w:t>да нужно наносить прямой удар:</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альчик, Джейми Гэбриэл. Мы разыскиваем его.</w:t>
      </w:r>
    </w:p>
    <w:p>
      <w:pPr>
        <w:pStyle w:val="Style211"/>
        <w:widowControl/>
        <w:ind w:firstLine="567"/>
        <w:rPr/>
      </w:pPr>
      <w:r>
        <w:rPr>
          <w:rStyle w:val="FontStyle49"/>
          <w:rFonts w:cs="Courier New" w:ascii="Courier New" w:hAnsi="Courier New"/>
          <w:sz w:val="20"/>
          <w:szCs w:val="20"/>
        </w:rPr>
        <w:t>Лицо Ригги претерпело удивительные метаморфозы. На нем стали отражаться самые различные чувства — десятки эмоций, которые он пытался сдерживать. Наконец оно при</w:t>
        <w:softHyphen/>
        <w:t>няло отсутствующее выражение. Теперь на нем ничего нельзя было прочесть. Китайская грамота, а не лицо. Сыщик пони</w:t>
        <w:softHyphen/>
        <w:t>мал, что попал в точку, но сейчас перед ним не Тэд и не За</w:t>
        <w:softHyphen/>
        <w:t>дира. Чтобы добиться от Ригги правды, понадобятся часы работы в контролируемой среде с применением различных методик допрос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заговорил абсолютно спокойным голос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икогда не слышал это имя и ничего об этом не знаю. Если этот ваш Минц утверждает обратное, значит, мне нуж</w:t>
        <w:softHyphen/>
        <w:t>но самому с ним об этом поговорить. Где он сейчас? — Бер оценил попытку Ригги получить интересующую его инфор</w:t>
        <w:softHyphen/>
        <w:t>мацию.</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усть это вас не беспокоит, — парировал сыщик.</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рудь Ригги под пальто вздымалась от волнения, когда он задал следующий вопрос, хотя говорить старался равно</w:t>
        <w:softHyphen/>
        <w:t>душ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то вы? Я обязательно сообщу, если что-нибудь вспомн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смотрел прямо в маленькие свинячьи глазенки Ригги — колючие и холодные, но взгляд проницательный. Сыщик достал из кармана визитку. Ригги здорово придумал, как узнать, кто они таки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возьми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внимательно ее изучи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рошо, мистер Бер. — Затем он перевел взгляд на Пола. — А как найти вас, джентльме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твети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жентльмен работает со мной. Визитки у него нет. Свя</w:t>
        <w:softHyphen/>
        <w:t>заться с ним можно через мен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понимающе кивнул, как будто этот ответ позво</w:t>
        <w:softHyphen/>
        <w:t>лил ему понять гораздо больше, чем было сказа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ят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спрятал визитку в карман и направился к двери офис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меня дела. Если захотите встретиться, лучше дого</w:t>
        <w:softHyphen/>
        <w:t>вориться об этом заране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так и сделаем, — ответил Бер, не отводя глаз от Ригги. Он понимал, что перед ним не какой-то там извра</w:t>
        <w:softHyphen/>
        <w:t>щенец, находящийся во власти своих страстей. Это был орга</w:t>
        <w:softHyphen/>
        <w:t>низатор, бизнесмен. И Бер, как и Пол, подумал, что в ком</w:t>
        <w:softHyphen/>
        <w:t>нате для допросов в окружной тюрьме он вляпался лишь в поверхностный слой грязи и зла. Сейчас перед ним их ис</w:t>
        <w:softHyphen/>
        <w:t>точник.</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Ригги сидел один в темном пустом офисе. Он закрыл дверь на ключ и опустил жалюзи. На столе стояла бутылка скотча «Лагавулин» и лежала визитная карточка: «Фрэнк Бер, частный детектив». Номер домашнего и сотового телефонов, факса. Все это ему пригодится. Когда он увидел этих двоих, он сразу понял, что дела его плохи. И теперь, спустя несколь</w:t>
        <w:softHyphen/>
        <w:t>ко часов, пока он не спеша, спокойно все обдумал, Ригги был уверен, что это именно Бер напал в клубе на Тэда Фор</w:t>
        <w:softHyphen/>
        <w:t>да. Громила, да и наглости ему не занимать, если он вот так взял и заявился к Ригги. Он надеялся, что Тэд не расколол</w:t>
        <w:softHyphen/>
        <w:t>ся, у него просто не было для этого времени. Он почти пове</w:t>
        <w:softHyphen/>
        <w:t>рил в это, потому что время шло, а все было тихо и спокой</w:t>
        <w:softHyphen/>
        <w:t>но. Теперь Ригги понял, что заблуждался. Он себя просто успокаивал. Предаваться иллюзиям и закрывать глаза на происходящее недостойно делового человека. Похоже, Тэд выболтал достаточно, раз этот сыщик смог найти Задиру и тот назвал его имя. Ригги глотнул скотча. Судя по всему, За</w:t>
        <w:softHyphen/>
        <w:t>дире досталось. Слишком много всего на него свалилось. Ему это совсем ни к чему. Пора готовиться к войн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снял трубку и набрал ном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енк? Это Оскар. Гилли с тобой? Отлично. Пора за</w:t>
        <w:softHyphen/>
        <w:t>няться настоящим делом.</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pPr>
      <w:r>
        <w:rPr>
          <w:rStyle w:val="FontStyle59"/>
          <w:rFonts w:cs="Courier New" w:ascii="Arial" w:hAnsi="Arial"/>
          <w:spacing w:val="-10"/>
          <w:sz w:val="26"/>
          <w:szCs w:val="20"/>
        </w:rPr>
        <w:t>ГЛАВА</w:t>
      </w:r>
      <w:r>
        <w:rPr>
          <w:rStyle w:val="FontStyle59"/>
          <w:rFonts w:cs="Courier New" w:ascii="Arial" w:hAnsi="Arial"/>
          <w:sz w:val="26"/>
          <w:szCs w:val="20"/>
        </w:rPr>
        <w:t xml:space="preserve"> </w:t>
      </w:r>
      <w:r>
        <w:rPr>
          <w:rStyle w:val="FontStyle59"/>
          <w:rFonts w:cs="Courier New" w:ascii="Arial" w:hAnsi="Arial"/>
          <w:spacing w:val="-10"/>
          <w:sz w:val="26"/>
          <w:szCs w:val="20"/>
        </w:rPr>
        <w:t>25</w:t>
      </w:r>
    </w:p>
    <w:p>
      <w:pPr>
        <w:pStyle w:val="Style17"/>
        <w:widowControl/>
        <w:ind w:firstLine="567"/>
        <w:rPr>
          <w:rStyle w:val="FontStyle59"/>
          <w:rFonts w:ascii="Courier New" w:hAnsi="Courier New" w:cs="Courier New"/>
          <w:spacing w:val="-10"/>
          <w:sz w:val="20"/>
          <w:szCs w:val="20"/>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о второй половине дня, ближе к вечеру, Бер си</w:t>
        <w:softHyphen/>
        <w:t>дел в офисе Пола за его компьютером. Он начал с имени и фамилии Ригги в различных поисковых системах и ново</w:t>
        <w:softHyphen/>
        <w:t>стных группах. Успехом этот поиск не увенчался. Многие люди упоминались в новостях в связи со свадьбами, похоро</w:t>
        <w:softHyphen/>
        <w:t>нами или другими объявлениями и в результате попадали в Интернет. Бер даже подумал, что Ригги — псевдоним или новая фамилия. Он откинулся в кресле, и его взгляд упал на развешанные по стенам грамоты, отражающие успехи Пола в области продаж, сертификаты об участии в семинарах и свидетельства на право работы с различными финансовыми инструментами. Сыщик посмотрел на фотографии на столе — Пол с Кэрол и Джейми счастливо улыбаются, дружная се</w:t>
        <w:softHyphen/>
        <w:t>мья. Он со вздохом вернулся к компьютеру. Время от време</w:t>
        <w:softHyphen/>
        <w:t>ни в кабинет заходил Пол, чтобы взять из шкафа документы для встречи с очередным клиентом, которые он проводил в комнате для переговоров. Бер продолжал поиски. Загляды</w:t>
        <w:softHyphen/>
        <w:t>вала в кабинет и секретарша Пола. Приносила и забирала какие-то документы и с интересом посматривала на детек</w:t>
        <w:softHyphen/>
        <w:t>тива, но Пол ее отлично вымуштровал и никаких вопросов она не задавала. Сыщик вошел в муниципальную базу дан</w:t>
        <w:softHyphen/>
        <w:t>ных Индианаполиса и начал просматривать документы о праве собственности на объекты недвижимости. Результаты не заставили себя ждать. Ригги был зарегистрирован как вла</w:t>
        <w:softHyphen/>
        <w:t>делец почти десятка объектов коммерческой недвижимос</w:t>
        <w:softHyphen/>
        <w:t>ти. Информации, правда, было немного: местонахождение, оценочные характеристики и налоговые данные. Бер запи</w:t>
        <w:softHyphen/>
        <w:t>сал адреса. За окном уже стемнело.</w:t>
      </w:r>
    </w:p>
    <w:p>
      <w:pPr>
        <w:pStyle w:val="Style18"/>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Из офиса они вышли вместе, Пол запер за собой дверь, и направились к машине. Пол целый день проездил с Бером, и тот собирался подбросить его до дом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нибудь нашел? — поинтересовался П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ое-что. Ригги сказал правду. Он владеет недвижимо</w:t>
        <w:softHyphen/>
        <w:t>стью почти во всех районах города. Заедем по дороге в одно место?</w:t>
      </w:r>
    </w:p>
    <w:p>
      <w:pPr>
        <w:pStyle w:val="Style19"/>
        <w:widowControl/>
        <w:ind w:firstLine="567"/>
        <w:rPr/>
      </w:pPr>
      <w:r>
        <w:rPr>
          <w:rStyle w:val="FontStyle49"/>
          <w:rFonts w:cs="Courier New" w:ascii="Courier New" w:hAnsi="Courier New"/>
          <w:sz w:val="20"/>
          <w:szCs w:val="20"/>
        </w:rPr>
        <w:t>После столь напряженного дня Пол очень устал, но все-таки утвердительно кивнул. Первый адрес в списке, со</w:t>
        <w:softHyphen/>
        <w:t>ставленном Бером, представлял собой небольшой торго</w:t>
        <w:softHyphen/>
        <w:t>вый центр недалеко от бульвара Бинфорда. Закусочная с мексиканской кухней, часовой магазин, химчистка, кабинет педиатра и магазин мороженого — он единственный был от</w:t>
        <w:softHyphen/>
        <w:t>крыт в столь поздний час. Они остановились напротив на минуту, а затем поехали вдоль витрин, которые отражали огни уличных фонарей. Заехали с тыльной части торгового центра, где стояли мусорные контейнеры и были припарко</w:t>
        <w:softHyphen/>
        <w:t>ваны две машины. Бер записал их номера. Задняя дверь ма</w:t>
        <w:softHyphen/>
        <w:t>газина мороженого распахнулась, на улицу упала полоска света. Маленький темнокожий человечек выволок большой мусорный мешок. Пару секунд он постоял, собираясь с си</w:t>
        <w:softHyphen/>
        <w:t>лами, затем забросил мешок в контейнер. Остановился, от</w:t>
        <w:softHyphen/>
        <w:t>ряхнул пыль с рук и уставился на их машину. Пол подумал, что Бер сейчас выйдет и задаст ему пару вопросов, но тот медленно поехал проч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торой объект оказался мини-моллом, почти таким же, как и первый. Студия загара, экспресс-кафе «Сабвей», ма</w:t>
        <w:softHyphen/>
        <w:t>газин продуктов здорового питания, видеомагазин, который не работал, и салон красоты. Они немного постояли, посмот</w:t>
        <w:softHyphen/>
        <w:t>рели, Бер пожал плечами, и они поехали дал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ебе эти адреса о чем-нибудь говорят? — спросил сы</w:t>
        <w:softHyphen/>
        <w:t>щик Пола, передавая ему список. Тот внимательно их изучи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эти — нет, а пересечение Шейдленд-авеню и Со</w:t>
        <w:softHyphen/>
        <w:t>рок шестой улицы — да, — ответил Пол, показывая на чет</w:t>
        <w:softHyphen/>
        <w:t>вертый по счету адрес в спис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приехали к третьему торговому центру, ничем не от</w:t>
        <w:softHyphen/>
        <w:t>личающемуся от первых дву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ще один кабинет педиатра, — заметил Бер в звеня</w:t>
        <w:softHyphen/>
        <w:t xml:space="preserve">щей тишине машины. </w:t>
      </w:r>
      <w:r>
        <w:rPr>
          <w:rStyle w:val="FontStyle69"/>
          <w:rFonts w:cs="Courier New" w:ascii="Courier New" w:hAnsi="Courier New"/>
          <w:sz w:val="20"/>
          <w:szCs w:val="20"/>
        </w:rPr>
        <w:t xml:space="preserve">— </w:t>
      </w:r>
      <w:r>
        <w:rPr>
          <w:rStyle w:val="FontStyle49"/>
          <w:rFonts w:cs="Courier New" w:ascii="Courier New" w:hAnsi="Courier New"/>
          <w:sz w:val="20"/>
          <w:szCs w:val="20"/>
        </w:rPr>
        <w:t>А что по тому адресу, который тебе знако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жейми ходил туда к стоматологу, — выдавил Пол.</w:t>
      </w:r>
    </w:p>
    <w:p>
      <w:pPr>
        <w:pStyle w:val="Style211"/>
        <w:widowControl/>
        <w:ind w:firstLine="567"/>
        <w:rPr/>
      </w:pPr>
      <w:r>
        <w:rPr>
          <w:rStyle w:val="FontStyle49"/>
          <w:rFonts w:cs="Courier New" w:ascii="Courier New" w:hAnsi="Courier New"/>
          <w:sz w:val="20"/>
          <w:szCs w:val="20"/>
        </w:rPr>
        <w:t>Бер резко нажал на газ, и машина буквально нырнула в транспортный пот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проехали по всем оставшимся адресам. Уровень адреналина в их сосудах повышался с каждой остановкой. Во всех, за исключением двух, торговых центрах находи</w:t>
        <w:softHyphen/>
        <w:t>лись врачебные кабинеты либо педиатров, либо семейных докторов.</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Фрэнк, я нутром чую, что это не простое совпадение. — Голос Пола выдавал сильное волн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медленно покачал головой в знак согласия, он оста</w:t>
        <w:softHyphen/>
        <w:t>новил машину, обернулся и достал с заднего сиденья тол</w:t>
        <w:softHyphen/>
        <w:t>стую пап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изучал данные об исчезновении детей в городе, ко</w:t>
        <w:softHyphen/>
        <w:t>торые похожи на случай с Джейми. И вот что я собрал. — Сыщик раскрыл пап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се они были пациентами этих враче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ерно. — Бер листал страницы полицейских сводок. — За последние три года в Индианаполисе было семь случаев пропажи мальчиков при похожих обстоятельствах. Вообще-то их было девять, но двое из них нашлись. Один поехал в торговый центр на другом конце города, заблудился, испу</w:t>
        <w:softHyphen/>
        <w:t>гался, что родители его накажут, и неделю слонялся по ули</w:t>
        <w:softHyphen/>
        <w:t>цам, пока не решился вернуться домой. Дело закрыто. Дру</w:t>
        <w:softHyphen/>
        <w:t>гого сбила машина — его тело обнаружили только через де</w:t>
        <w:softHyphen/>
        <w:t>сять дней. Труп бросили в лесу. И это дело закрыто. — Это был самый длинный монолог, который Пол когда-либо слы</w:t>
        <w:softHyphen/>
        <w:t>шал от Бе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т начал выписывать на отдельный лист имена и фами</w:t>
        <w:softHyphen/>
        <w:t>лии семи пропавших мальчи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в полицейских отчетах не указываются их лечащие врачи, стоматологи? — поинтересовался Пол.</w:t>
      </w:r>
    </w:p>
    <w:p>
      <w:pPr>
        <w:pStyle w:val="Style32"/>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бычно нет. Бывают, конечно, и исключения, — от</w:t>
        <w:softHyphen/>
        <w:t>ветил Бер, заглядывая на всякий случай в документы. — В нашем случае нет. — Он закрыл пап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что, врачи могу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ежде чем ответить, сыщик долго вертел эту мысль в мозгу, как кубик Руби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никогда не связывал исчезновение Джейми с други</w:t>
        <w:softHyphen/>
        <w:t>ми случаями пропажи детей. Отталкивался от его маршрута доставки газет. Теперь понятно, что я ошибался. Думаю, Риг</w:t>
        <w:softHyphen/>
        <w:t>ги или кто-то, кто на него работает, прослеживает некото</w:t>
        <w:softHyphen/>
        <w:t>рых пациентов до дома. Или же они имеют доступ к их ме</w:t>
        <w:softHyphen/>
        <w:t>дицинским картам. Проникают с отмычками в кабинеты и берут оттуда данные — имена и адрес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вернулся назад, бросил папку на заднее сиденье и посмотрел на список, который держал в руках. Имена и фамилии семи мальчиков, от одиннадцати до четырнад</w:t>
        <w:softHyphen/>
        <w:t>цати лет, — не найдены до сих п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егодня мы больше никуда не успеем, — сказал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от дьявол! — выдохну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восемь утра я пойду к первому доктору из списка. Ты со м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нечно!</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ошел в помещение, которое занимал частно прак</w:t>
        <w:softHyphen/>
        <w:t>тикующий доктор Милтон Говард, через несколько минут после открытия, но там было уже полно народу. В приемной сидели мамаши с грудничками и детишками постарше. Пола сыщик решил оставить в машине, потому что в таком деле массовость могла только повредить. Бер подошел к стойке, за которой привлекательная женщина с яркой латиноаме</w:t>
        <w:softHyphen/>
        <w:t>риканской внешностью лихо управлялась с документами, не</w:t>
        <w:softHyphen/>
        <w:t>прерывно звонящим телефоном, своим утренним кофе и чу</w:t>
        <w:softHyphen/>
        <w:t>довищной величины кольцами в ушах. На подошедшего Бера она даже не обратила внима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пишите имя ребенка в журнал, — скомандовала он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остите, — начал Бер, — как вас зовут? Она удивленно взглянула на не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Глория. Что вам угодно? — У нее не было ни времени, ни желания улыбат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частный детектив, — сказал Бер, протягивая визит</w:t>
        <w:softHyphen/>
        <w:t>ку. — Хотел бы посмотреть список пациентов доктора за по</w:t>
        <w:softHyphen/>
        <w:t>следние два года. — Сыщик улыбнулся, надеясь, что после этого его просьба будет удовлетворе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орогуша, только по решению суда. Иначе вы ничего не получите. Что-то ещ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огда у вас тут бывает потише? Может, я вернусь и тогда мы сможем поговори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ак сейчас как раз самое спокойное время, — сообщи</w:t>
        <w:softHyphen/>
        <w:t>ла ему Глория. — Потом будет только ху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услышал сзади надрывный кашель и, обернувшись, увидел мать с сопливым раскрасневшимся ребенком на рук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ет, пообедаем вмест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 вами? И не подумаю. Отойдите в сторону и пропус</w:t>
        <w:softHyphen/>
        <w:t>тите пациент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отошел к краю стойки, и его место сразу заняла женщина, записавшая в журнал ребенка. Затем она верну</w:t>
        <w:softHyphen/>
        <w:t>лась на маленький пластиковый стул рядом с аквариумом. Бер наклонился к регистраторше, опередив подходивших к ней двух женщин — одну с мальчиком, который только на</w:t>
        <w:softHyphen/>
        <w:t>чал ходить, а другую с девочкой лет девяти. Глория обречен</w:t>
        <w:softHyphen/>
        <w:t>но вздохнула и закатила глаз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может, сделаем так: я назову имя и фамилию, а вы скажете мне, наблюдался ли он у вашего врача, — и тут же исчез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лория задумчиво постучала ногтем по стойке. Длинным таким ногтем — наверное, акриловы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Ладно, давай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арон Ба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 сказала она, никуда не заглядыва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замялся, ему очень не хотелось на нее давить, но делать было нече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вы не хотите проверить это по журнал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мне это не нужно. Я знаю всех пациентов, и у меня хорошая память на имена. — Она постучала по виску акри</w:t>
        <w:softHyphen/>
        <w:t>ловым копь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назвал ей еще три имени, пока наконец удача ему не улыбнула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дам Грей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лория кивнула. Ее глаза расширились, она вздрогнула и быстро сказа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раньше ходил к нам, но два года назад пропал без вести. Ему было двенадцать лет. — Бер почувствовал, как его сердце лихорадочно забилось в груд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больше не появлялся? Может, вы что-то слыш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Мы все очень переживали. Это было странно и страш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это та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вы занимаетесь его поисками? — поинтересовалась Глори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И им тоже, — ответи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 стойке уже выстроилась очередь, человека три-четы</w:t>
        <w:softHyphen/>
        <w:t>ре. Бер быстро назвал последние два имени, но регистратор</w:t>
        <w:softHyphen/>
        <w:t>ше они были незнакомы.</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увидел, как Бер почти выбежал от доктора. Когда он обходил машину, Пол, не утерпев, опустил стекло.</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дин есть. Садись за руль, по дороге я буду выскаки</w:t>
        <w:softHyphen/>
        <w:t>вать ненадолго. Так будет быстрее.</w:t>
      </w:r>
    </w:p>
    <w:p>
      <w:pPr>
        <w:pStyle w:val="Style19"/>
        <w:widowControl/>
        <w:ind w:firstLine="567"/>
        <w:rPr/>
      </w:pPr>
      <w:r>
        <w:rPr>
          <w:rStyle w:val="FontStyle49"/>
          <w:rFonts w:cs="Courier New" w:ascii="Courier New" w:hAnsi="Courier New"/>
          <w:sz w:val="20"/>
          <w:szCs w:val="20"/>
        </w:rPr>
        <w:t>Пол так и сделал, и они поехали по следующему адресу. По сравнению с его «лесабром» машина Бера была неуклю</w:t>
        <w:softHyphen/>
        <w:t>жей, передачи переключались рывками. Зато двигатель по</w:t>
        <w:softHyphen/>
        <w:t>мощнее, чем он не преминул воспользовался, превышая раз</w:t>
        <w:softHyphen/>
        <w:t>решенную Правилами уличного движения скорос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методично проверял кабинет за кабинетом, а Пол, сидя в машине с включенным двигателем, едва сдерживал</w:t>
        <w:softHyphen/>
        <w:t>ся, чтобы не присоединиться к нему. Бер выяснил, что еще четверо пропавших детей были пациентами этих педиатров и стоматологов. Врач-онколог наотрез отказался предоста</w:t>
        <w:softHyphen/>
        <w:t>вить какие-либо данные и даже просто подтвердить, что у него есть такой пациент, пригрозив обратиться в полицию, если Бер от него не отстанет. К концу дня у них остался толь</w:t>
        <w:softHyphen/>
        <w:t>ко один адрес. По нему практиковал стоматолог доктор Айра Сибарски, к которому ходил Джейми, поэтому теперь на первый план выше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ивет, Карен, — сказал он регистраторше, которая сидела за компьютером под висевшей на стене огромной зуб</w:t>
        <w:softHyphen/>
        <w:t>ной щетк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 Пол, — удивилась она и одновременно испугалась, что немедленно отразилось на ее лице. Это было выражение беспомощной жалости, с которым его встречали все знав</w:t>
        <w:softHyphen/>
        <w:t>шие о беде с Джейми. Если Пол и был когда-то признателен людям за сострадание, то теперь оно его злило. — Как дел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рошо. Могу я поговорить с Айрой?</w:t>
      </w:r>
    </w:p>
    <w:p>
      <w:pPr>
        <w:pStyle w:val="Style19"/>
        <w:widowControl/>
        <w:ind w:firstLine="567"/>
        <w:rPr/>
      </w:pPr>
      <w:r>
        <w:rPr>
          <w:rStyle w:val="FontStyle49"/>
          <w:rFonts w:cs="Courier New" w:ascii="Courier New" w:hAnsi="Courier New"/>
          <w:sz w:val="20"/>
          <w:szCs w:val="20"/>
        </w:rPr>
        <w:t>Карен кивнула и ненадолго исчезла за дверью. Пол и Бер переглянулись, стоя в приемной, где витал слабый запах мяты и лекарств. Вскоре в дверях появился дантист — маленький человечек с курчавыми седыми волосами и округлым, как у кролика, носом. Он жестом пригласил их вой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бинет был обит шотландкой приглушенных тонов. На изрядно поцарапанном деревянном столе лежали рентгенов</w:t>
        <w:softHyphen/>
        <w:t>ские снимки и слепки зубов. Пол вспомнил времена, когда при посещении таких кабинетов самой большой проблемой в жизни ему казались незапломбированные дырочки в зубах Джейми. Сибарски сел в потертое кресло и снял оч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произошло, Пол 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Фрэнк Бер — частный детектив, который помога</w:t>
        <w:softHyphen/>
        <w:t>ет нам в поисках Джей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 понимаю. Какие-нибудь новос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вы можете сказать о своем арендодателе? — отве</w:t>
        <w:softHyphen/>
        <w:t>тил Пол вопросом на вопро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 моем арендодателе? — переспросил дантист с озабо</w:t>
        <w:softHyphen/>
        <w:t>ченным выражением лиц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Если бы у вас были основания для беспокойства, Айра, я бы вам об этом сказал, — заявил Пол уверен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емлок-Пойнтриэлти». Вообще-то напрямую с ними я не контактирую. Семь лет назад я арендовал помещение у какой-то Полли. К ней я и обращаюсь, если мне что-то по</w:t>
        <w:softHyphen/>
        <w:t>надобится. Первого числа каждого месяца я посылаю ей чек. Однажды у меня крыша протекла, а три-четыре года назад сменили сантехнику. А почему вы спрашивае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с Оскаром Ригги вы не встречались? — спросил Пол. Пообщавшись с Бером, он понял, что любой разговор — это в своем роде маленькое расследование, и хорошего резуль</w:t>
        <w:softHyphen/>
        <w:t>тата можно добиться, если не тратить время, отвечая на чьи-то вопросы. Сибарски мог счесть его невежливым, но сей</w:t>
        <w:softHyphen/>
        <w:t>час Полу было на это наплев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Хотя фамилия знакома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руководит «Хемлок-Пойнт». Ему за сорок, носит дорогие костюмы, лысый, крепкий на вид.</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ибарски закивал голов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конечно! Я его видел. Он приходил посмотреть, как установили сантехни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еще он приходил, в другое время? — вступил в разго</w:t>
        <w:softHyphen/>
        <w:t>вор Бе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ибарски перевел свой взгляд на нег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лючи у него есть? Он может зайти в ваш кабинет, когда вас нет? У вас никогда ничего не пропадало? Мо</w:t>
        <w:softHyphen/>
        <w:t>жет, замечали, что кто-то рылся в документах? — продол</w:t>
        <w:softHyphen/>
        <w:t>ж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ет. Вы же не думаете, что... — задумался Сибар</w:t>
        <w:softHyphen/>
        <w:t>ски, которого Бер, похоже, здорово смутил. Врач посмотрел на непроницаемые лица мужчин. — Думаю, у компании есть ключи на случай непредвиденных обстоятельств. Сле</w:t>
        <w:softHyphen/>
        <w:t>дов вторжения я вроде не замечал. А вы считаете, что он может быть причастен 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другие служащие «Хемлок-Пойнт»? — перебил его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ет, вы знаете Тэда Форда или Гарта Минца или хотя бы слышали о них? — присоединился к нему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никогда, — ответил врач, разводя руки в стороны. Пол посмотрел на сыщика и по ответному взгляду по</w:t>
        <w:softHyphen/>
        <w:t>нял, что тут им больше ничего не свет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гда они уже выходили из кабинета, Айра Сибарски, несколько секунд молча шевеливший губами, произнес:</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мы все очень сожалеем, что так случило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в ответ только молча кивнул и вышел.</w:t>
      </w:r>
    </w:p>
    <w:p>
      <w:pPr>
        <w:pStyle w:val="Style211"/>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стояли у машины и просматривали список адресов, где уже побывали, и имен пропавших дет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сталось одно-единственное место, — подытож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не считая дома Ригги, — уточни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ерно. — И это не был кабинет врача или торговый центр — жилой дом на Келлогг-стрит, сдаваемый в арен</w:t>
        <w:softHyphen/>
        <w:t>ду. — А теперь я сяду за руль, — сказал Бер.</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с Бером поехали в район Хоторн, и по мере прибли</w:t>
        <w:softHyphen/>
        <w:t>жения к месту окрестности становились все более убогими. Деревья, растущие вдоль Линхерст-драйв, похоже, были по</w:t>
        <w:softHyphen/>
        <w:t>ражены какой-то болезнью. Бер медленно вел машину по Келлогг-стрит, где стояли дома, изо всех сил старавшиеся сохранить остатки достоинства. Белые или серые, недавно покрашенные тонким слоем дешевой краски. Вот и дом но</w:t>
        <w:softHyphen/>
        <w:t>мер 96 — тошнотворно-зеленого цвета и абсолютно нежи</w:t>
        <w:softHyphen/>
        <w:t>лой на вид. Дом давно уже не красили, старая краска облу</w:t>
        <w:softHyphen/>
        <w:t>пилась, деревянные стены представляли собой жалкое зре</w:t>
        <w:softHyphen/>
        <w:t>лище. Газон не подстригали целую вечность. Если бы было лето, то после последней стрижки трава могла бы вырасти на полметра. Газон зарос коричневыми сорняками. Узкая за</w:t>
        <w:softHyphen/>
        <w:t>валившаяся набок веранда вела к щербатой входной двери. Бер подъехал к тротуару и выключил двигатель. Некоторое время они смотрели на дом, пытаясь понять, есть ли кто-нибудь внутр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и когда мы подключим полицейских? — поинтере</w:t>
        <w:softHyphen/>
        <w:t>совался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дключим, подключим. Но вначале я хочу попасть в дом, а полиция, конечно же, будет проти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гда заходи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захожу.</w:t>
      </w:r>
    </w:p>
    <w:p>
      <w:pPr>
        <w:pStyle w:val="Style19"/>
        <w:widowControl/>
        <w:ind w:firstLine="567"/>
        <w:rPr/>
      </w:pPr>
      <w:r>
        <w:rPr>
          <w:rStyle w:val="FontStyle49"/>
          <w:rFonts w:cs="Courier New" w:ascii="Courier New" w:hAnsi="Courier New"/>
          <w:sz w:val="20"/>
          <w:szCs w:val="20"/>
        </w:rPr>
        <w:t>Бер наклонился, протянул руку и открыл бардачок. Не</w:t>
        <w:softHyphen/>
        <w:t>много покопавшись там, он нашел то, что искал: две метал</w:t>
        <w:softHyphen/>
        <w:t xml:space="preserve">лические штучки черного цвета. Одна напоминала сверло от дрели, а другая была в форме буквы </w:t>
      </w:r>
      <w:r>
        <w:rPr>
          <w:rStyle w:val="FontStyle49"/>
          <w:rFonts w:cs="Courier New" w:ascii="Courier New" w:hAnsi="Courier New"/>
          <w:sz w:val="20"/>
          <w:szCs w:val="20"/>
          <w:lang w:val="en-US"/>
        </w:rPr>
        <w:t>L</w:t>
      </w:r>
      <w:r>
        <w:rPr>
          <w:rStyle w:val="FontStyle49"/>
          <w:rFonts w:cs="Courier New" w:ascii="Courier New" w:hAnsi="Courier New"/>
          <w:sz w:val="20"/>
          <w:szCs w:val="20"/>
        </w:rPr>
        <w:t>, плоская на конц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вышел из машины и посмотрел по сторонам — не подглядывают ли любопытные соседи. На улице никого не было. Пол направился вслед за Бером, который поднялся на веранду. Детектив постучал в дверь, затем приложил к ней ухо. Оба прислушали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се тихо. — Бер спустился с веранды и обошел дом.</w:t>
      </w:r>
    </w:p>
    <w:p>
      <w:pPr>
        <w:pStyle w:val="Style19"/>
        <w:widowControl/>
        <w:ind w:firstLine="567"/>
        <w:rPr/>
      </w:pPr>
      <w:r>
        <w:rPr>
          <w:rStyle w:val="FontStyle49"/>
          <w:rFonts w:cs="Courier New" w:ascii="Courier New" w:hAnsi="Courier New"/>
          <w:sz w:val="20"/>
          <w:szCs w:val="20"/>
        </w:rPr>
        <w:t>Мужчины заглянули в окна — темные комнаты, в ко</w:t>
        <w:softHyphen/>
        <w:t>торых почти не было мебели. Увидели еще одну дверь с затертой медной ручкой. Бер попробовал ее открыть — не поддалась, заперта. Они пошли дальше, дойдя до окон зад</w:t>
        <w:softHyphen/>
        <w:t>ней спальни. Заглянуть внутрь оказалось невозможным — стекла были закрашены черной краск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писав круг, они вернулись к запертой боковой двери. Бер опустился на колени и достал свои металлические шту</w:t>
        <w:softHyphen/>
        <w:t>ки. Одну из них, в форме сверла, он вставил в замок. Немно</w:t>
        <w:softHyphen/>
        <w:t xml:space="preserve">го подвигав ею, он вставил в скважину еще и </w:t>
      </w:r>
      <w:r>
        <w:rPr>
          <w:rStyle w:val="FontStyle49"/>
          <w:rFonts w:cs="Courier New" w:ascii="Courier New" w:hAnsi="Courier New"/>
          <w:sz w:val="20"/>
          <w:szCs w:val="20"/>
          <w:lang w:val="en-US"/>
        </w:rPr>
        <w:t>L</w:t>
      </w:r>
      <w:r>
        <w:rPr>
          <w:rStyle w:val="FontStyle49"/>
          <w:rFonts w:cs="Courier New" w:ascii="Courier New" w:hAnsi="Courier New"/>
          <w:sz w:val="20"/>
          <w:szCs w:val="20"/>
        </w:rPr>
        <w:t>-образный инструмент. Следующие пять минут движения рук Бера на</w:t>
        <w:softHyphen/>
        <w:t>поминали жесты дирижера симфонического оркестра. Замок оказался с секре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дин штифт я могу поднять, но там еще два, — сказал он, вынимая из замка свои инструмен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мок, что ли, хороший так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мок-то дерьмовый, но мои штучки для него не подхо</w:t>
        <w:softHyphen/>
        <w:t>дят. Просто штифты расположены далеко один от друг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и что дел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шля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йствие было скорее символическим, но Пол все-таки кашлянул, а Бер в этот момент ударил плечом в дверь. Двер</w:t>
        <w:softHyphen/>
        <w:t>ной косяк взорвался фонтаном деревянных щепок, и они вошли внутрь.</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В доме было тихо и пустынно. Дверь, которую они вы</w:t>
        <w:softHyphen/>
        <w:t>садили, вела на кухню. Покрытый трещинами линолеум, завернувшийся по углам. Нехитрая кухонная техника. Они заглянули в выключенный холодильник. Пусто и слабый запах прокисших молочных продуктов. На плите ни каст</w:t>
        <w:softHyphen/>
        <w:t>рюли, ни сковороды — на ней давно уже ничего не гото</w:t>
        <w:softHyphen/>
        <w:t>вили.</w:t>
      </w:r>
    </w:p>
    <w:p>
      <w:pPr>
        <w:pStyle w:val="Style19"/>
        <w:widowControl/>
        <w:ind w:firstLine="567"/>
        <w:rPr/>
      </w:pPr>
      <w:r>
        <w:rPr>
          <w:rStyle w:val="FontStyle49"/>
          <w:rFonts w:cs="Courier New" w:ascii="Courier New" w:hAnsi="Courier New"/>
          <w:sz w:val="20"/>
          <w:szCs w:val="20"/>
        </w:rPr>
        <w:t>Единственным предметом «мебели» в гостиной оказался пластиковый ящик из-под молока. На задубевшем от грязи напольном покрытии виднелись следы когда-то стоявших здесь стульев и диванов. Стены были в дырах различного раз</w:t>
        <w:softHyphen/>
        <w:t>мера и конфигурации. В этой комнате смотреть больше было не на что, и они прошли дальше, оба испытывая сильное вол</w:t>
        <w:softHyphen/>
        <w:t>нение. Подвал в доме был не оборудован — так, пустое узкое пространство под домом.</w:t>
      </w:r>
    </w:p>
    <w:p>
      <w:pPr>
        <w:pStyle w:val="Style19"/>
        <w:widowControl/>
        <w:ind w:firstLine="567"/>
        <w:rPr/>
      </w:pPr>
      <w:r>
        <w:rPr>
          <w:rStyle w:val="FontStyle49"/>
          <w:rFonts w:cs="Courier New" w:ascii="Courier New" w:hAnsi="Courier New"/>
          <w:sz w:val="20"/>
          <w:szCs w:val="20"/>
        </w:rPr>
        <w:t>В конце коридора — две спальни, между ними — туалет. В одной на полу старое, ветхое покрытие коричневого цве</w:t>
        <w:softHyphen/>
        <w:t>та, а на окнах — жалюзи. И в самой комнате, и в стенных шкафах — пусто. Другая спальня тоже оказалась пустой, даже пол голый. Разглядеть что-либо было трудно — стекла за</w:t>
        <w:softHyphen/>
        <w:t>крашены черной краской. Эту спальню они уже видели сна</w:t>
        <w:softHyphen/>
        <w:t>ружи. Подойдя к окну, мужчины заметили на подоконниках глубокие следы от винтов. Бер потрогал их пальцем, размыш</w:t>
        <w:softHyphen/>
        <w:t>ляя, что бы это могло значить. Пол сгреб ногой вдоль плин</w:t>
        <w:softHyphen/>
        <w:t>туса бумажные обертки от фастфуда с названиями различ</w:t>
        <w:softHyphen/>
        <w:t>ных кафе и закусочных. Они походили по комнате, загляну</w:t>
        <w:softHyphen/>
        <w:t>ли в стенные шкафы и перешли в туал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ам было грязно и пусто. На заляпанном грязью кафель</w:t>
        <w:softHyphen/>
        <w:t>ном полу перед унитазом лежала газета «Стар», свернутая спортивной страницей вверх. От подтекающего унитаза она была влажной. Бер наклонился, чтобы посмотреть дат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вадцать четвертое октября? — выдохну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 затем осторожно положил газету на крышку бачка и открыл первую страницу, где обычно пишут адрес под</w:t>
        <w:softHyphen/>
        <w:t>писчика. Но верхний правый угол страницы был оторван...</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pPr>
      <w:r>
        <w:rPr>
          <w:rStyle w:val="FontStyle59"/>
          <w:rFonts w:cs="Courier New" w:ascii="Arial" w:hAnsi="Arial"/>
          <w:sz w:val="26"/>
          <w:szCs w:val="20"/>
        </w:rPr>
        <w:t>ГЛАВА 26</w:t>
      </w:r>
    </w:p>
    <w:p>
      <w:pPr>
        <w:pStyle w:val="Style17"/>
        <w:widowControl/>
        <w:ind w:firstLine="567"/>
        <w:rPr>
          <w:rStyle w:val="FontStyle59"/>
          <w:rFonts w:ascii="Courier New" w:hAnsi="Courier New" w:cs="Courier New"/>
          <w:sz w:val="20"/>
          <w:szCs w:val="20"/>
        </w:rPr>
      </w:pPr>
      <w:r>
        <w:rPr/>
      </w:r>
    </w:p>
    <w:p>
      <w:pPr>
        <w:pStyle w:val="Style18"/>
        <w:widowControl/>
        <w:ind w:firstLine="567"/>
        <w:rPr/>
      </w:pPr>
      <w:r>
        <w:rPr>
          <w:rStyle w:val="FontStyle49"/>
          <w:rFonts w:cs="Courier New" w:ascii="Courier New" w:hAnsi="Courier New"/>
          <w:sz w:val="20"/>
          <w:szCs w:val="20"/>
        </w:rPr>
        <w:t>Сегодня его первое свидание со Сьюзен Даррант. Беру потребовалось сделать почти физическое усилие над со</w:t>
        <w:softHyphen/>
        <w:t>бой, чтобы оторваться от дела и подумать о вечере. Они с Полом договорились встретиться рано утром и поехать по</w:t>
        <w:softHyphen/>
        <w:t>смотреть на дом Ригги. Но это будет завтра, и пока сыщик старался об этом не думать. По дороге к дому Сьюзен он пытался сосредоточиться на встрече с женщиной. Фрэнк уже давным-давно научился не питать больших надежд на пер</w:t>
        <w:softHyphen/>
        <w:t>вое свидание — слишком много у него было неудач в этом пла</w:t>
        <w:softHyphen/>
        <w:t>не. Сколько раз он шел в ресторан или бар на встречу с женщи</w:t>
        <w:softHyphen/>
        <w:t>ной, с которой познакомился по телефону, надеясь, что при очном знакомстве она понравится ему еще больше. Но каждый раз первая встреча неизбежно оказывалась последней. Конечно, это был поверхностный подход, и Бер не стал бы этого отрицать. Волнующий голос, который он слышал при телефон</w:t>
        <w:softHyphen/>
        <w:t>ном общении, оказывался несущественным, если женщина не затронула при встрече его душевных струн. Притворяться Бер не мог и не хотел. В любом случае это всегда улица с двухсто</w:t>
        <w:softHyphen/>
        <w:t>ронним движением. Аза последние несколько лет неприятно</w:t>
        <w:softHyphen/>
        <w:t>стей и разочарований ему и без того хвата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гда он позвонил снизу — сказать, что подъехал, — Сью</w:t>
        <w:softHyphen/>
        <w:t>зен явно обрадовалась. И все же максимум, что он позволил себе представить, — женщина с приятным голосом, но дале</w:t>
        <w:softHyphen/>
        <w:t>ко не красавица. Когда Сьюзен вылетела ему навстречу, с разлетающимися на ветру светлыми волосами, контрасти</w:t>
        <w:softHyphen/>
        <w:t>рующими с ее черным пальто, Бер понял, что был не прав. Выше среднего роста, зачесанные назад белокурые волосы, белоснежные зубы. Плечи чуть широковаты. А главное — она слишком молода для него. Бер вышел из маши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ьюзе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ивет, Фрэнк.</w:t>
      </w:r>
    </w:p>
    <w:p>
      <w:pPr>
        <w:pStyle w:val="Style19"/>
        <w:widowControl/>
        <w:ind w:firstLine="567"/>
        <w:rPr/>
      </w:pPr>
      <w:r>
        <w:rPr>
          <w:rStyle w:val="FontStyle49"/>
          <w:rFonts w:cs="Courier New" w:ascii="Courier New" w:hAnsi="Courier New"/>
          <w:sz w:val="20"/>
          <w:szCs w:val="20"/>
        </w:rPr>
        <w:t>Рукопожатие у нее было крепкое, но рука мягкая, как он и думал. При ближайшем рассмотрении Бер заметил мор</w:t>
        <w:softHyphen/>
        <w:t>щинки в уголках глаз, «смешинки». Так что возрастной раз</w:t>
        <w:softHyphen/>
        <w:t>рыв может оказаться не таким уж большим, как ему показа</w:t>
        <w:softHyphen/>
        <w:t>лось на первый взгляд. Ей между тридцатью и сорока, но энергии хоть отбавляй, и Бера это подбодри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ьюзен сняла пальто и бросила его на переднее сиденье. На ней было черное платье с вырезом лодочкой, что позво</w:t>
        <w:softHyphen/>
        <w:t>лило ему, пока она усаживалась в машину, полюбоваться ее гладкими мощными плечами пловчихи. Бер захлопнул за Сьюзен дверцу, и они поехали в «У Донохью».</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енк включил зажигание «форда-гран-торино» и выехал вслед за «олдсмобилом» Бера, держа дистанцию примерно в десять маши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ежду вами должно быть примерно десять машин, — напомнил ему Гилли, что было совершенно излишни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наю, — ответил Венк, вливаясь в слабый транспорт</w:t>
        <w:softHyphen/>
        <w:t>ный поток на Норт-Купер-роуд, где следить за сыщиком было хоть и легко, но так же просто было себя обнаруж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ля него их машина просто пара фар сзади, и Бер не дол</w:t>
        <w:softHyphen/>
        <w:t>жен заметить слежку. Наконец-то они получили возможность показать себя в деле. Они в курсе, что работа на Ригги — это большие деньги, много денег. И поддержка в случае чего. Нор</w:t>
        <w:softHyphen/>
        <w:t>мальная работа — босс за нее платит, снабдил нужными «инст</w:t>
        <w:softHyphen/>
        <w:t>рументами» и даже обещал адвоката в случае необходимости. Венк и Гилли боялись облажаться и потому были довольно мрачно настроены. Они проехали район Нолтон-Хайтс, ни</w:t>
        <w:softHyphen/>
        <w:t>чем себя не выда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видание, — ухмыльнулся Гилли, когда они остано</w:t>
        <w:softHyphen/>
        <w:t>вились в квартале от места, где припарковался детектив, и увидели, как тот посадил в машину женщи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ервое свидание, — уточнил Венк. То, как напря</w:t>
        <w:softHyphen/>
        <w:t>женно и официально мужчина вышел из машины, руко</w:t>
        <w:softHyphen/>
        <w:t xml:space="preserve">пожатие — все указывало на первую встречу. </w:t>
      </w:r>
      <w:r>
        <w:rPr>
          <w:rStyle w:val="FontStyle71"/>
          <w:rFonts w:cs="Courier New" w:ascii="Courier New" w:hAnsi="Courier New"/>
          <w:sz w:val="20"/>
          <w:szCs w:val="20"/>
        </w:rPr>
        <w:t xml:space="preserve">— </w:t>
      </w:r>
      <w:r>
        <w:rPr>
          <w:rStyle w:val="FontStyle49"/>
          <w:rFonts w:cs="Courier New" w:ascii="Courier New" w:hAnsi="Courier New"/>
          <w:sz w:val="20"/>
          <w:szCs w:val="20"/>
        </w:rPr>
        <w:t>А этому пар</w:t>
        <w:softHyphen/>
        <w:t>ню повезло. Сейчас он, наверное, только и думает, как бы поскорее завалиться с ней в кой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и не догадывается, что койка у него сегодня будет больничная, — хохотнул Гил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 это еще наилучший для него вариант, — заявил Венк, отъезжая от тротуа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решили действовать по обстоятельствам и взять сы</w:t>
        <w:softHyphen/>
        <w:t>щика в оборот либо по дороге к тому месту, куда он едет, либо по пути домой. Ригги предупредил их, что тот, за кем они следят, опасен. «Я уже замочил нескольких больших парней, так что хорошо знаю, как это делать», — сказал тог</w:t>
        <w:softHyphen/>
        <w:t>да Венк, хотя замечание босса не забыл. Сыщик въехал на стоянку за кирпичным зданием на Белмонт-авеню. Венк проехал мимо входа в здание, чтобы разведать обстановку. Над зеленой дверью горела одна-единственная лампочка. Кроме нее, источников света поблизости не было. Обстанов</w:t>
        <w:softHyphen/>
        <w:t>ка просто идеальна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Жаль, что красотке придется через это пройти, — за</w:t>
        <w:softHyphen/>
        <w:t>думчиво пробормотал Вен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илли так же задумчиво кивнул. Они вытащили оружие и приготовились ждать.</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оставил машину парковщику возле отеля «Уэстин» на Саут-Кэпитол-авеню и пошел в бар, откуда собирался ру</w:t>
        <w:softHyphen/>
        <w:t>ководить развитием событий. Ему нужно находиться в люд</w:t>
        <w:softHyphen/>
        <w:t>ном месте, делать покупки и расплачиваться кредиткой, не</w:t>
        <w:softHyphen/>
        <w:t>плохо бы попасть и в объектив телекамеры службы безопас</w:t>
        <w:softHyphen/>
        <w:t>ности. А еще лучше — встретиться с деловым партнером или знакомым, чтобы потом, когда начнут задавать вопросы, под</w:t>
        <w:softHyphen/>
        <w:t>твердили его, Ригги, алиби. Он сидел за столом в центре зала и даже не делал попытки привлечь к себе внимание офици</w:t>
        <w:softHyphen/>
        <w:t>антки. Времени у него было предостаточно. По его плану для начала Венк и Гилли должны будут очень сильно избить Бера. Так сильно, чтобы у того пропало желание заниматься этим делом, а вместо этого серьезно заняться восстановле</w:t>
        <w:softHyphen/>
        <w:t>нием собственного здоровья. Можно было бы, конечно, про</w:t>
        <w:softHyphen/>
        <w:t>сто убрать его, но устраивать стрельбу со смертельным исхо</w:t>
        <w:softHyphen/>
        <w:t>дом Ригги боялся. Многие частные детективы — бывшие полицейские, поэтому его смерть вызовет подозрение и желание отомстить, не говоря уже о том, что сыщик мог оставить записи о своих встречах, с Ригги в том числе. Нет, избиение — совсем другое дело. Его можно списать на уличную преступность или на зашедшую слишком далеко драку — в любом случае виновных не найду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 получится, — уклончиво ответил Ригги на вопрос Венка о том, как далеко они могут зайти.</w:t>
      </w:r>
    </w:p>
    <w:p>
      <w:pPr>
        <w:pStyle w:val="Style19"/>
        <w:widowControl/>
        <w:ind w:firstLine="567"/>
        <w:rPr/>
      </w:pPr>
      <w:r>
        <w:rPr>
          <w:rStyle w:val="FontStyle49"/>
          <w:rFonts w:cs="Courier New" w:ascii="Courier New" w:hAnsi="Courier New"/>
          <w:sz w:val="20"/>
          <w:szCs w:val="20"/>
        </w:rPr>
        <w:t>Венк и Гилли. Гилли — высокого роста, с длинными но</w:t>
        <w:softHyphen/>
        <w:t>гами, фанат-роллер; правда, уже несколько староват для того, чтобы раскатывать по трубам и перилам. Он вполне мог бы стать электриком или сантехником и жить нормально, если бы мог терпимо относиться к окружающим. Количество ма</w:t>
        <w:softHyphen/>
        <w:t>стеров и бригадиров, пострадавших от его громадных кула</w:t>
        <w:softHyphen/>
        <w:t>ков, особенно от удара справа, было уже таким, что о Гилли услышал сам Ригги в своей риелторской конторе.</w:t>
      </w:r>
    </w:p>
    <w:p>
      <w:pPr>
        <w:pStyle w:val="Style19"/>
        <w:widowControl/>
        <w:ind w:firstLine="567"/>
        <w:rPr/>
      </w:pPr>
      <w:r>
        <w:rPr>
          <w:rStyle w:val="FontStyle49"/>
          <w:rFonts w:cs="Courier New" w:ascii="Courier New" w:hAnsi="Courier New"/>
          <w:sz w:val="20"/>
          <w:szCs w:val="20"/>
        </w:rPr>
        <w:t>Оскар навел о нем справки и узнал, что у Гилли есть друг, Венк, которого раз десять задерживали за нападения, кражи и вымогательство. У Венка было уже три срока — от месяца в предвариловке до полутора лет в тюрьме штата. Квадрат</w:t>
        <w:softHyphen/>
        <w:t>ный, с густыми бровями, в шрамах и с низким лбом — ни дать ни взять наемный убийца. И был бы он им в любое вре</w:t>
        <w:softHyphen/>
        <w:t>мя — не важно, в каком веке он бы жил. К примеру, в Нью-Йорке конца девятнадцатого века он наверняка был бы яр</w:t>
        <w:softHyphen/>
        <w:t>ким представителем знаменитой банды уличных хулиганов. Так что Ригги, спрашивая себя, надежных ли людей нанял, удовлетворенно кивал.</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Пол сидел в машине напротив красивого дома, хорошо понимая, что здесь ему находиться нельзя. В окнах горел свет, однако Пол сидел здесь уже сорок пять минут и не заметил в доме никакого движения или других признаков жизни. Ско</w:t>
        <w:softHyphen/>
        <w:t>рее всего свет в доме включен для создания эффекта присут</w:t>
        <w:softHyphen/>
        <w:t>ствия, а на самом деле там никого нет. Пол слышал биение своего сердца, эхом отдававшееся у него в висках. В той раз</w:t>
        <w:softHyphen/>
        <w:t>валюхе, кроме газеты, они так ничего и не нашли. Сломан</w:t>
        <w:softHyphen/>
        <w:t>ный косяк они наспех привели в порядок, дверь заперли. Фрэнк подвез Пола к тому месту, где оставил свою машину, и, поскольку у него были еще какие-то дела, они договори</w:t>
        <w:softHyphen/>
        <w:t>лись завтра съездить посмотреть на дом Ригги. Часу не про</w:t>
        <w:softHyphen/>
        <w:t>шло, а Пол уже сидел напротив этого самого дома и размыш</w:t>
        <w:softHyphen/>
        <w:t>лял, хватит ли ему мужества сделать то, что он задум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следние несколько дней он видел список адресов, свя</w:t>
        <w:softHyphen/>
        <w:t>занных с Ригги, столько раз, что давно запомнил его наи</w:t>
        <w:softHyphen/>
        <w:t>зусть. Попрощавшись с Бером, он честно отправился домой, доехал даже до своего района и все же не смог противосто</w:t>
        <w:softHyphen/>
        <w:t>ять желанию, которое, он знал, не даст ему уснуть. Деньги у Ригги водились — однозначно. Его дом, кирпичный и свежепобеленный, был современной постройкой в георгианском стиле — просторные комнаты на первом этаже, с огром</w:t>
        <w:softHyphen/>
        <w:t>ными окнами. Если новые пристройки и не соответствова</w:t>
        <w:softHyphen/>
        <w:t>ли общему стилю, то имиджу богатства и комфорта они явно не вредили. Дом окружали ухоженные газоны и подстрижен</w:t>
        <w:softHyphen/>
        <w:t>ные кусты самшита. В других дорогих домах на этой улице тоже горел свет, Иногда там кто-то подходил к окнам, где-то открывалась дверь гаража, кто-то выезжал или заезжал. Пол подумал, что, наверное, у профессионалов есть свои методы и приемы, пользуясь которыми они определяют, есть ли кто-нибудь в доме. Но Бера с ним не было. Он был один. Поэто</w:t>
        <w:softHyphen/>
        <w:t>му Пол решил воспользоваться своим методом: подождать два часа, и если за это время он не заметит в доме никакого движения, то приведет свой план в действие.</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дира подтягивался на трубе, проходящей над дверью камеры. Он делал уже пятый рывок из обычных пятнадцати, прижимаясь предплечьями к «перекладине», но что-то с ним сегодня было не так. Целый день он не мог вызвать в вооб</w:t>
        <w:softHyphen/>
        <w:t>ражении хоть какую-нибудь песню или хотя бы гитарный ак</w:t>
        <w:softHyphen/>
        <w:t>корд. Задира покопался в памяти и вспомнил, что последний раз он проигрывал музыку в голове перед тем, как его изби</w:t>
        <w:softHyphen/>
        <w:t>ли. Это была композиция «Пепел» группы «Данциг». Затем пришли эти двое, и музыка из головы улетучилась. Задира сделал последний рывок и почувствовал, как к мышцам спи</w:t>
        <w:softHyphen/>
        <w:t>ны прилила кровь. Встав на ноги, он сильно хлопнул в ладо</w:t>
        <w:softHyphen/>
        <w:t>ши, чтобы высвободить энергию, затем лег на пол и начал отжиматься из положения лежа — обычно он делал это сто раз. Сегодня — тысячу. Неизвестно, сколько еще его здесь продержат, поэтому Задира решил поддерживать себя в фор</w:t>
        <w:softHyphen/>
        <w:t>ме. Это было осознанное решение. Если с головой у него поплохело, то может предать и тело, и тогда он сразу же ста</w:t>
        <w:softHyphen/>
        <w:t>нет таким, как все. Завтра утром он встречается с адвокатом, которого ему предоставил суд, и они обсудят предъявленные ему обвинения. А пока его держат в специальном блоке. Это даже неплохо: он один в камере, вместо просмотра телепе</w:t>
        <w:softHyphen/>
        <w:t>редач — физические упражнения, пятнадцать минут — душ вечером, перед тем как погаснет свет. Еда, правда, парши</w:t>
        <w:softHyphen/>
        <w:t>вая — пересоленная, жирная, с избытком углеводов. Пока это единственная проблема. На мистера Бесплатного Адво</w:t>
        <w:softHyphen/>
        <w:t>ката он не особо надеялся. Эти парни самые безнадежные из адвокатской братии, и Задира даже подумал было позвонить Ригги и попросить прислать хорошего адвоката. Хотя если проклятый сыщик уже побывал у Ригги, Задира уже покойник. А может, есть еще шанс. Горящие мышцы живота сводило от боли. Он решил подождать до утра и послушать, что скажет об</w:t>
        <w:softHyphen/>
        <w:t>щественный защитник, а затем уже звонить Ригги. Задира на</w:t>
        <w:softHyphen/>
        <w:t>дел шлепанцы, взял мыло, бритву, полотенце и пошел в душ.</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начале я остановился на «Пинночино», но потом ре</w:t>
        <w:softHyphen/>
        <w:t>шил, что это слишком романтично. Не хотелось, чтобы это выглядело так, будто я форсирую события, — сказал Бер, пос</w:t>
        <w:softHyphen/>
        <w:t>ле того как Сьюзен похвалила «У Донохь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рутое место, — заметила она, — клубно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роме того, если раскрыть все карты на первом же сви</w:t>
        <w:softHyphen/>
        <w:t>дании, чем удивлять женщину потом? — продолжал сыщик, поражаясь собственной разговорчивос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ладно, Фрэнк, не комплексуй ты, — улыбнулась Сьюзе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звини, в последнее время я редко бываю в таких мест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Это из-за того де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з-за него. Да и вообще работа у меня такая. Я редк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то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Не мож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с кем мне ходить на свидания? С этими писаками, с которыми я работаю? Нет уж.</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допила скотч, черный «Джонни Уокер» со льдом, и заказала бифштекс, как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салаты практически не ем, — оправдываясь, сказала Сьюзен, с аппетитом принимаясь за ед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хорош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 тому же ты, похоже, прав. «Пинночино», свечи в вин</w:t>
        <w:softHyphen/>
        <w:t>ных бутылках... все это имеет налет какого-то отчаяния. А ты когда-нибудь был жена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днажды был. А т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дин раз. А дет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ыл сы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ы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поговорим об этом в следующий раз? — Беру вопрос не понрав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Женщина внимательно посмотрела на него, стараясь по</w:t>
        <w:softHyphen/>
        <w:t>нять, что это значит, затем кивнула и взялась за бифштек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это кто? — спросила она, глядя на Пэла Мерфи, ко</w:t>
        <w:softHyphen/>
        <w:t>торый мило беседовал с окружавшими его молодыми людь</w:t>
        <w:softHyphen/>
        <w:t>ми — их было шестеро, лет по двадцать с небольш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ладел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это Донохь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Мерф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что, купил это заведение у Донохь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у Магуайра. Мне так кажется. Но Донохью [</w:t>
      </w:r>
      <w:r>
        <w:rPr>
          <w:rStyle w:val="FontStyle48"/>
          <w:rFonts w:cs="Courier New" w:ascii="Courier New" w:hAnsi="Courier New"/>
          <w:i/>
          <w:sz w:val="20"/>
          <w:szCs w:val="20"/>
        </w:rPr>
        <w:t>Донохью, Мерфи, Магуайр — ирландские фамилии</w:t>
      </w:r>
      <w:r>
        <w:rPr>
          <w:rStyle w:val="FontStyle49"/>
          <w:rFonts w:cs="Courier New" w:ascii="Courier New" w:hAnsi="Courier New"/>
          <w:sz w:val="20"/>
          <w:szCs w:val="20"/>
        </w:rPr>
        <w:t>] тоже лицо не вымышленное.</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конечн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ба рассмеялись.</w:t>
      </w:r>
    </w:p>
    <w:p>
      <w:pPr>
        <w:pStyle w:val="Style211"/>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скар Ригги сидел за коктейльным столиком и нервно тряс левой ногой. Ему осточертел вкус скотча и соленых орешков, и два раза он уже вставал, намереваясь уйти, но в последний момент брал себя в руки. Он уже разок спросил, как пройти в туалет, потом — откуда можно позвонить. Кре</w:t>
        <w:softHyphen/>
        <w:t>дитную карточку он уже засветил — последние полтора часа ему все записывали на счет. Ригги сделал все, чтобы офици</w:t>
        <w:softHyphen/>
        <w:t>антка его запомнила, а бармен узнал, если полицейские бу</w:t>
        <w:softHyphen/>
        <w:t>дут задавать ему вопросы. Люди приходили и уходили, по</w:t>
        <w:softHyphen/>
        <w:t>том появились участники какого-то съезда, у которых был обеденный перерыв, — в общем, многие запомнят хорошо одетого господина со сверкающей лысиной, который сидел один за столиком в центре бара. «Наверное, он кого-то или чего-то ждал», — подумают они. Он и в самом деле ждал звон</w:t>
        <w:softHyphen/>
        <w:t>ка от Венка и Гилли, которые должны сообщить, что дело сделано. Время тянулось медленно, еле ползло, и Ригги на</w:t>
        <w:softHyphen/>
        <w:t>чал заметно нервничать. Он сказал парням, чтобы не торо</w:t>
        <w:softHyphen/>
        <w:t>пились и выбрали подходящее место и время, но видел, что те так и рвались в бой, поэтому с минуты на минуту ждал звонка. Все, его терпение лопнуло. Ригги поднял руку, под</w:t>
        <w:softHyphen/>
        <w:t>зывая официантку, чтобы расплатиться. Он поедет домой, сделает несколько звонков, а затем залезет в Интернет. Это, конечно, не ожидание в баре, но он здесь больше и минуты не останется.</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Пол барабанил пальцами по рулю и выравнивал дыха</w:t>
        <w:softHyphen/>
        <w:t>ние, готовясь принять решение. Последние полтора часа он постоянно думал о Джейми, и это было странно. К воспо</w:t>
        <w:softHyphen/>
        <w:t>минаниям о сыне у Пола был особый подход. Если он по</w:t>
        <w:softHyphen/>
        <w:t>зволял себе думать о Джейми больше чем пару минут, вос</w:t>
        <w:softHyphen/>
        <w:t>поминания обрушивались на него нескончаемым потоком, который грозил утопить его, поэтому он старался держать их под контролем. Но, сидя в машине и видя перед собой только большой белый дом, Пол не мог ни на что отвлечься, кроме собственных мыслей, роящихся в голове. Он видел совсем маленького Джейми, который сидит у него на коле</w:t>
        <w:softHyphen/>
        <w:t>нях в пижамке с паровозиками, и ощущал его теплую тяжесть в руках. А вот он стоит на правом поле, ему скучно, рука в перчатке опущена. Он вспомнил радостную улыбку на лице своего мальчика, когда Пол делал вид, что не может его най</w:t>
        <w:softHyphen/>
        <w:t>ти, и, якобы отчаявшись, говорил: «Я сдаюсь. Ума не прило</w:t>
        <w:softHyphen/>
        <w:t>жу, где его искать». И тут Джейми выскакивал из-за форта, построенного из картонных коробок в подвале их дома. Эти воспоминания действовали на Пола как удар в солнечное сплетение, после которого тошнит и никак не можешь от</w:t>
        <w:softHyphen/>
        <w:t>дышаться. Он крепко потер ладонями лицо и вышел из ма</w:t>
        <w:softHyphen/>
        <w:t>шины.</w:t>
      </w:r>
    </w:p>
    <w:p>
      <w:pPr>
        <w:pStyle w:val="Style19"/>
        <w:widowControl/>
        <w:ind w:firstLine="567"/>
        <w:rPr/>
      </w:pPr>
      <w:r>
        <w:rPr>
          <w:rStyle w:val="FontStyle49"/>
          <w:rFonts w:cs="Courier New" w:ascii="Courier New" w:hAnsi="Courier New"/>
          <w:sz w:val="20"/>
          <w:szCs w:val="20"/>
        </w:rPr>
        <w:t>Ночной воздух обдал его морозцем — обычное дело в кон</w:t>
        <w:softHyphen/>
        <w:t>це зимы, когда до весны уже рукой подать. Пол пошел к дому, но не по мощеной дорожке, а прямо через газон. Он не стал стучать или звонить в дверь — сразу подергал ручку. Закры</w:t>
        <w:softHyphen/>
        <w:t>то. Обошел дом, как они делали с Бером сегодня днем. Две</w:t>
        <w:softHyphen/>
        <w:t>ри крепкие, задвижки заперты, не говоря уже о системе бе</w:t>
        <w:softHyphen/>
        <w:t>зопасности, лампочки которой были хорошо видны через ма</w:t>
        <w:softHyphen/>
        <w:t>ленькие толстые окошки входной и задней дверей.</w:t>
      </w:r>
    </w:p>
    <w:p>
      <w:pPr>
        <w:pStyle w:val="Style19"/>
        <w:widowControl/>
        <w:ind w:firstLine="567"/>
        <w:rPr/>
      </w:pPr>
      <w:r>
        <w:rPr>
          <w:rStyle w:val="FontStyle49"/>
          <w:rFonts w:cs="Courier New" w:ascii="Courier New" w:hAnsi="Courier New"/>
          <w:sz w:val="20"/>
          <w:szCs w:val="20"/>
        </w:rPr>
        <w:t>Пол вернулся к тому месту, с которого начинал обходить дом, но пути для проникновения внутрь так и не нашел. Он понимал, что нужно быстрее возвращаться в машину и уно</w:t>
        <w:softHyphen/>
        <w:t>сить отсюда ноги, но вместо этого присел в садовое кресло на заднем дворике и задумался. За домом было тихо, како</w:t>
        <w:softHyphen/>
        <w:t>фония уличных звуков сюда почти не доносилась. Слабый внутренний голос прошептал ему: «Уходи! Уходи!» — но Пол даже не пошевелился. Он попытался придумать, как объяс</w:t>
        <w:softHyphen/>
        <w:t>нит Ригги свое присутствие, если тот вдруг вернется домой и обнаружит его здесь. Не придумав ничего путного, Пол стал размышлять, не попробовать ли ему применить физическую силу, если уж до этого дойдет. Здесь у него возникли сомне</w:t>
        <w:softHyphen/>
        <w:t>ния. Тут возможны два варианта: он бьет Ригги по колену, а затем добивает или начинает с неожиданного прямого удара правой по лицу. Ни один из них ему не нравился.</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почувствовал, что вечерние звуки мешают ему ду</w:t>
        <w:softHyphen/>
        <w:t>мать, и сообразил, что находится здесь уже слишком долго и давно пора сматываться. Обходя дом, он увидел небольшой сарайчик, который скрывал мусорные отходы от набегов енотов и других лесных хищников. Пол посмотрел по сторо</w:t>
        <w:softHyphen/>
        <w:t>нам и подошел к нему. Открыв дверь, обнаружил в сарае три мусорных бака — два пустых, а в третьем были кухонные от</w:t>
        <w:softHyphen/>
        <w:t>ходы. Пол вытащил пакеты с мусором, закрыл сарай и понес их к машине. Он уже открыл багажник, когда фары подъ</w:t>
        <w:softHyphen/>
        <w:t>ехавшей машины залили его ослепительным светом.</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у очень нравилось сидеть за столом с молодой краси</w:t>
        <w:softHyphen/>
        <w:t>вой женщиной. Ее запахи превратили привычную, как ста</w:t>
        <w:softHyphen/>
        <w:t>рый халат, кабинку в ресторане в новое, совершенно зага</w:t>
        <w:softHyphen/>
        <w:t>дочное место. Ощущался легкий аромат мяты от резинки, которую она пожевала после кофе, а затем засунула в паке</w:t>
        <w:softHyphen/>
        <w:t>тик от сахара; пахло цитрусовыми (Бер решил, что это лак для волос) и цветочными духами. Однако пора было уходить. Во время первого свидания ему совсем не хотелось затяги</w:t>
        <w:softHyphen/>
        <w:t>вать разговор до момента, когда обоим уже не о чем гово</w:t>
        <w:softHyphen/>
        <w:t>рить. Вообще-то со Сьюзен это было маловероятно, потому что она чувствовала, сколько задерживаться на одной теме разговора, перед тем как переходить к другой, а в какие мо</w:t>
        <w:softHyphen/>
        <w:t>менты вообще нужно помолчать. И тем не менее Бер поднял руку, подзывая Кэйтлин, которая стояла у стойки. И она поспешила к ним с уже готовым сче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ще чего-нибудь, Фрэнк? — спросила официантка сиплым голосом. Да и каким еще он может быть у женщи</w:t>
        <w:softHyphen/>
        <w:t>ны, работающей в подобном заведен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спасибо, — ответил Бер, прежде взглянув на Сью</w:t>
        <w:softHyphen/>
        <w:t>зен, которая отрицательно помотала головой. Когда он вы</w:t>
        <w:softHyphen/>
        <w:t>нул кошелек, она тут же полезла за сво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жно 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нечно же, нет, — пробормотал Бер, отсчитывая банк</w:t>
        <w:softHyphen/>
        <w:t>ноты, — но за предложение спасиб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знала, что ты скажешь «нет», — улыбнулась Сьюзен, и от этой улыбки его бросило в жа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шл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а взяла сумку, пальто и шарф и выскользнула из ка</w:t>
        <w:softHyphen/>
        <w:t>бинк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Задира зашел в душевую танцующей походкой, хотя му</w:t>
        <w:softHyphen/>
        <w:t>зыка в его голове так и не зазвучала. Он освоил эту походку еще во время первой отсидки. Задира понял тогда, как это важно — демонстрировать уверенность даже тогда, когда ее не чувствуешь. Он прошел мимо двух амбалов, которые уже заканчивали мыться, и направился к крайним кабинкам. За</w:t>
        <w:softHyphen/>
        <w:t>дира слегка напряг мышцы спины и почувствовал, что на</w:t>
        <w:softHyphen/>
        <w:t>качаны они неплохо, но до этих двоих ему далеко, что и не</w:t>
        <w:softHyphen/>
        <w:t>удивительно при весе восемьдесят четыре, ну максимум во</w:t>
        <w:softHyphen/>
        <w:t>семьдесят шесть килограммов. Эти два лба, которые, закрыв воду, уже вытирались, были тяжелее его килограммов на двадцать каждый, что им явно не стоило особых усилий. Тюремные полотенца едва сходились у них на поясах. Зади</w:t>
        <w:softHyphen/>
        <w:t>ра прислушался к звуку своих шагов по кафельному полу, осознав вдруг, что обманывал себя — мускулатура у него что надо, но ростом он не вышел. К тому же за время бездей</w:t>
        <w:softHyphen/>
        <w:t>ствия он потерял изрядную долю скорости и стремительно</w:t>
        <w:softHyphen/>
        <w:t>сти, которые считал своим основным преимуществом. За</w:t>
        <w:softHyphen/>
        <w:t>дира решил, что если ему удастся отсюда выбраться и сесть на диету, он сократит число подходов, увеличит количество повторов, повысит скорость движений и в результате станет жилистым, как азиатский кикбоксер. Хватит уже быть бы</w:t>
        <w:softHyphen/>
        <w:t>ком, пора стать коброй.</w:t>
      </w:r>
    </w:p>
    <w:p>
      <w:pPr>
        <w:pStyle w:val="Style19"/>
        <w:widowControl/>
        <w:ind w:firstLine="567"/>
        <w:rPr/>
      </w:pPr>
      <w:r>
        <w:rPr>
          <w:rStyle w:val="FontStyle49"/>
          <w:rFonts w:cs="Courier New" w:ascii="Courier New" w:hAnsi="Courier New"/>
          <w:sz w:val="20"/>
          <w:szCs w:val="20"/>
        </w:rPr>
        <w:t>Задира следил вполглаза за парнями, которые, собрав свои вещи, вышли из душевой. Он отрегулировал темпера</w:t>
        <w:softHyphen/>
        <w:t>туру воды, встал под душ и намылился дешевым тюремным мылом. Он уже смывал мыльную пену, когда вошли они — три огромных мускулистых амбала. Задира услышал звук их шагов, который не заглушила льющаяся вода. Боковым зрением он увидел шлепанцы первого из них совсем ря</w:t>
        <w:softHyphen/>
        <w:t>дом, и это было плохим признаком. Задира решил не дер</w:t>
        <w:softHyphen/>
        <w:t>гаться и повернулся к ним спиной, чтобы показать, что не боится. Но они не собирались пугать его. Они пришли не для эт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ервый удар, мокро шлепнувший Задиру по пояснице, застал его врасплох. На секунду он ощутил самодовольную уверенность, потому что удар показался ему легким и безбо</w:t>
        <w:softHyphen/>
        <w:t>лезненным, и повернулся было, чтобы надрать задницы этим типам. Конечно, драться нагишом было не совсем удобно, но думать об этом было некогда — его охватила ярость. По</w:t>
        <w:softHyphen/>
        <w:t>том его тело вдруг осознало, что это был вовсе не шлепок. Его чем-то пырну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ерт! — выдохнул Задира, чувствуя, как холодеет поч</w:t>
        <w:softHyphen/>
        <w:t>ка. Ее как будто заморози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Затем на него обрушились удары заточками, как рой разъяренных пчел. Он попробовал отбиваться кулаками, но удары были уже слабыми и цели не достигали. Удары же нападавших каждый раз оставляли ярко-красные кляксы крови на бледной коже Задиры. Ноги его ослабели и превра</w:t>
        <w:softHyphen/>
        <w:t>тились в желе. Он даже не упал, а буквально стек на пол, пря</w:t>
        <w:softHyphen/>
        <w:t>мо под душ. Нападавшие немного постояли над ним — трое чернокожих, которых он никогда не видел, с пустыми, ни</w:t>
        <w:softHyphen/>
        <w:t>чего не выражающими лица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обро пожаловать в тюрьму штата, амурчик [</w:t>
      </w:r>
      <w:r>
        <w:rPr>
          <w:rStyle w:val="FontStyle48"/>
          <w:rFonts w:cs="Courier New" w:ascii="Courier New" w:hAnsi="Courier New"/>
          <w:i/>
          <w:sz w:val="20"/>
          <w:szCs w:val="20"/>
        </w:rPr>
        <w:t>На уголовном жаргоне — насильник малолетних</w:t>
      </w:r>
      <w:r>
        <w:rPr>
          <w:rStyle w:val="FontStyle49"/>
          <w:rFonts w:cs="Courier New" w:ascii="Courier New" w:hAnsi="Courier New"/>
          <w:sz w:val="20"/>
          <w:szCs w:val="20"/>
        </w:rPr>
        <w:t>], — ска</w:t>
        <w:softHyphen/>
        <w:t>зал один из них сквозь зубы.</w:t>
      </w:r>
    </w:p>
    <w:p>
      <w:pPr>
        <w:pStyle w:val="Style19"/>
        <w:widowControl/>
        <w:ind w:firstLine="567"/>
        <w:rPr/>
      </w:pPr>
      <w:r>
        <w:rPr>
          <w:rStyle w:val="FontStyle49"/>
          <w:rFonts w:cs="Courier New" w:ascii="Courier New" w:hAnsi="Courier New"/>
          <w:sz w:val="20"/>
          <w:szCs w:val="20"/>
        </w:rPr>
        <w:t>Они подставили свои окровавленные заточки под струю воды и, когда они стали чистыми, повернулись и вышли из душа. В глазах у Задиры потемнело. Он уже почти ничего не видел. Прищурился — перед глазами оказался кафельный</w:t>
      </w:r>
      <w:r>
        <w:rPr>
          <w:rStyle w:val="FontStyle49"/>
          <w:rFonts w:cs="Courier New" w:ascii="Courier New" w:hAnsi="Courier New"/>
          <w:sz w:val="20"/>
          <w:szCs w:val="20"/>
          <w:lang w:val="en-US"/>
        </w:rPr>
        <w:t xml:space="preserve"> </w:t>
      </w:r>
      <w:r>
        <w:rPr>
          <w:rStyle w:val="FontStyle49"/>
          <w:rFonts w:cs="Courier New" w:ascii="Courier New" w:hAnsi="Courier New"/>
          <w:sz w:val="20"/>
          <w:szCs w:val="20"/>
        </w:rPr>
        <w:t>пол. По нему широким потоком его кровь стекала в сливное отверстие в нескольких сантиметрах от лиц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А ведь я был не такой, как все», — промелькнуло в голо</w:t>
        <w:softHyphen/>
        <w:t>ве. Он глубоко вздохнул, и это был его последний вздох.</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Они шли по небольшой автостоянке возле «У Донохью», когда услышали стаккато двух одновременно закрываемых автомобильных дверей. Бер посмотрел туда, откуда раздались звуки. Там стояла машина с работающим двигателем и вклю</w:t>
        <w:softHyphen/>
        <w:t>ченными фарами. От нее к ним направлялись двое. «Опять ищейки Помероя», — подумал сыщик. Появление полицей</w:t>
        <w:softHyphen/>
        <w:t>ских ему не помеха, беспокоиться тут нечего и уж тем более незачем возвращаться в рестора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вое, верзила и коротышка, ускорили шаги. Шли они молча, в глазах горела жажда крови, и до Бера дошло, что никакие они не полицейски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прячься за машиной, — бросил он вполголоса Сью</w:t>
        <w:softHyphen/>
        <w:t>зен и швырнул ей ключи. Только сейчас он разглядел, что в руках у обоих типов куски арматуры.</w:t>
      </w:r>
    </w:p>
    <w:p>
      <w:pPr>
        <w:pStyle w:val="Style19"/>
        <w:widowControl/>
        <w:ind w:firstLine="567"/>
        <w:rPr/>
      </w:pPr>
      <w:r>
        <w:rPr>
          <w:rStyle w:val="FontStyle49"/>
          <w:rFonts w:cs="Courier New" w:ascii="Courier New" w:hAnsi="Courier New"/>
          <w:sz w:val="20"/>
          <w:szCs w:val="20"/>
        </w:rPr>
        <w:t>Впереди враскорячку, как краб, шел толстяк коротыш</w:t>
        <w:softHyphen/>
        <w:t>ка. В одной руке он держал железяку, другой закрывал под</w:t>
        <w:softHyphen/>
        <w:t>бородок, готовый к атаке. Бера, правда, они тоже врасплох не застали. Он почувствовал азарт, а вместе с ним и выброс адреналина.</w:t>
      </w:r>
    </w:p>
    <w:p>
      <w:pPr>
        <w:pStyle w:val="Style19"/>
        <w:widowControl/>
        <w:ind w:firstLine="567"/>
        <w:rPr/>
      </w:pPr>
      <w:r>
        <w:rPr>
          <w:rStyle w:val="FontStyle49"/>
          <w:rFonts w:cs="Courier New" w:ascii="Courier New" w:hAnsi="Courier New"/>
          <w:sz w:val="20"/>
          <w:szCs w:val="20"/>
        </w:rPr>
        <w:t>Боковой удар ногой, выполненный сильным, хорошо тренированным мужчиной ростом под два метра, — мощ</w:t>
        <w:softHyphen/>
        <w:t>ный маневр, противодействия которому улица еще не при</w:t>
        <w:softHyphen/>
        <w:t>думала, и коротышка сполна почувствовал это на себе. Бер нанес ему удар прямо в незащищенную середину корпуса. Несмотря на то что при росте сто семьдесят сантиметров Венк весил почти сто пять килограммов, удар буквально ото</w:t>
        <w:softHyphen/>
        <w:t>рвал его от земли. Он тяжело приземлился на пятую точку, громко крякнув от боли, и выражение его лица при этом было совершенно идиотским.</w:t>
      </w:r>
    </w:p>
    <w:p>
      <w:pPr>
        <w:pStyle w:val="Style19"/>
        <w:widowControl/>
        <w:ind w:firstLine="567"/>
        <w:rPr/>
      </w:pPr>
      <w:r>
        <w:rPr>
          <w:rStyle w:val="FontStyle49"/>
          <w:rFonts w:cs="Courier New" w:ascii="Courier New" w:hAnsi="Courier New"/>
          <w:sz w:val="20"/>
          <w:szCs w:val="20"/>
        </w:rPr>
        <w:t>Бер успел вернуться в левостороннюю стойку и распря</w:t>
        <w:softHyphen/>
        <w:t>миться, когда верзила нанес ему удар по голове. Сыщик со</w:t>
        <w:softHyphen/>
        <w:t>бирался его блокировать, но мышцы левого предплечья уже приняли на себя скользящий удар. Теперь оно будет болеть несколько недель, а синяк продержится несколько месяцев, благо до кости удар не дошел. Бер, развернувшись, нанес пра</w:t>
        <w:softHyphen/>
        <w:t>вой сокрушительный удар в подбородок долговязому. Он был настолько сильным, что передался по всей руке до самого плечевого сустава. Верзила повалился назад, осел на коле</w:t>
        <w:softHyphen/>
        <w:t>ни, и прут выпал из его руки. Да, это сломанная челюсть как минимум.</w:t>
      </w:r>
    </w:p>
    <w:p>
      <w:pPr>
        <w:pStyle w:val="Style19"/>
        <w:widowControl/>
        <w:ind w:firstLine="567"/>
        <w:rPr/>
      </w:pPr>
      <w:r>
        <w:rPr>
          <w:rStyle w:val="FontStyle49"/>
          <w:rFonts w:cs="Courier New" w:ascii="Courier New" w:hAnsi="Courier New"/>
          <w:sz w:val="20"/>
          <w:szCs w:val="20"/>
        </w:rPr>
        <w:t>Бер оглянулся и увидел, что Сьюзен сидит на корточках возле бампера. Он повернулся к коротышке, ожидая оттого ответного удара или хотя бы размахивания пистолетом. Тот, тяжело дыша, стоял на четвереньках, а изо рта у него стекала обильная слюна. Сыщик подхватил железный прут и сделал шаг в его сторону, пока тот силился встать на ноги. Бер топ</w:t>
        <w:softHyphen/>
        <w:t>нул ногой, и толстяк, развернувшись, рванул со стоянки в сторону улицы. Если бы не Сьюзен и не дикая боль в пред</w:t>
        <w:softHyphen/>
        <w:t>плечье, Бер, может быть, и погнался бы за ним, но вместо этого он решил уделить внимание долговязому, который ухитрился отползти уже метров на десять. Затем он с трудом встал и, покачиваясь, побежал длинными шагами за напар</w:t>
        <w:softHyphen/>
        <w:t>ником. Они прыгнули в «гран-торино» без номерного знака и дали задний ход. Машина выехала на улицу, рывком на</w:t>
        <w:softHyphen/>
        <w:t>брала скорость и скрылась из вид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тоял согнувшись и боялся потревожить левую руку, когда на его плечо опустилась чья-то рука. Он вздрогнул, сбросил ее и обернулся. Это был Пэл Мерф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тут услышал шум, — сказал Мерф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ой шум? — искренне удивился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Ему казалось, что дрались они в полной тишине. Внача</w:t>
        <w:softHyphen/>
        <w:t>ле он поймал на себе удивленный взгляд Пэла, а затем Сью</w:t>
        <w:softHyphen/>
        <w:t>зен. И когда Бер мысленно воспроизвел драку, он понял, что все три ее участника, атакуя, издавали истошные боевые кри</w:t>
        <w:softHyphen/>
        <w:t>ки. Его собственное: «Ки-ай!» — было инстинктивным и очень громким. Пэл, скрипнув кожей пиджака, осторожно положил руку Беру на плечо, а другой взял Сьюзен за тали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йдемте, выпьете чего-нибудь, пока полиция при</w:t>
        <w:softHyphen/>
        <w:t>ед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надо полиции, — буркнул Бе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эл посмотрел ему в глаза и кивну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Хорошо. Тогда только выпивка. И холод на предплечье.</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27</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мчался по улицам. Он все же позволил Пэлу увести себя и Сьюзен назад в ресторан. Уже через двадцать минут, после пары бокалов виски «Тулламор Дью», его рука была обложена кусочками льда и обернута в полотенце. Сью</w:t>
        <w:softHyphen/>
        <w:t>зен немного отошла от шока, ее щеки порозовел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еселое свидание, Фрэнк, — улыбнулась она ему по</w:t>
        <w:softHyphen/>
        <w:t>верх бокала.</w:t>
      </w:r>
    </w:p>
    <w:p>
      <w:pPr>
        <w:pStyle w:val="Style19"/>
        <w:widowControl/>
        <w:ind w:firstLine="567"/>
        <w:rPr/>
      </w:pPr>
      <w:r>
        <w:rPr>
          <w:rStyle w:val="FontStyle49"/>
          <w:rFonts w:cs="Courier New" w:ascii="Courier New" w:hAnsi="Courier New"/>
          <w:sz w:val="20"/>
          <w:szCs w:val="20"/>
        </w:rPr>
        <w:t>Сыщик попросил Пэла отвезти ее домой. Они крепко об</w:t>
        <w:softHyphen/>
        <w:t>нялись и пообещали друг другу встретиться снова, причем Бер очень боялся, что она может не сдержать своего обещания.</w:t>
      </w:r>
    </w:p>
    <w:p>
      <w:pPr>
        <w:pStyle w:val="Style19"/>
        <w:widowControl/>
        <w:ind w:firstLine="567"/>
        <w:rPr/>
      </w:pPr>
      <w:r>
        <w:rPr>
          <w:rStyle w:val="FontStyle49"/>
          <w:rFonts w:cs="Courier New" w:ascii="Courier New" w:hAnsi="Courier New"/>
          <w:sz w:val="20"/>
          <w:szCs w:val="20"/>
        </w:rPr>
        <w:t>С Полом связи не было. Он вспомнил, как Ригги попы</w:t>
        <w:softHyphen/>
        <w:t>тался узнать, кто такой Пол, и как он его оборвал. Он достал сотовый и всего мгновение размышлял, стоит ли звонить ра</w:t>
        <w:softHyphen/>
        <w:t>ботодателю. Странно, но сыщик поймал себя на мысли, что больше не воспринимает его в таком качестве. И несмотря на то что Пол ему платил, у Бера никогда ни с одним клиен</w:t>
        <w:softHyphen/>
        <w:t>том не было таких отношений. Они не были партнерами, дру</w:t>
        <w:softHyphen/>
        <w:t>зьями тоже не были. Сейчас их связывало нечто большее. Они не были родственными душами в общепринятом значении этого понятия, но именно в душевной сфере их пути и пере</w:t>
        <w:softHyphen/>
        <w:t>секлись. Они встретились в одной точке времени и простран</w:t>
        <w:softHyphen/>
        <w:t>ства в поиске ответа на мучивший их обоих вопрос, и ничто не могло их разлучить, пока они этот ответ не получат.</w:t>
      </w:r>
    </w:p>
    <w:p>
      <w:pPr>
        <w:pStyle w:val="Style19"/>
        <w:widowControl/>
        <w:ind w:firstLine="567"/>
        <w:rPr/>
      </w:pPr>
      <w:r>
        <w:rPr>
          <w:rStyle w:val="FontStyle49"/>
          <w:rFonts w:cs="Courier New" w:ascii="Courier New" w:hAnsi="Courier New"/>
          <w:sz w:val="20"/>
          <w:szCs w:val="20"/>
        </w:rPr>
        <w:t>Бер позвонил Полу домой, но к телефону никто не подо</w:t>
        <w:softHyphen/>
        <w:t>шел. После четырех-пяти гудков, но до включения автоответ</w:t>
        <w:softHyphen/>
        <w:t>чика, он отключился. Затем набрал сотовый, но и там отозвал</w:t>
        <w:softHyphen/>
        <w:t>ся только автоответчик, и он оставил голосовое сообщение: «Это Фрэнк. Сегодня вечером смотри в оба. Если вдруг двер</w:t>
        <w:softHyphen/>
        <w:t>ная ручка скрипнет или ветка в окно стукнет — сразу звони в полицию и мне. Позвони, когда получишь это сообщен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еще раз позвонил по домашнему телефону, собира</w:t>
        <w:softHyphen/>
        <w:t>ясь оставить сообщение, но трубку взяла Кэр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лло, — сказала она как-то отстранен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не понял, то ли он ее разбудил, то ли она всегда теперь пребывала в таком состояни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Фрэнк Бер. Я могу поговорить с Пол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го нет. Я вообще-то поднималась на второй этаж, но, по-моему, он не приезжал. Что случило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 вами все в поряд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а что?</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В доме все закрыто? Окна, двер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Д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Ничего не открывайте. Я буду через пять мину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Сотовый Пола настойчиво звонил, но он и не думал от</w:t>
        <w:softHyphen/>
        <w:t>вечать. Сейчас он был занят тем, что пытался справиться с управлением и не превысить скорость. У Пола было ощуще</w:t>
        <w:softHyphen/>
        <w:t>ние, что в багажнике у него труп. Когда он резко поворачи</w:t>
        <w:softHyphen/>
        <w:t>вал, там все гремело, а машину немного заносило. Пол не помнил, когда в последний раз поступал так необдуманно, и, увидев свет фар подъехавшей машины, решил, что сейчас за это заплатит. Он был уверен, что это Ригги. Однако ма</w:t>
        <w:softHyphen/>
        <w:t>шина лишь сбросила скорость, и водитель озадаченно уста</w:t>
        <w:softHyphen/>
        <w:t>вился на Пола. Он проехал дальше и повернул к дому, но в этот момент Пол уже сидел в «лесабре» и трогался с мес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заехал в гараж, оставив дверь открытой, и почувство</w:t>
        <w:softHyphen/>
        <w:t>вал, как уровень адреналина в крови постепенно снижается. Пол взял с сиденья сотовый и увидел, что ему звонил Бер и кто-то оставил сообщение. Все потом. Открыв багажник и достав мусорный мешок, Пол наклонился, чтобы развязать его, и тут в гараж вошла Кэрол — в пижаме, поверх которой был накинут хала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услышала звук мотора, — сказала она, с интересом глядя на то, чем он занимает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ивет, что случилось? — спросил П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это ты мне скажешь, что случилос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Свет фар машины, которая подъехала и остановилась пе</w:t>
        <w:softHyphen/>
        <w:t>ред гаражом, ослепил их обоих. Из машины выскочил Бер и побежал к ним. Его рука была обмотана полотенцем.</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тдельные события этой ночи сложились в единую кар</w:t>
        <w:softHyphen/>
        <w:t>тину, пока они втроем разбирали мусор из дома Оскара Риг</w:t>
        <w:softHyphen/>
        <w:t>ги. Кэрол большую часть времени молчала. Теперь ей стали понятны отлучки мужа, но она и представить себе не могла, что дело зашло так далеко. Пол опустил от стыда голову, ког</w:t>
        <w:softHyphen/>
        <w:t>да Бер ругал его за самодеятельность, а когда сыщик расска</w:t>
        <w:softHyphen/>
        <w:t>зал о нападении возле ресторана, супруги подавленно пере</w:t>
        <w:softHyphen/>
        <w:t>глянули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явно наступили ему на больную мозоль, — сказал Пол, имея в виду Ригги.</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наверное, — заметил Бер, — и в ответ он решил наступить на мозоль мне.</w:t>
      </w:r>
    </w:p>
    <w:p>
      <w:pPr>
        <w:pStyle w:val="Style19"/>
        <w:widowControl/>
        <w:ind w:firstLine="567"/>
        <w:rPr/>
      </w:pPr>
      <w:r>
        <w:rPr>
          <w:rStyle w:val="FontStyle49"/>
          <w:rFonts w:cs="Courier New" w:ascii="Courier New" w:hAnsi="Courier New"/>
          <w:sz w:val="20"/>
          <w:szCs w:val="20"/>
        </w:rPr>
        <w:t>Кэрол ужаснулась, когда сыщик закатал рукав, мокрый от растаявшего льда, и показал распухшее предплечье.</w:t>
      </w:r>
    </w:p>
    <w:p>
      <w:pPr>
        <w:pStyle w:val="Style19"/>
        <w:widowControl/>
        <w:ind w:firstLine="567"/>
        <w:rPr/>
      </w:pPr>
      <w:r>
        <w:rPr>
          <w:rStyle w:val="FontStyle49"/>
          <w:rFonts w:cs="Courier New" w:ascii="Courier New" w:hAnsi="Courier New"/>
          <w:sz w:val="20"/>
          <w:szCs w:val="20"/>
        </w:rPr>
        <w:t>Улов из мусорных мешков не впечатлял: старые, тщатель</w:t>
        <w:softHyphen/>
        <w:t>но разорванные счета за коммунальные услуги — кабельное телевидение, электричество и воду (счетов за телефон нет); упаковки от продуктов — как свежих, так и замороженных. Еще были журналы: «Спортс иллюстрейтед», «Индианаполис», «Маней» и «Плейбой». Они узнали, что Ригги предпо</w:t>
        <w:softHyphen/>
        <w:t>читает скотч, хороший скотч. Еще они обнаружили в мусоре старые кроссовки и кучу грязных носков. Оказалось, что раз</w:t>
        <w:softHyphen/>
        <w:t>мер ноги у него сорок четвертый. Были еще пластиковые упа</w:t>
        <w:softHyphen/>
        <w:t xml:space="preserve">ковки и стикеры от </w:t>
      </w:r>
      <w:r>
        <w:rPr>
          <w:rStyle w:val="FontStyle49"/>
          <w:rFonts w:cs="Courier New" w:ascii="Courier New" w:hAnsi="Courier New"/>
          <w:sz w:val="20"/>
          <w:szCs w:val="20"/>
          <w:lang w:val="en-US"/>
        </w:rPr>
        <w:t>CD</w:t>
      </w:r>
      <w:r>
        <w:rPr>
          <w:rStyle w:val="FontStyle49"/>
          <w:rFonts w:cs="Courier New" w:ascii="Courier New" w:hAnsi="Courier New"/>
          <w:sz w:val="20"/>
          <w:szCs w:val="20"/>
        </w:rPr>
        <w:t xml:space="preserve"> и </w:t>
      </w:r>
      <w:r>
        <w:rPr>
          <w:rStyle w:val="FontStyle49"/>
          <w:rFonts w:cs="Courier New" w:ascii="Courier New" w:hAnsi="Courier New"/>
          <w:sz w:val="20"/>
          <w:szCs w:val="20"/>
          <w:lang w:val="en-US"/>
        </w:rPr>
        <w:t>DVD</w:t>
      </w:r>
      <w:r>
        <w:rPr>
          <w:rStyle w:val="FontStyle49"/>
          <w:rFonts w:cs="Courier New" w:ascii="Courier New" w:hAnsi="Courier New"/>
          <w:sz w:val="20"/>
          <w:szCs w:val="20"/>
        </w:rPr>
        <w:t>. Разбирая мусор, они не за</w:t>
        <w:softHyphen/>
        <w:t>бывали следить за улицей — не появится ли какая-нибудь подозрительная машин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конец искать больше стало нече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умаю, я зря рисковал, — сказал Пол, а Бер хлопнул его по плечу, чтобы подбодр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же поздно, — заметила Кэрол. — Сейчас нужно или включать кофеварку, или ложиться спат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омой поедешь? — спросил Пол сыщика.</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я останусь на всякий случай? — предложил Бе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упруги дружно кивнули.</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е занимать комнату Джейми, — сказала Кэро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ценил услышанное. Он откашлялся и ответи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не бы поближе к входной двери. На диван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рошо. Я принесу подушку и одеяло. — Кэрол про</w:t>
        <w:softHyphen/>
        <w:t>шла в до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тектив спросил Пола вполголос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ушка ес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а у теб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остановилась на полпути, услышав эт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 Бо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казал погромче, чтобы было слышно и 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всего лишь предосторожность. Обычно я оружие не нош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ейсбольная бита Джейми подойд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полне.</w:t>
      </w:r>
    </w:p>
    <w:p>
      <w:pPr>
        <w:pStyle w:val="Style19"/>
        <w:widowControl/>
        <w:ind w:firstLine="567"/>
        <w:rPr/>
      </w:pPr>
      <w:r>
        <w:rPr>
          <w:rStyle w:val="FontStyle49"/>
          <w:rFonts w:cs="Courier New" w:ascii="Courier New" w:hAnsi="Courier New"/>
          <w:sz w:val="20"/>
          <w:szCs w:val="20"/>
        </w:rPr>
        <w:t>Мужчины вошли в д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прислонила биту к ножке дивана и поднялась на</w:t>
        <w:softHyphen/>
        <w:t>верх, в спальню. Бер как раз просматривал номера телефо</w:t>
        <w:softHyphen/>
        <w:t>нов в сотовом, когда Пол остановился у лестницы на второй этаж и задал вопрос, который не давал ему покоя весь веч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сле того что произошло сегодня... Ты не отступиш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Это не в моих правилах, Пол, — ответил Бер.</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Ригги не помнил, когда в последний раз так нервничал. Он был уже в вестибюле гостиницы, когда ему позвонили Венк и Гилли. Венк говорил, а Гилли на заднем плане что-то невнятно бормотал из-за сломанной челюсти, а смысл был в том, что все кончилось очень плохо. Ригги не раздумывая сделал резкий левый поворот к стойке администратора и снял номер, распорядившись принести туда из машины сумку с ве</w:t>
        <w:softHyphen/>
        <w:t>щами. И попросил сохранить в полной тайне его пребывание в гостинице, ни с кем не соединять его по телефону и не прини</w:t>
        <w:softHyphen/>
        <w:t>мать для него сообщений, и чтобы на стойке регистрации ни</w:t>
        <w:softHyphen/>
        <w:t>кто о нем даже не заикался. Пятидесятидолларовые банкноты гарантировали выполнение всех его пожеланий.</w:t>
      </w:r>
    </w:p>
    <w:p>
      <w:pPr>
        <w:pStyle w:val="Style19"/>
        <w:widowControl/>
        <w:ind w:firstLine="567"/>
        <w:rPr/>
      </w:pPr>
      <w:r>
        <w:rPr>
          <w:rStyle w:val="FontStyle49"/>
          <w:rFonts w:cs="Courier New" w:ascii="Courier New" w:hAnsi="Courier New"/>
          <w:sz w:val="20"/>
          <w:szCs w:val="20"/>
        </w:rPr>
        <w:t>Ночь была длинной и тревожной, совсем непохожей на те, что он проводил в дорогих отелях, с заказом ужина в но</w:t>
        <w:softHyphen/>
        <w:t>мер и реками шампанского в компании молодых красавиц.</w:t>
      </w:r>
    </w:p>
    <w:p>
      <w:pPr>
        <w:pStyle w:val="Style211"/>
        <w:widowControl/>
        <w:ind w:firstLine="567"/>
        <w:rPr/>
      </w:pPr>
      <w:r>
        <w:rPr>
          <w:rStyle w:val="FontStyle49"/>
          <w:rFonts w:cs="Courier New" w:ascii="Courier New" w:hAnsi="Courier New"/>
          <w:sz w:val="20"/>
          <w:szCs w:val="20"/>
        </w:rPr>
        <w:t>И когда утренний свет наконец забрезжил между закрыты</w:t>
        <w:softHyphen/>
        <w:t>ми почти наглухо шторами, он понял, что не сомкнул глаз ни на минуту. Ригги заставил себя взбодриться, заказал в номер яичницу, тосты и капуччино, а затем он отправился в душ, где двадцать минут, пока не принесли завтрак, стоял то под холодной, то под обжигающе горячей водой. И только присев на край кровати в гостиничном халате, он почувство</w:t>
        <w:softHyphen/>
        <w:t>вал, что успокаивается. В конце концов, он ведь почти не засвечен. Ригги решил пожить в гостинице еще несколько дней и предпринять всего одну вылазку домой за одеждой и другими необходимыми вещами. А еще он решил, что боль</w:t>
        <w:softHyphen/>
        <w:t>ше не будет зацикливаться на недавних неудачах. Сейчас ему нужно думать только о позитивных вещах, о том, как он все исправит. Ригги позавтракал, оделся, включил телевизор и повесил на ручку двери табличку: «Не беспокоить». Когда вернется, вызовет горничную, чтобы убрала номер в его при</w:t>
        <w:softHyphen/>
        <w:t>сутствии. Проверив коридор и убедившись, что никто и ни</w:t>
        <w:softHyphen/>
        <w:t>что ему не угрожает, Ригги вошел в лиф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 мог бы, конечно, послать кого-нибудь из своих лю</w:t>
        <w:softHyphen/>
        <w:t>дей, но после прокола Венка и Гилли неожиданно для себя самого решил, что верить нельзя никому. Впрочем, положа руку на сердце, он просто хотел еще раз взглянуть на свой дом и убедиться, что вокруг не шастает полиция или кто-то еще. Если все будет чисто, он зайдет, возьмет кое-какие вещи, избавится от некоторых бумаг, все закроет и исчезнет — на все про все десять минут. Проезжая по своему кварталу, он почти успокоился. На улице было тихо, слышалось только щебетание птиц. Хороший дом в престижном районе не толь</w:t>
        <w:softHyphen/>
        <w:t>ко грамотное вложение денег, но и соответствующий уро</w:t>
        <w:softHyphen/>
        <w:t>вень жизни. На первый взгляд на его улочке ничего не про</w:t>
        <w:softHyphen/>
        <w:t>изошло, не происходит да и в принципе не может произой</w:t>
        <w:softHyphen/>
        <w:t>ти. Ригги проехал мимо дома и повернул за угол. Сделав круг, он опять проехал мимо, помедленнее. Потом еще раз и, толь</w:t>
        <w:softHyphen/>
        <w:t>ко убедившись, что все тихо, свернул на дорожку, ведущую к гаражу. Он открыл его дверь с пульта, заехал внутрь и, не закрыв дверь гаража и не выключив двигатель, прошел в дом. Он зашел в переднюю комнату, которую риелторы обычно называют «грязной», закрыл дверь в гараж. И почувствовал, что в доме что-то не так. Поразмыслив, он понял, что не ус</w:t>
        <w:softHyphen/>
        <w:t>лышал звук сработавшей сигнализации. Ригги посмотрел на панель и увидел, что лампочки горят зеленым, хотя вчера вечером, уезжая из дома, сигнализацию он активировал.</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28</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ыло темно, Кэрол еще спала, а Пол и Бер уже прибыли домой к сыщи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делай мне кофе, пожалуйста, пока я приму душ, — попросил Бери пошел проверить автоответчик. Запись была всего одна. Голос женский: «Привет, Фрэнк. Это Сью. Хо</w:t>
        <w:softHyphen/>
        <w:t>тела сказать спасибо за вчерашний вечер. И еще попросить: когда будешь звонить мне, не забудь сказать еще раз, что та</w:t>
        <w:softHyphen/>
        <w:t>кого, как вчера, с тобой еще не случалось. Да, еще: будь ос</w:t>
        <w:softHyphen/>
        <w:t>торожен».</w:t>
      </w:r>
    </w:p>
    <w:p>
      <w:pPr>
        <w:pStyle w:val="Style19"/>
        <w:widowControl/>
        <w:ind w:firstLine="567"/>
        <w:rPr/>
      </w:pPr>
      <w:r>
        <w:rPr>
          <w:rStyle w:val="FontStyle49"/>
          <w:rFonts w:cs="Courier New" w:ascii="Courier New" w:hAnsi="Courier New"/>
          <w:sz w:val="20"/>
          <w:szCs w:val="20"/>
        </w:rPr>
        <w:t>По дороге в спальню Бер улыба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наливал вторую чашку кофе, когда раздался стук в дверь. Фрэнк, натягивая штаны, с мокрыми волосами, по</w:t>
        <w:softHyphen/>
        <w:t>дошел к двери и распахнул ее. На пороге оказался худой смуг</w:t>
        <w:softHyphen/>
        <w:t>лый человек с черными волосами, которые, будь подлиннее, здорово бы курчавились. Нос у него был большой и напоми</w:t>
        <w:softHyphen/>
        <w:t>нал носовую часть судна викингов.</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Тумбакис, — представил его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еловек переложил потертый саквояж из правой руки в левую и протянул мозолистую ладон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 де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уловил акцент Восточного побережья. Не Новая Анг</w:t>
        <w:softHyphen/>
        <w:t>лия, конечно, скорее Нью-Йорк. Голос Тумбакиса звучал четко и ясно, хотя синева под глазами говорила о его труд</w:t>
        <w:softHyphen/>
        <w:t>ном прошл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офе? — предложил Бер и пошел менять повязку на руке.</w:t>
      </w:r>
    </w:p>
    <w:p>
      <w:pPr>
        <w:pStyle w:val="Style19"/>
        <w:widowControl/>
        <w:ind w:firstLine="567"/>
        <w:rPr/>
      </w:pPr>
      <w:r>
        <w:rPr>
          <w:rStyle w:val="FontStyle49"/>
          <w:rFonts w:cs="Courier New" w:ascii="Courier New" w:hAnsi="Courier New"/>
          <w:sz w:val="20"/>
          <w:szCs w:val="20"/>
        </w:rPr>
        <w:t>Пока он этим занимался, Пол смог полюбоваться не толь</w:t>
        <w:softHyphen/>
        <w:t>ко на его предплечье, распухшее и черно-багровое, но и на рубцы, порезы и шрамы (особенно пурпурный звездообраз</w:t>
        <w:softHyphen/>
        <w:t>ный шрам на пояснице), которыми на обширном теле Бера была написана вся летопись его уличных, и не только, боев.</w:t>
      </w:r>
    </w:p>
    <w:p>
      <w:pPr>
        <w:pStyle w:val="Style19"/>
        <w:widowControl/>
        <w:ind w:firstLine="567"/>
        <w:rPr/>
      </w:pPr>
      <w:r>
        <w:rPr>
          <w:rStyle w:val="FontStyle49"/>
          <w:rFonts w:cs="Courier New" w:ascii="Courier New" w:hAnsi="Courier New"/>
          <w:sz w:val="20"/>
          <w:szCs w:val="20"/>
        </w:rPr>
        <w:t>Потом они пили кофе. Тумбакис не говорил, что приве</w:t>
        <w:softHyphen/>
        <w:t>ло его в дом Бера, а Пол не спрашивал, поэтому они вяло беседовали о футболе.</w:t>
      </w:r>
    </w:p>
    <w:p>
      <w:pPr>
        <w:pStyle w:val="Style19"/>
        <w:widowControl/>
        <w:ind w:firstLine="567"/>
        <w:rPr/>
      </w:pPr>
      <w:r>
        <w:rPr>
          <w:rStyle w:val="FontStyle49"/>
          <w:rFonts w:cs="Courier New" w:ascii="Courier New" w:hAnsi="Courier New"/>
          <w:sz w:val="20"/>
          <w:szCs w:val="20"/>
        </w:rPr>
        <w:t>Через полчаса они уже сидели в машине Бера недалеко от дома Ригги, за углом, откуда он отлично просматривался. Вчера Пол следил за домом с улицы и теперь увидел, что выбрал место неудачно. Тумбакис, который оставил свою машину в двух кварталах отсюда, расположился на заднем сиденье и следил за домом, вытянув шею между Бером и Пол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ужчины наблюдали за домом минут пятнадцать. В дру</w:t>
        <w:softHyphen/>
        <w:t>гих домах уже обозначились признаки утренней активнос</w:t>
        <w:softHyphen/>
        <w:t>ти, но здесь все было тих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к, — ни к кому не обращаясь, сказал сыщик, достал сотовый и набрал номер. В тишине машины всем были слыш</w:t>
        <w:softHyphen/>
        <w:t>ны приглушенные гудки. После нескольких гудков включился автоответчик. Полу стало даже неловко оттого, что, оказывает</w:t>
        <w:softHyphen/>
        <w:t>ся, так просто проверить, есть ли кто-нибудь дома. Бер отклю</w:t>
        <w:softHyphen/>
        <w:t>чился, затем опять набрал ном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что, его номер есть в справочнике? — спросил Пол, мысленно ругая себя за вчерашнюю оплошнос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но у меня есть специальный справочник, где по адресу можно определить номер. Очень помога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чувствовал себя гораздо лучш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Ладно, будем выдвигаться. — Бер убрал телефон и вы</w:t>
        <w:softHyphen/>
        <w:t>лез из машины.</w:t>
      </w:r>
    </w:p>
    <w:p>
      <w:pPr>
        <w:pStyle w:val="Style19"/>
        <w:widowControl/>
        <w:ind w:firstLine="567"/>
        <w:rPr/>
      </w:pPr>
      <w:r>
        <w:rPr>
          <w:rStyle w:val="FontStyle49"/>
          <w:rFonts w:cs="Courier New" w:ascii="Courier New" w:hAnsi="Courier New"/>
          <w:sz w:val="20"/>
          <w:szCs w:val="20"/>
        </w:rPr>
        <w:t>Вот и все — быстрая проверка, и никакого длительного и тягостного наблюден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ервым шел сыщик, за ним — Тубакис, последним —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ведь знаешь, замки — это не мое, — сказал Тумба</w:t>
        <w:softHyphen/>
        <w:t>кис. — Я, конечно, могу попробовать, 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ладно, мы просто посмотрим, — уверенно заяви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обходили вокруг дома, когда сыщик ткнул пальцем в стикер компании по производству систем безопасности, наклеенный на одном из окон фаса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ижу-вижу, черт бы их побрал, — заметил Тумбакис по пути к боковой двери. — Синяя эмблема фирмы «Вэлиан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облема? — спрос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гда попадем внутрь, у нас будет не минута, а только тридцать секунд, — ответил Тумбакис. — И с дверью надо поосторожнее, пока будем снаружи, — там внутри контакт</w:t>
        <w:softHyphen/>
        <w:t>ные полоск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Фу, — выдохнул детектив, когда они подошли к двер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внимательно осмотрел полотно двери, затем ручку и замок. Действовал он быстро. Взвизгнула открываемая мол</w:t>
        <w:softHyphen/>
        <w:t>ния, и в его распоряжении оказался набор инструментов, смахивающих на стоматологические, — шестигранные клю</w:t>
        <w:softHyphen/>
        <w:t>чи, шила, крохотные отвертки и с десяток (Пол уже знал, как они называются) монтировок и вращател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точно не хочешь попробовать? — еще раз спросил Бер Тумбакис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Могу просверл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энк посмотрел на него, затем сел на корточки и при</w:t>
        <w:softHyphen/>
        <w:t>нялся за работу. Тумбакис с Полом делали вид, что кого-то ждут, и прикрывали собой Бера. Спустя несколько минут Фрэнк встал. На улице по-прежнему все было спокойн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ладно.</w:t>
      </w:r>
    </w:p>
    <w:p>
      <w:pPr>
        <w:pStyle w:val="Style19"/>
        <w:widowControl/>
        <w:ind w:firstLine="567"/>
        <w:rPr/>
      </w:pPr>
      <w:r>
        <w:rPr>
          <w:rStyle w:val="FontStyle49"/>
          <w:rFonts w:cs="Courier New" w:ascii="Courier New" w:hAnsi="Courier New"/>
          <w:sz w:val="20"/>
          <w:szCs w:val="20"/>
        </w:rPr>
        <w:t>Пол посмотрел на замок, который с торчащими из него инструментами напоминал пациента врача-иглотерапевта. Сыщик придерживал маленький искореженный кусок ме</w:t>
        <w:softHyphen/>
        <w:t>талла рукой, чтобы не вып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умбакис открыл саквояж и достал какой-то хитрый ин</w:t>
        <w:softHyphen/>
        <w:t>струмент и крохотные двухсторонние зажимы — «крокодильчики» с прикрепленным к ним красным проводом, который он набросил на шею, как измерительную ленту закройщи</w:t>
        <w:softHyphen/>
        <w:t>ка. Он протянул саквояж Полу, и тот с удивлением оценил его тяжес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ержи его так, чтобы он был у меня под рукой, — ска</w:t>
        <w:softHyphen/>
        <w:t>зал Тумбакис Полу и кивнул Бер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ли нам придется делать отсюда ноги, идти быстро, но не бежать, — распорядился Бер.</w:t>
      </w:r>
    </w:p>
    <w:p>
      <w:pPr>
        <w:pStyle w:val="Style19"/>
        <w:widowControl/>
        <w:ind w:firstLine="567"/>
        <w:rPr/>
      </w:pPr>
      <w:r>
        <w:rPr>
          <w:rStyle w:val="FontStyle49"/>
          <w:rFonts w:cs="Courier New" w:ascii="Courier New" w:hAnsi="Courier New"/>
          <w:sz w:val="20"/>
          <w:szCs w:val="20"/>
        </w:rPr>
        <w:t>Он нажал на ручку. Раздался щелчок замка, а лицо сы</w:t>
        <w:softHyphen/>
        <w:t>щика скривилось от боли. Поврежденная рука дала о себе знать. Дверь открылась, и они вошли в дом.</w:t>
      </w:r>
    </w:p>
    <w:p>
      <w:pPr>
        <w:pStyle w:val="Style19"/>
        <w:widowControl/>
        <w:ind w:firstLine="567"/>
        <w:rPr/>
      </w:pPr>
      <w:r>
        <w:rPr>
          <w:rStyle w:val="FontStyle49"/>
          <w:rFonts w:cs="Courier New" w:ascii="Courier New" w:hAnsi="Courier New"/>
          <w:sz w:val="20"/>
          <w:szCs w:val="20"/>
        </w:rPr>
        <w:t>Пустынно и тихо, слышны были только их шаги по ка</w:t>
        <w:softHyphen/>
        <w:t>фельному полу и писк предупреждающего сигнала перед сра</w:t>
        <w:softHyphen/>
        <w:t>батыванием охранной системы. Тумбакис подошел к пане</w:t>
        <w:softHyphen/>
        <w:t>ли сигнализации. Его руки быстро, как птичьи крылья в по</w:t>
        <w:softHyphen/>
        <w:t>лете, замелькали в воздухе. Неподошедшие насадки со зво</w:t>
        <w:softHyphen/>
        <w:t>ном летели на пол. Наконец ему удалось найти нужную, он несколько раз повернул ее, и крышка панели поддала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нагнулся, быстро собрал насадки с пола, глядя на открывшийся клубок проводов. Теперь, когда крышки не было, звук сигнала стал громче — во всяком случае, так ка</w:t>
        <w:softHyphen/>
        <w:t>залось Полу. Тумбакис быстро присоединял зажимы, вос</w:t>
        <w:softHyphen/>
        <w:t>станавливая цепь системы сигнализации. Время летело еще быстрее — полминуты уже давно прошло, и Пол уже приго</w:t>
        <w:softHyphen/>
        <w:t>товился услышать вой сигнализации, когда Тумбакис поста</w:t>
        <w:softHyphen/>
        <w:t>вил последний зажим, поднял руки, как участник родео, свя</w:t>
        <w:softHyphen/>
        <w:t>завший теленка, и отошел от панели в наступившей тиши</w:t>
        <w:softHyphen/>
        <w:t>не. Он отодвинул болтающуюся панель в сторону, чтобы им были видны лампочки, горящие зеленым свет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иведи панель в порядок и можешь идти. Да, спаси</w:t>
        <w:softHyphen/>
        <w:t>бо. — Бер протянул руку Тумбакису, и тот коротко кивнул. — И забудь, что ты здесь бы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умбакис подмигнул Беру:</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олнуйся. Я не забуду о том, другом случа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братился к Полу:</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Ну что, вперед?</w:t>
      </w:r>
    </w:p>
    <w:p>
      <w:pPr>
        <w:pStyle w:val="Style211"/>
        <w:widowControl/>
        <w:ind w:firstLine="567"/>
        <w:rPr>
          <w:rStyle w:val="FontStyle49"/>
          <w:rFonts w:ascii="Courier New" w:hAnsi="Courier New" w:cs="Courier New"/>
          <w:sz w:val="20"/>
          <w:szCs w:val="20"/>
          <w:lang w:val="en-US"/>
        </w:rPr>
      </w:pPr>
      <w:r>
        <w:rPr/>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Хочешь попытаться его открыть? — спросил По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с Бером медленно прошлись по дому, комната за комнатой, которые были отлично обставлены, но не загро</w:t>
        <w:softHyphen/>
        <w:t xml:space="preserve">мождены мебелью. Кожаные диваны темных тонов, ковры и стены — однотонные. Чувствовалось, что к отделке дома отнеслись добросовестно и что занимался этим мужчина: В гостиной доминировали телевизор с большим экраном, </w:t>
      </w:r>
      <w:r>
        <w:rPr>
          <w:rStyle w:val="FontStyle49"/>
          <w:rFonts w:cs="Courier New" w:ascii="Courier New" w:hAnsi="Courier New"/>
          <w:sz w:val="20"/>
          <w:szCs w:val="20"/>
          <w:lang w:val="en-US"/>
        </w:rPr>
        <w:t>DVD</w:t>
      </w:r>
      <w:r>
        <w:rPr>
          <w:rStyle w:val="FontStyle49"/>
          <w:rFonts w:cs="Courier New" w:ascii="Courier New" w:hAnsi="Courier New"/>
          <w:sz w:val="20"/>
          <w:szCs w:val="20"/>
        </w:rPr>
        <w:t>-плеер и стереосистема. Они бегло ознакомились с коллекцией музыки и фильмов, которую собрал Ригги. До</w:t>
        <w:softHyphen/>
        <w:t>вольно обширная — в основном классический рок: Пит Сигер, «Кто», «Стоунз» и так далее, вплоть до «Ганз-н-Роузиз»; драмы «Крестный отец», «Лицо со шрамом», «Уолл-стрит» и все творческое наследие Таранти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не то, — уверенно заявил Бер, когда за рядом бе</w:t>
        <w:softHyphen/>
        <w:t>лых рубашек они обнаружили в стене сейф.</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 то? — не поня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стояли в кладовке главной спальни, через дверной проем которой виднелась огромная, аккуратно заправленная кров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сейф не для самых ценных вещей, понимаешь? Чтобы такой осторожный парень поставил сейф в главной спальне? Не думаю. Это же первое место, куда заглянет лю</w:t>
        <w:softHyphen/>
        <w:t>бой. — Они и сами, войдя в спальню, сразу же направились в кладову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крутил руч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вдруг? — сказал он. Но сейф не открылся. — Деше</w:t>
        <w:softHyphen/>
        <w:t>вые жестянки вроде этой грабители выдирают из стены, при</w:t>
        <w:softHyphen/>
        <w:t>носят к себе и там уже с ними работаю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поправил рубашки, чтобы они висели как раньше. Бер с Полом осмотрели спальню, ванную комнату и гос</w:t>
        <w:softHyphen/>
        <w:t>тевые спальни. В одной из них стояла старая мебель, сте</w:t>
        <w:softHyphen/>
        <w:t>рео и клюшки для гольфа, в других — только кроват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вай-ка спустимся вниз и осмотрим кабинет, — пред</w:t>
        <w:softHyphen/>
        <w:t>лож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гда они были уже на лестнице, послышался звук откры</w:t>
        <w:softHyphen/>
        <w:t>ваемой двери. Пол замер с лихорадочно забившимся сердце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умбакис, — успокоил его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верь закрылась. Пол кивнул, и они двинулись дальше.</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Стены кабинета были увешаны книжными полками, на которых стояли в основном не художественные бестселле</w:t>
        <w:softHyphen/>
        <w:t>ры, а большие красочные альбомы по истории европейских автопроизводителей — «Мерседес», «Порше» и «Мазерати».</w:t>
      </w:r>
    </w:p>
    <w:p>
      <w:pPr>
        <w:pStyle w:val="Style211"/>
        <w:widowControl/>
        <w:ind w:firstLine="567"/>
        <w:rPr/>
      </w:pPr>
      <w:r>
        <w:rPr>
          <w:rStyle w:val="FontStyle49"/>
          <w:rFonts w:cs="Courier New" w:ascii="Courier New" w:hAnsi="Courier New"/>
          <w:sz w:val="20"/>
          <w:szCs w:val="20"/>
        </w:rPr>
        <w:t>На темном деревянном столе раскрытая книга для записей, в которой небрежным почерком Ригги были сделаны помет</w:t>
        <w:softHyphen/>
        <w:t xml:space="preserve">ки с номерами телефонов и датами. В кабинете стоял еще один телевизор, видеомагнитофон и </w:t>
      </w:r>
      <w:r>
        <w:rPr>
          <w:rStyle w:val="FontStyle49"/>
          <w:rFonts w:cs="Courier New" w:ascii="Courier New" w:hAnsi="Courier New"/>
          <w:sz w:val="20"/>
          <w:szCs w:val="20"/>
          <w:lang w:val="en-US"/>
        </w:rPr>
        <w:t>DVD</w:t>
      </w:r>
      <w:r>
        <w:rPr>
          <w:rStyle w:val="FontStyle49"/>
          <w:rFonts w:cs="Courier New" w:ascii="Courier New" w:hAnsi="Courier New"/>
          <w:sz w:val="20"/>
          <w:szCs w:val="20"/>
        </w:rPr>
        <w:t>-плеер. Между книжными полками — фотографии африканских животных в рамках: слон, зебры на водопое и лев на охоте. Бер немно</w:t>
        <w:softHyphen/>
        <w:t>го посидел в новеньком красном кожаном кресле, затем за</w:t>
        <w:softHyphen/>
        <w:t>нялся ящиками сто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энк выложил на стол и открыл чековую книжку раз</w:t>
        <w:softHyphen/>
        <w:t>мером с гроссбух. Остаток был вполне приличным — измерялся чеком с пятью нулями. Из других ящиков он достал отчеты не</w:t>
        <w:softHyphen/>
        <w:t>скольких брокерских компаний и показал их Полу — там уже фигурировало шесть нулей.</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он неплохо живет, — пробормотал детектив.</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ка Пол изучал корешки книг на полках, Бер положил документы на место, откинулся в кресле, посмотрел через плечо в окно, и на его лице появилось удивленное выраже</w:t>
        <w:softHyphen/>
        <w:t>ние. Сыщик взглянул на стену с книжными полками, затем на дверь, встал и прошелся по кабинету, пытаясь оценить его размеры. Вышел в гостиную, походил по ней, вернулся в кабинет, задумчиво нахмуривши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 спросил Пол.</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а вот, кабин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Ч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аленький он какой-то. Сам посмотри. — Бер пока</w:t>
        <w:softHyphen/>
        <w:t>зал на окно, затем на книжную полку. — Это сторона дома, верно? Гостиная идет по этой же стене, поэтому она должна заканчиваться зде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нижные полки встроены в стену, — ответил Пол, пы</w:t>
        <w:softHyphen/>
        <w:t>таясь уловить ход мысли сыщик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 ведь не на такую же глуби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 xml:space="preserve">Ну да. Они должны заканчиваться вот здесь, — понял Пол, показывая на пространство между полками. </w:t>
      </w:r>
      <w:r>
        <w:rPr>
          <w:rStyle w:val="FontStyle73"/>
          <w:rFonts w:cs="Courier New" w:ascii="Courier New" w:hAnsi="Courier New"/>
          <w:sz w:val="20"/>
          <w:szCs w:val="20"/>
        </w:rPr>
        <w:t xml:space="preserve">— </w:t>
      </w:r>
      <w:r>
        <w:rPr>
          <w:rStyle w:val="FontStyle49"/>
          <w:rFonts w:cs="Courier New" w:ascii="Courier New" w:hAnsi="Courier New"/>
          <w:sz w:val="20"/>
          <w:szCs w:val="20"/>
        </w:rPr>
        <w:t>А что, если... — Он не закончил вопрос, потому что не смог его сформулиров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уже видел такое, — сказал Бер и потянул полки на себя. Они не сдвинулись с места. Он с силой нажал на них. Опять ничего. Тогда он ударил по ним плечом. Раздался щел</w:t>
        <w:softHyphen/>
        <w:t>чок. Бер опять потянул полки, которые на этот раз плавно отошли от стены. Мужчины переглянулись. Между полка</w:t>
        <w:softHyphen/>
        <w:t>ми и внешней стеной дома была ниша, около полуметра глу</w:t>
        <w:softHyphen/>
        <w:t>биной. Здесь высились шкафы для хранения документов с множеством ящи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ел на корточки, Пол рядом с ним и попробовал от</w:t>
        <w:softHyphen/>
        <w:t>крыть ящик. Тщет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можешь подобрать отмычку? — спросил П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чем? — Сыщик достал универсальный инструмент «Лазерман», выдвинул тупое лезвие, вставил между краем ящика и стенкой шкафа и нажал. Ящик откры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достал из него папки и стал их просматривать. Пол стоял рядом и заглядывал в документы через его плечо, ста</w:t>
        <w:softHyphen/>
        <w:t>раясь не закрывать свет. Одни документы были написаны от руки, другие — напечатаны, но на большинстве из них были только колонки инициалов и цифр напротив них. Здесь была какая-то система, и Пол старался ее поня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хоже на учет.</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я тоже думаю, что это учетные записи. И закоди</w:t>
        <w:softHyphen/>
        <w:t>рованы они довольно прос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дергал другие ящичк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ет, в одном из них хранится ключ?</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о они были закрыты, и сыщик не стал терять время, от</w:t>
        <w:softHyphen/>
        <w:t>крывая все подряд. Вместо этого мужчины решили попро</w:t>
        <w:softHyphen/>
        <w:t>бовать разобраться в уже имеющихся папк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наверное, инициалы, — высказал догадку Пол, и Бер кивну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это даты, — предположил сыщик и, похоже, не ошиб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это что? — спросил Пол, уже догадывая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суммы, — ответил тихо Бер, почти уверенный в правильности своего ответа. — Платежи в два приема. А внизу страницы — итог за меся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просмотрели уже несколько папок, когда Пол, по</w:t>
        <w:softHyphen/>
        <w:t>шатнувшись, прошепт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ож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такое? — спросил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внизу страницы...</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Там стояли инициалы «дж. г.», написанные строчными буквами. Сыщик посмотрел на них, затем на Пола, и они поняли друг друга без слов. В этот момент раздался звук от</w:t>
        <w:softHyphen/>
        <w:t>крываемой двери гараж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Ригги внимательно осмотрел панель охранной системы и возле винтов крепления обнаружил несколько едва замет</w:t>
        <w:softHyphen/>
        <w:t>ных царапин. Попробовал вспомнить, были ли они раньше. И тут Ригги ощутил, что энергетика в доме изменилась. Он почувствовал чье-то незримое присутствие, неуловимое дви</w:t>
        <w:softHyphen/>
        <w:t>жение и понял, что в доме кто-то есть. Где-то глубоко нача</w:t>
        <w:softHyphen/>
        <w:t>ла закипать злоба, и он в ярости бросился в глубь дома. Из кабинета слышались шаги. «Кто бы это ни был — убью», — пронеслось в голове. Ригги зашел в кухню и посмотрел на набор ножей, раздумывая, не взять ли один. Пистолет был в сейфе наверху. Если воры вооружены — нож не поможет. Он решил, что справится с ними голыми рук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вышел из кухни в коридор и увидел их. Двое муж</w:t>
        <w:softHyphen/>
        <w:t>чин — один внушительных размеров, другой еще больше. Их силуэты четко выделялись на фоне дверного проема. Он сра</w:t>
        <w:softHyphen/>
        <w:t>зу же понял, кто это, и от их присутствия в доме в его жилах застыла кров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ого хрена вы тут делаете? — заорал Ригги, надеясь, что гнев в голосе поможет скрыть страх.</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постучали, дверь открылась, и мы вошли... — от</w:t>
        <w:softHyphen/>
        <w:t>вети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ерез открытую дверь он увидел книжные полки, отодви</w:t>
        <w:softHyphen/>
        <w:t>нутые от стены. Молчаливый партнер сыщика стоял рядом. Одна рука сжата в кулак, в другой — папка. Волна паники на</w:t>
        <w:softHyphen/>
        <w:t>крыла Риги, ударила в живот, и он почувствовал тошнот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ра поговорить, Ригг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х ты, урод, — прорычал молчаливый и сделал шаг в сторону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т начал пятиться в сторону кухн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вызываю полицию... — Ригги развернулся и побежа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 влетел в гараж, скользнул на сиденье машины. Коле</w:t>
        <w:softHyphen/>
        <w:t>са пробуксовали по окрашенному полу гаража, Ригги вклю</w:t>
        <w:softHyphen/>
        <w:t>чил передачу и вырулил на дорожку. Он повернул направо, затем на углу — еще раз направо, в зеркало заднего вида уви</w:t>
        <w:softHyphen/>
        <w:t>дел, как преследователи бегут по газону, пытаясь его догнать. Ригги взглянул вперед и едва успел объехать грузовик садов</w:t>
        <w:softHyphen/>
        <w:t>ника, припаркованный рядом с машиной соседа. Надавив педаль газа, он рванул на Бэйхилл-драйв. Ригги понятия не имел, куда еде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тобы кого-то поймать, напомнил себе Бер, нужно сохра</w:t>
        <w:softHyphen/>
        <w:t>нять спокойствие и объективно оценивать обстановку. Этот принцип подходил для сбора улик, в равной степени он был актуален и для автомобильной погони. Если вторжение в дом Ригги было решением, принятым под влиянием эмоций, то теперь следовало действовать более обдуманно. Они бежали по газону к машине, Пол с папкой в руке. Лучше было бы ос</w:t>
        <w:softHyphen/>
        <w:t>тавить ее в доме, но возвращаться и водворять ее на место... Нельзя, чтобы Ригги сбежал и натравил на них полицию. Ког</w:t>
        <w:softHyphen/>
        <w:t>да Пол с Бером сели в машину, сыщик завел двигатель, а потом потратил целых пять секунд на то, чтобы пристегнуть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истегнись, — бросил он Полу и, не дожидаясь, пока тот это сделает, выкрутил руль сильно болевшей рукой и по</w:t>
        <w:softHyphen/>
        <w:t>несся по Хитерстон.</w:t>
      </w:r>
    </w:p>
    <w:p>
      <w:pPr>
        <w:pStyle w:val="Style19"/>
        <w:widowControl/>
        <w:ind w:firstLine="567"/>
        <w:rPr/>
      </w:pPr>
      <w:r>
        <w:rPr>
          <w:rStyle w:val="FontStyle49"/>
          <w:rFonts w:cs="Courier New" w:ascii="Courier New" w:hAnsi="Courier New"/>
          <w:sz w:val="20"/>
          <w:szCs w:val="20"/>
        </w:rPr>
        <w:t>Машина Бера была в хорошем состоянии, и скорости пере</w:t>
        <w:softHyphen/>
        <w:t>ключались плавно, вжимая обоих в спинки сидений. Фрэнк видел автомобиль Ригги метрах в пятистах впереди — он как раз поворачивал на Бэйхилл. Главное, когда преследуешь кого-то на машине, это попытаться ехать быстрее его на ровных участках дороги, а при входе в поворот постоянно давить на тормоз, не сбрасывая газ, чтобы не терять скорость. Бер ос</w:t>
        <w:softHyphen/>
        <w:t>воил такой способ вождения еще лет десять назад, на вос</w:t>
        <w:softHyphen/>
        <w:t>кресных курсах. Сейчас он активно использовал обе ноги — левую на тормозе, правую на педали газа, чтобы не терять обороты при выходе из торможения на поворотах. В резуль</w:t>
        <w:softHyphen/>
        <w:t>тате они приблизились к машине Ригги примерно на двести метров. На перекрестке Бер быстро посмотрел направо и налево, чтобы не задеть машину, едущую сбоку, и не нарвать</w:t>
        <w:softHyphen/>
        <w:t>ся на полицию. Если патрульные вмешаются — быть беде. Они с Полом не смогут внятно объяснить, за кем и за чем они гонятся, и их арестуют. Беру совсем не улыбалось по</w:t>
        <w:softHyphen/>
        <w:t>пасть в кутузку, а если заберут еще и Пола, его профессио</w:t>
        <w:softHyphen/>
        <w:t>нальная репутация в глазах клиентов будет безнадежно за</w:t>
        <w:softHyphen/>
        <w:t>гублена. Он посмотрел на своего пассажира. Пол сидел, вжав</w:t>
        <w:softHyphen/>
        <w:t>шись в сиденье, и держался одной рукой за ручку двери, а другой упирался в приборную панель. Он молчал, от страха не осталось и следа. Пол смотрел в ветровое стекло напря</w:t>
        <w:softHyphen/>
        <w:t>женным взглядом охотника. На следующем повороте Ригги потерял контроль над машиной, и ее сильно занесл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не знал, что дает преимущество в тридцать секунд, когда уходишь от погони. Он думал, что этого будет доста</w:t>
        <w:softHyphen/>
        <w:t>точно, чтобы сделать несколько поворотов и оставить пре</w:t>
        <w:softHyphen/>
        <w:t>следователей далеко позади. Однако довольно скоро понял, что ошибался — красно-коричневый «олдсмобил» нарисо</w:t>
        <w:softHyphen/>
        <w:t>вался в зеркале заднего ви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черт! — Ригги шлепнул рукой по рулю и выжал педаль газа, чтобы разогнать свой «катлас».</w:t>
      </w:r>
    </w:p>
    <w:p>
      <w:pPr>
        <w:pStyle w:val="Style19"/>
        <w:widowControl/>
        <w:ind w:firstLine="567"/>
        <w:rPr/>
      </w:pPr>
      <w:r>
        <w:rPr>
          <w:rStyle w:val="FontStyle49"/>
          <w:rFonts w:cs="Courier New" w:ascii="Courier New" w:hAnsi="Courier New"/>
          <w:sz w:val="20"/>
          <w:szCs w:val="20"/>
        </w:rPr>
        <w:t>Эта машина — зверь на прямых участках. Четверть мили она проскакивает примерно за пятнадцать секунд, но вот по</w:t>
        <w:softHyphen/>
        <w:t>вороты никогда не были сильной стороной американских ав</w:t>
        <w:softHyphen/>
        <w:t>томобилей. Несколько раз он делал повороты так быстро, как только мог, но с каждым взглядом в зеркало убеждался, что «олдсмобил» приближается. Ригги никакие мог решить, куда ехать. Можно было поехать в офис адвоката, но это далеко, и даже на такой скорости дорога займет не менее получаса. В голове ни одной стоящей мысли. Он не знал, куда ехать, никакого плана у него не было, маршрута — тоже; где следу</w:t>
        <w:softHyphen/>
        <w:t>ющий поворот, он не представлял и ничего не видел, кроме асфальта, летящего под колес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На очередном повороте зад машины занесло. Пытаясь выровнять машину, Ригги выкрутил руль слишком резко и задел крылом припаркованный «эксплорер». «Катлас» понесло на высокий бордюр, и Ригги почувствовал, как при ударе передние колеса лопнули и машина взлетела, покачиваясь в полете. Ветровое стекло заполнило голубое небо. «Мне конец», — промелькнуло в сознании, а потом было мощное дерево и зеленая трава. Воздух наполнился едким запахом охлаждающей жидкости, послышался звук бьющегося стекла и скрежет металла. А потом наступила темнот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29</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Бер и Пол выскочили из машины, двигатель не заглушили. Пол держался на полшага сзади. Искореженный «катлас» лежал на крыше, из него капали разноцветные жид</w:t>
        <w:softHyphen/>
        <w:t>кости, колеса медленно вращались. Изуродованное и окро</w:t>
        <w:softHyphen/>
        <w:t>вавленное тело Ригги наполовину вывалилось из окна, а ру</w:t>
        <w:softHyphen/>
        <w:t>левая колонка глубоко вошла в живот. Ветровое стекло вы</w:t>
        <w:softHyphen/>
        <w:t>летело. Судя по всему, Ригги не пристегнулся и выбил его головой. Вокруг начали останавливаться машины — води</w:t>
        <w:softHyphen/>
        <w:t>тели выходили поглазеть на кровавое зрелище. Бер достал сотовый, набрал 911, вызвал «скорую» и назвал диспетчеру адрес. Ригги шевельнулся, открыл глаза и прищурился, пы</w:t>
        <w:softHyphen/>
        <w:t>таясь что-то разглядеть. Его правая рука потянулась к чему-то, лежащему на вырванной с корнем траве. Бер проследил за рукой взглядом. Пол первым увидел распятие, прикреп</w:t>
        <w:softHyphen/>
        <w:t>ленное к четкам, которое от удара вылетело из машины. Он наклонился, схватил четки и сжал в кулаке, чтобы Ригги не мог до них дотянут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ыло понятно, что он умирает, и Бер собирался с силами для того, что ему предстояло сделать. Он наклонился к ок</w:t>
        <w:softHyphen/>
        <w:t>ровавленному лиц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отбирал детей через врачей, которые сидели в тво</w:t>
        <w:softHyphen/>
        <w:t>их центр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едва заметно кивну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А как ты о них узнавал? — допытывался Бер.</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лохо. Я умираю». Он чувствовал, что глубоко внутри у него все изорвано и изломано и жизненные силы постепен</w:t>
        <w:softHyphen/>
        <w:t>но покидают его. Мысли и слова потеряли связь. Ригги не мог даже пошевелить губами. Дотянуться бы до четок — тогда он попросит у Бога прощения. Он посмотрел на молчаливого, который перехватил их, и беззвучно пошевелил губа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то ты?</w:t>
      </w:r>
    </w:p>
    <w:p>
      <w:pPr>
        <w:pStyle w:val="Style19"/>
        <w:widowControl/>
        <w:ind w:firstLine="567"/>
        <w:rPr/>
      </w:pPr>
      <w:r>
        <w:rPr>
          <w:rStyle w:val="FontStyle49"/>
          <w:rFonts w:cs="Courier New" w:ascii="Courier New" w:hAnsi="Courier New"/>
          <w:sz w:val="20"/>
          <w:szCs w:val="20"/>
        </w:rPr>
        <w:t>Ответа Ригги не дождался и засомневался, произнес ли он вообще эти слов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 небу плыли легкие облака. Слабый ветерок шевелил травинки возле его лица. Ригги унесся мыслями к Рамону Понсетерре, к его прошлым и будущим заказам, которые он уже не сможет выполнить. Его несколько раз похлопали по щекам, и он начал приходить в себя.</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Когда они становились ненужными, ты их убивал? — Бер дыхнул ему в лицо запахом кофейной гущ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еле дыш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вай, для тебя все кончено. Колись, — требовал ин</w:t>
        <w:softHyphen/>
        <w:t>формацию Бер, хотя внутри у него все переворачивало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х нет, — прохрипел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чему-то Бер был уверен — Ригги не имел в виду, что они мертвы.</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их где-то держишь, чтобы они были под рукой?</w:t>
      </w:r>
    </w:p>
    <w:p>
      <w:pPr>
        <w:pStyle w:val="Style211"/>
        <w:widowControl/>
        <w:ind w:firstLine="567"/>
        <w:rPr/>
      </w:pPr>
      <w:r>
        <w:rPr>
          <w:rStyle w:val="FontStyle49"/>
          <w:rFonts w:cs="Courier New" w:ascii="Courier New" w:hAnsi="Courier New"/>
          <w:sz w:val="20"/>
          <w:szCs w:val="20"/>
        </w:rPr>
        <w:t>Ригги покачал головой и потратил драгоценное дыхание, чтобы сказать «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чувствовал отвращение и на мгновение засомне</w:t>
        <w:softHyphen/>
        <w:t>вался, сможет ли сделать то, что должен. И все же схватил Ригги за горл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чешь, чтобы тебе было еще больне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похоже, уже не ощущал боли, но сыщик надавил на трахею, сильно надавил. При этом Бер сомневался, что это что-то даст, кроме тягостных воспоминаний до конца жизни.</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и стоили мне больше, чем вы сможете заплатить.</w:t>
      </w:r>
    </w:p>
    <w:p>
      <w:pPr>
        <w:pStyle w:val="Style211"/>
        <w:widowControl/>
        <w:ind w:firstLine="567"/>
        <w:rPr/>
      </w:pPr>
      <w:r>
        <w:rPr>
          <w:rStyle w:val="FontStyle49"/>
          <w:rFonts w:cs="Courier New" w:ascii="Courier New" w:hAnsi="Courier New"/>
          <w:sz w:val="20"/>
          <w:szCs w:val="20"/>
        </w:rPr>
        <w:t>Услышав это, Бер и Пол в ужасе посмотрели друг на друг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умблеры в голове сыщика защелкали, как колесики ко</w:t>
        <w:softHyphen/>
        <w:t>дового замка, и наконец он поня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их продав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моргнул. Его глаза больше не лгали. Это означало «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а тебя работали Задира Минц и Тэд Форд, — размыш</w:t>
        <w:softHyphen/>
        <w:t>лял Бер вслух. — Форд был водителем. Значит, ты их куда-то вывоз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Ригги открыл рот, но не издал ни звука, и Бер сообразил, что надавил ему на горло слишком сильно. Он ослабил хват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их отправлял. Ку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а юг... в Мексику. — Глаза Ригги стали тускнеть, за</w:t>
        <w:softHyphen/>
        <w:t>катываться вверх.</w:t>
      </w:r>
    </w:p>
    <w:p>
      <w:pPr>
        <w:pStyle w:val="Style19"/>
        <w:widowControl/>
        <w:ind w:firstLine="567"/>
        <w:rPr/>
      </w:pPr>
      <w:r>
        <w:rPr>
          <w:rStyle w:val="FontStyle49"/>
          <w:rFonts w:cs="Courier New" w:ascii="Courier New" w:hAnsi="Courier New"/>
          <w:sz w:val="20"/>
          <w:szCs w:val="20"/>
        </w:rPr>
        <w:t>Бер вздрогнул — вот так, зримо из тела уходит жизнь. И вдруг он вспомнил о маленьком деревянном брелоке, кото</w:t>
        <w:softHyphen/>
        <w:t>рый ему дала стриптизерша, а ей его подарил Тэд Форд. Бре</w:t>
        <w:softHyphen/>
        <w:t>лок лежал в ящике от инструментов, в котором он хранил все бумаги и те немногие улики, что удалось собр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уже открывал ящик.</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ьюдад-дель-Соль, — сказал он.</w:t>
      </w:r>
    </w:p>
    <w:p>
      <w:pPr>
        <w:pStyle w:val="Style211"/>
        <w:widowControl/>
        <w:ind w:firstLine="567"/>
        <w:rPr/>
      </w:pPr>
      <w:r>
        <w:rPr>
          <w:rStyle w:val="FontStyle49"/>
          <w:rFonts w:cs="Courier New" w:ascii="Courier New" w:hAnsi="Courier New"/>
          <w:sz w:val="20"/>
          <w:szCs w:val="20"/>
        </w:rPr>
        <w:t>Ригги моргнул и задышал часто и тяж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нова похлопал его по щекам, чтобы привести в чув</w:t>
        <w:softHyphen/>
        <w:t>ств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х увозили в Сьюдад-дель-Соль. Скажи «нет», если я ошибаю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твета не последовало, слышалось только затрудненное хриплое дыхание. Бер с Полом переглянулись, понимая важ</w:t>
        <w:softHyphen/>
        <w:t>ность того, что услыш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ты с ним сделал, негодяй? — не выдержал Пол. — Где мой сы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знаю... — прохрипел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Где его тело? — орал Пол, потеряв контроль над соб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я... бизнесмен, — выдохнул Ригги с вызовом. — Во... имя Отца... — Он затих.</w:t>
      </w:r>
    </w:p>
    <w:p>
      <w:pPr>
        <w:pStyle w:val="Style19"/>
        <w:widowControl/>
        <w:ind w:firstLine="567"/>
        <w:rPr/>
      </w:pPr>
      <w:r>
        <w:rPr>
          <w:rStyle w:val="FontStyle49"/>
          <w:rFonts w:cs="Courier New" w:ascii="Courier New" w:hAnsi="Courier New"/>
          <w:sz w:val="20"/>
          <w:szCs w:val="20"/>
        </w:rPr>
        <w:t>Только ветер с тихим шелестом шевелил гибкие ветви де</w:t>
        <w:softHyphen/>
        <w:t>ревьев высоко над ними. Пол посмотрел на Бера, на умира</w:t>
        <w:softHyphen/>
        <w:t>ющего, на распятие и четки в своей дрожащей руке, бусин</w:t>
        <w:softHyphen/>
        <w:t>ки которых от этого чуть слышно вибрировали. Он закрыл глаза, постоял так с минуту, затем открыл и с отвращением бросил четки в открытую ладонь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т с облегчением смежил веки, как усталый старец, ко</w:t>
        <w:softHyphen/>
        <w:t>торый хочет отдохнуть. Легкие Ригги издали странный виб</w:t>
        <w:softHyphen/>
        <w:t>рирующий звук, перепугавший Пол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едсмертный хрип, — ответил Бер на немой вопрос в его широко раскрытых глаз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поднялся с колен и отошел от покойника на не</w:t>
        <w:softHyphen/>
        <w:t>сколько метров. Пол сел на траву, понурив голову.</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Ты сидел в машине, — сказал ему Бер. Пол кивнул. — Ты не знаешь, как я попал в дом. Тумбакиса там не был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тали подъезжать полицейские машины. Офицеры по</w:t>
        <w:softHyphen/>
        <w:t>лиции, увидев Бера и Пола, с полминуты вели с кем-то ожив</w:t>
        <w:softHyphen/>
        <w:t>ленный разговор по рации. Потом приехала «скорая». Из нее высыпали люди в белых халатах, и пока водитель доставал чемодан-укладку, фельдшер с бугристым лицом, по виду ла</w:t>
        <w:softHyphen/>
        <w:t>тинос, подскочил к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й, док, — крикнул он, проверив пульс и дыхание, — по нуля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нял, — откликнулся тот, захлопывая чемодан. За</w:t>
        <w:softHyphen/>
        <w:t>тем подошел к трупу и начал заполнять разные бланки.</w:t>
      </w:r>
    </w:p>
    <w:p>
      <w:pPr>
        <w:pStyle w:val="Style19"/>
        <w:widowControl/>
        <w:ind w:firstLine="567"/>
        <w:rPr/>
      </w:pPr>
      <w:r>
        <w:rPr>
          <w:rStyle w:val="FontStyle49"/>
          <w:rFonts w:cs="Courier New" w:ascii="Courier New" w:hAnsi="Courier New"/>
          <w:sz w:val="20"/>
          <w:szCs w:val="20"/>
        </w:rPr>
        <w:t>Полицейские вначале фотографировали место происше</w:t>
        <w:softHyphen/>
        <w:t>ствия, а потом начали задавать полагающиеся в таких случаях вопросы. Наконец подъехал и серебристый «форд-краун-виктори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питан Померой вышел из машины, мельком взглянул на место аварии и поманил пальцем Бера. Тот кивнул и по</w:t>
        <w:softHyphen/>
        <w:t>доше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думал, что после того как выгнал тебя из полиции, мы больше не встретимся, — начал Померой достаточно громко, чтобы слышали все стоявшие неподалеку поли</w:t>
        <w:softHyphen/>
        <w:t>цейские. Фрэнк прикусил язык и молча проглотил оскор</w:t>
        <w:softHyphen/>
        <w:t>бление. — Садись, — указал капитан на свою машину, и Бер повиновался.</w:t>
      </w:r>
    </w:p>
    <w:p>
      <w:pPr>
        <w:pStyle w:val="Style19"/>
        <w:widowControl/>
        <w:ind w:firstLine="567"/>
        <w:rPr/>
      </w:pPr>
      <w:r>
        <w:rPr>
          <w:rStyle w:val="FontStyle49"/>
          <w:rFonts w:cs="Courier New" w:ascii="Courier New" w:hAnsi="Courier New"/>
          <w:sz w:val="20"/>
          <w:szCs w:val="20"/>
        </w:rPr>
        <w:t>Сизо-серая велюровая обивка салона выглядела роскош</w:t>
        <w:softHyphen/>
        <w:t>но, но, к сожалению, ткань уже впитала запах одеколона По</w:t>
        <w:softHyphen/>
        <w:t>мероя. Со временем запах стал кислым, поэтому, сев в ма</w:t>
        <w:softHyphen/>
        <w:t>шину, Бер почти сразу ощутил головную боль. Он сидел и смотрел, как Померой осматривает место происшествия, как тело Ригги кладут в пластиковый мешок и грузят в труповозку. Затем капитан подошел к Полу, и у них состоялся ко</w:t>
        <w:softHyphen/>
        <w:t>роткий разговор. За последние несколько лет, что Фрэнк не видел капитана, тот поправился. На подбородке появился жирок, и через несколько лет у капитана будет двойной под</w:t>
        <w:softHyphen/>
        <w:t>бородок. Под глазами темные круги. Глядя на своего быв</w:t>
        <w:softHyphen/>
        <w:t>шего начальника, Бер понимал, что он и сам изменился за эти годы. И если у капитана по-прежнему был цепкий взгляд-ястреба, сходство с которым ему придавал еще и хрящева</w:t>
        <w:softHyphen/>
        <w:t>тый нос, то себя сыщик записал в неудачники. В свое время Бер был перспективным молодым полицейским. Его ожи</w:t>
        <w:softHyphen/>
        <w:t>дала блестящая карьера. Но затем все пошло наперекосяк. Неудачный партнер, плохое политическое чутье, пьянство, а затем смерть Тима, разрушенная семейная жизнь и опять пьянство. Каждое отдельно взятое обстоятельство еще мож</w:t>
        <w:softHyphen/>
        <w:t>но было бы списать на невезение, но в целом становилось понятно, что скорее всего это цепочка случайностей или судьб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мерой сел в машину, захлопнув за собой дверь. Запах одеколона усилился. Капитан был настроен очень серьез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что, опять за старое? Что ты здесь делаешь? И что, черт возьми, произош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мой клиент... — показал сыщик на По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его знаю.</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работал по делу о пропаже его сына. Вышел на Риг</w:t>
        <w:softHyphen/>
        <w:t>ги, покойн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мерой поморщ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хотел с ним поговорить, кое-что выяснить, затем пе</w:t>
        <w:softHyphen/>
        <w:t>редать эту информацию в полицию. Я ждал у него дома, и тут о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правда? — прервал его Помер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думал, что, пожалуй, самое время кое-что выло</w:t>
        <w:softHyphen/>
        <w:t>жить. Все равно ведь узнают позже, и тогда неприятностей не обереш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верь была откры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м, а клиент был с тоб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сидел в машине. Потом этот парень попытался улизнуть, мы за ним, вот он и налетел на бордю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от сукин сын. А почему ты не пришел ко мне с само</w:t>
        <w:softHyphen/>
        <w:t>го нача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нформация была непроверен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сейчас? Выкладыва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присматривал детей, которые ходили к врачам в его торговых центрах. Его люди нужных детей похищали, а потом продав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одавали?! Боже м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У меня есть основания полагать, что одним из похищенных был сын моего клиента. В моей машине пап</w:t>
        <w:softHyphen/>
        <w:t>ка с документами. Записи Риг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 ты?.. — начал Померой. — Нет, не говори. И сколь</w:t>
        <w:softHyphen/>
        <w:t>ко было дете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 последние несколько лет примерно семь в этом рай</w:t>
        <w:softHyphen/>
        <w:t>оне, в радиусе сорока километров. Все мальчики одного воз</w:t>
        <w:softHyphen/>
        <w:t>раста. Думаю, что раньше похищений было еще бол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Лицо Помероя посерел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от черт! Это ведь пахнет большим дополнительным расследованием. Мне нужны все факты, на бумаг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кивну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ля этого потребуется врем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почему ты не раскололся, когда я присылал к тебе своих парне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У меня тогда ничего не было. — Бер старался говорить убедитель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питан потер лицо — как показалось Беру, чтобы по</w:t>
        <w:softHyphen/>
        <w:t>лучше втереть вонючий лосьон после брить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о меня тут дошли слухи. Похоже, это ты серьезно по</w:t>
        <w:softHyphen/>
        <w:t>говорил с одним заключенным из окружной тюрьмы. Он уже мерт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знал, что Померой следит за его реакцией, и поста</w:t>
        <w:softHyphen/>
        <w:t>рался оставаться невозмутимым, демонстрируя только впол</w:t>
        <w:softHyphen/>
        <w:t>не естественное восхищение тем, как быстра на расправу тю</w:t>
        <w:softHyphen/>
        <w:t>ремная публи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ичего об э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надо. Этого заключенного зарезали. Черт с ним. Ты что-нибудь еще знае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иче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Где дети? Что с ни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не знаю, капитан.</w:t>
      </w:r>
    </w:p>
    <w:p>
      <w:pPr>
        <w:pStyle w:val="Style19"/>
        <w:widowControl/>
        <w:ind w:firstLine="567"/>
        <w:rPr/>
      </w:pPr>
      <w:r>
        <w:rPr>
          <w:rStyle w:val="FontStyle49"/>
          <w:rFonts w:cs="Courier New" w:ascii="Courier New" w:hAnsi="Courier New"/>
          <w:sz w:val="20"/>
          <w:szCs w:val="20"/>
        </w:rPr>
        <w:t>Это была большая ложь — Бер готовился выдать ее еще тогда, когда машина Ригги взлетела и врезалась в дерево.</w:t>
      </w:r>
    </w:p>
    <w:p>
      <w:pPr>
        <w:pStyle w:val="Style211"/>
        <w:widowControl/>
        <w:ind w:firstLine="567"/>
        <w:rPr/>
      </w:pPr>
      <w:r>
        <w:rPr>
          <w:rStyle w:val="FontStyle49"/>
          <w:rFonts w:cs="Courier New" w:ascii="Courier New" w:hAnsi="Courier New"/>
          <w:sz w:val="20"/>
          <w:szCs w:val="20"/>
        </w:rPr>
        <w:t>Если он расскажет о Мексике, полицейское управление свя</w:t>
        <w:softHyphen/>
        <w:t>жется с тамошними властями, обязательно произойдет утеч</w:t>
        <w:softHyphen/>
        <w:t>ка информации, и проблема, которую они с Полом решали так долго, останется нерешен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мотрел, как Померой тусует в голове самые разные вопросы — находит ответы на одни и понимает, что нет от</w:t>
        <w:softHyphen/>
        <w:t>ветов на другие. На место происшествия тем временем при</w:t>
        <w:softHyphen/>
        <w:t>ехал эвакуатор, и водитель начал закреплять тросы на зад</w:t>
        <w:softHyphen/>
        <w:t>ней оси разбитой машины Ригг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всегда был неудачником, но честным, даже слиш</w:t>
        <w:softHyphen/>
        <w:t>ком, — сказал Померой, как бы размышляя вслух, но при этом так, чтобы Бер слышал. Этим приемом владеют все хо</w:t>
        <w:softHyphen/>
        <w:t>рошие руководители. — Кроме этой дымящейся кучи у тебя есть еще что-нибуд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есь подобрался. Он понимал, что если сейчас убе</w:t>
        <w:softHyphen/>
        <w:t>дительно ответит на этот вопрос, Померой оставит его в по</w:t>
        <w:softHyphen/>
        <w:t>кое и займется бумажной работой, которой нет ни конца ни края. Если же это ему не удастся, то ближайшие несколько недель Фрэнку предстоит провести в родном полицейском участке, отвечая в присутствии адвоката на самые разные вопрос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твет отрицательны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апитан кивнул, что означало — Бер свободен. Между ними установлено временное перемири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уже говорил, что все это должно быть на бумаг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не пропадай никуда, чтобы в любое время тебя мож</w:t>
        <w:softHyphen/>
        <w:t>но было найти, — добавил Помер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орош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вышел из машины и, перед тем как захлопнуть дверь, услыш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нечно, было бы лучше его арестовать, но теперь с этим сукиным сыном покончено раз и навсегда. И это ре</w:t>
        <w:softHyphen/>
        <w:t>зультат, Фрэнк! — Померой кивнул в знак одобрения.</w:t>
      </w:r>
    </w:p>
    <w:p>
      <w:pPr>
        <w:pStyle w:val="Style25"/>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мпьютер-то можно забрать? — спросил Бер.</w:t>
      </w:r>
    </w:p>
    <w:p>
      <w:pPr>
        <w:pStyle w:val="Style25"/>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Капитан рванул с места, не удостоив его ответом.</w:t>
      </w:r>
    </w:p>
    <w:p>
      <w:pPr>
        <w:pStyle w:val="Style25"/>
        <w:widowControl/>
        <w:ind w:firstLine="567"/>
        <w:rPr>
          <w:rStyle w:val="FontStyle49"/>
          <w:rFonts w:ascii="Courier New" w:hAnsi="Courier New" w:cs="Courier New"/>
          <w:sz w:val="20"/>
          <w:szCs w:val="20"/>
          <w:lang w:val="en-US"/>
        </w:rPr>
      </w:pPr>
      <w:r>
        <w:rPr/>
      </w:r>
    </w:p>
    <w:p>
      <w:pPr>
        <w:pStyle w:val="Style25"/>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30</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Пол не знал, что им двигало — сила или сла</w:t>
        <w:softHyphen/>
        <w:t>бость. Он подарил своему смертельному врагу, который разрулил всю его жизнь, облегчение на пороге смерти. Дал ему возможность уйти в вечность с Богом. Конечно, он сделал это не для Ригги, а для себя. Сейчас Пол сожалел об этом, хотя понимал, что по-другому поступить было нельзя. Пол не был верующим в общепринятом смысле этого слова, он уже давно перестал соблюдать церковные обряды и не посещал службы. Но он верил в Бога. Он ве</w:t>
        <w:softHyphen/>
        <w:t>рил в его истинную силу. И именно Бог даровал ему по</w:t>
        <w:softHyphen/>
        <w:t>мощь в поисках ответа на вопрос о судьбе сына, и надо быть этого достойны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сле того как полицейские их опросили, Пол и Бер по</w:t>
        <w:softHyphen/>
        <w:t>ехали в гриль-бар «Чили», заказали гамбургеры и принялись молча есть, не чувствуя вкуса. Пол переживал, что гово</w:t>
        <w:softHyphen/>
        <w:t>рил неправду полицейским, которые задавали вопросы, ведь скрывая какие-то факты, он все равно их обманывал. В конце концов Пол решил, что в этом нет ничего страш</w:t>
        <w:softHyphen/>
        <w:t>ного — все просто, особенно если уже не беспокоишься о последствиях. Они поели, расплатились, и тут только Пол сообразил, что они не обсудили, что будут делать дал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лиция теперь возьмется за наше дело и все похожие с новыми силами, так что имей это в виду, — сказал сыщик, допивая свой «Арни Палмер» [</w:t>
      </w:r>
      <w:r>
        <w:rPr>
          <w:rStyle w:val="FontStyle48"/>
          <w:rFonts w:cs="Courier New" w:ascii="Courier New" w:hAnsi="Courier New"/>
          <w:i/>
          <w:sz w:val="20"/>
          <w:szCs w:val="20"/>
        </w:rPr>
        <w:t>Напиток — чай со льдом и лимонадом, названный в честь зна</w:t>
        <w:softHyphen/>
        <w:t>менитого гольфиста</w:t>
      </w:r>
      <w:r>
        <w:rPr>
          <w:rStyle w:val="FontStyle49"/>
          <w:rFonts w:cs="Courier New" w:ascii="Courier New" w:hAnsi="Courier New"/>
          <w:sz w:val="20"/>
          <w:szCs w:val="20"/>
        </w:rPr>
        <w:t>].</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сколько же времени им потребуется? — поинтере</w:t>
        <w:softHyphen/>
        <w:t>совался Пол, вставая из-за сто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сколько дней или недель. Зависит от того, как быст</w:t>
        <w:softHyphen/>
        <w:t>ро у них пойдет расследование, — ответил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за руль, — заявил детектив, когда они вышли из бара и направились к машине. Это было странное и совершенно ненужное заявление, потому что целый день они ездили на машине Бера и ключи были, разумеется, у не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думал о доме, о Кэрол и о том, что ей можно рас</w:t>
        <w:softHyphen/>
        <w:t>сказать, а что 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не буду ждать полицию. Я сам туда поеду, — сказал он, — в Сьюдад-дель-Соль. И выясню, что с ним случилос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Конечно, — пожал плечами Бер. — Я ведь сказал, что поведу машин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энк с цветами ждал возле ее дома, когда она вернется с работы. Сьюзен подъехала на «миате», припарковалась и вышла из машины, забросив на плечо кожаную сумку. Она не ожидала его увидеть, но обрадовала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вернулся, — сказала она, подходя к нем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Как дела, Сьюзен?</w:t>
      </w:r>
    </w:p>
    <w:p>
      <w:pPr>
        <w:pStyle w:val="Style19"/>
        <w:widowControl/>
        <w:ind w:firstLine="567"/>
        <w:rPr/>
      </w:pPr>
      <w:r>
        <w:rPr>
          <w:rStyle w:val="FontStyle49"/>
          <w:rFonts w:cs="Courier New" w:ascii="Courier New" w:hAnsi="Courier New"/>
          <w:sz w:val="20"/>
          <w:szCs w:val="20"/>
        </w:rPr>
        <w:t>На свидании она была накрашена и показалась ему кра</w:t>
        <w:softHyphen/>
        <w:t>савицей. Сегодня же предстала перед ним в повседневной одежде — блузке и пиджаке, — без макияжа, так что были заметны морщинки возле глаз. Но и без боевой раскрас</w:t>
        <w:softHyphen/>
        <w:t>ки, с собранными в хвост волосами она понравилась ему еще бол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чувствовал себя полным идиотом, сидя в машине с букетом, аромат которого наполнил салон. Сьюзен улыбну</w:t>
        <w:softHyphen/>
        <w:t>лась, и вся его нерешительность пропал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расивые, — сказала она, принимая бук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и уже закрывались, поэтому роз не бы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екрати. — Сьюзен нюхала цветы, и глаза ее лучи</w:t>
        <w:softHyphen/>
        <w:t>лись счасть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так... — начал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так что происход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не тут ненадолго нужно уех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авда? — Похоже, это ее слегка огорчило. — То са</w:t>
        <w:softHyphen/>
        <w:t>мое де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Он чувствовал, как колотится его сердц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куда же? Если это, конечно, не секр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екретом это не было, но он не хотел посвящать ее в под</w:t>
        <w:softHyphen/>
        <w:t>робности своей жизн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одно плохое мест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еришь? — спрос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Фрэнк, я или «играю», или «не играю», и после того вечера я позвонила потому, что «играю». А ты?</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Я еду на юг, в Мексику, — ответил сыщик и придви</w:t>
        <w:softHyphen/>
        <w:t>нулся ближе. Она обняла его за шею, привлекла к себе, и они поцеловалис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Ночь была почти на исходе. Голубоватый свет пробивал</w:t>
        <w:softHyphen/>
        <w:t>ся между шторами. Она лежала не рядом с ним, а поперек, как в старые добрые времена. Ее голова с рассыпавшимися волосами покоилась у него на груди. Под ухом Кэрол ровно билось сердце Пола. Она давно уже его не слышала. Они не спали и были на какой-то неуловимой грани между сном и бодрствованием. Полночи они проговорили. Пол смог на</w:t>
        <w:softHyphen/>
        <w:t>конец выговориться, рассказав жене все, что знал. И все же Кэрол хотелось знать больше. Они начали разговаривать на кухне, потом перешли в спальню, присели на край кровати. Во время разговора Кэрол вдруг заметила, что придвигается к Полу все ближе и ближе. Муж вел себя смело и бескомпро</w:t>
        <w:softHyphen/>
        <w:t>миссно, а не бездействовал, как она все время. Как она мог</w:t>
        <w:softHyphen/>
        <w:t>ла не видеть этого раньше? Их руки встретились в жесте уте</w:t>
        <w:softHyphen/>
        <w:t>шения и поддержки. Когда Пол сказал ей, куда собирается, Кэрол в ужасе вцепилась в нег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Было уже очень поздно, когда она вдруг почувствовала, как некая незримая связь между ними, давным-давно, каза</w:t>
        <w:softHyphen/>
        <w:t>лось, прервавшаяся, вновь возникла и начала набирать силу. Она потянулась к Полу, и он обнял ее. Кэрол ощутила на губах его поцелуй и ответила. Поначалу Пол был очень ос</w:t>
        <w:softHyphen/>
        <w:t>торожен, прикасаясь к ней, как будто она хрупкая вещь, которая может разбиться, или дымка, которую он может рассеять. Но она не отталкивала его, и Пол осмелел. В ком</w:t>
        <w:softHyphen/>
        <w:t>нате было темно. Они разделись и прижались друг к другу в поиске облегчения и любви. Он лег на нее, почувствовав под собой теплое податливое тело. Его запах был таким родным, что закружилась голова. Слезы сладко-горькой радости выступили на глазах. На мгновение Джейми по</w:t>
        <w:softHyphen/>
        <w:t>кинул их мысли. Не мучительно, как было все эти долгие месяцы, а так, как это было даже тогда, когда он спал в своей комнате, а они удалялись в тот особый мир, кото</w:t>
        <w:softHyphen/>
        <w:t>рый мужчины и женщины посещают на несколько драго</w:t>
        <w:softHyphen/>
        <w:t>ценных мгновений. Они сплелись языками, издавая непов</w:t>
        <w:softHyphen/>
        <w:t>торимые звуки страсти.</w:t>
      </w:r>
    </w:p>
    <w:p>
      <w:pPr>
        <w:pStyle w:val="Style19"/>
        <w:widowControl/>
        <w:ind w:firstLine="567"/>
        <w:rPr>
          <w:rStyle w:val="FontStyle49"/>
          <w:rFonts w:ascii="Courier New" w:hAnsi="Courier New" w:cs="Courier New"/>
          <w:sz w:val="20"/>
          <w:szCs w:val="20"/>
          <w:lang w:val="en-US"/>
        </w:rPr>
      </w:pPr>
      <w:r>
        <w:rPr/>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Кэрол.</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права, мы должны устроить его похороны — про</w:t>
        <w:softHyphen/>
        <w:t>вести траурную церемонию, поставить памятник. Я могу по</w:t>
        <w:softHyphen/>
        <w:t>ехать после эт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эрол сжала его ру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том, когда вернеш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о это было не все, что он хотел ей сказ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 подумай, это не жажда смерти. Я боюсь, что меня могут ранить или даже убить. Но еще больше я боюсь не ех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всегда умел убедить ее — так было и сейчас.</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езжай и узнай, что случилось с нашим сыном и с другими мальчиками. И возвращайся ко мне.</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Кэрол почувствовала, что он улыбается. В эти предрас</w:t>
        <w:softHyphen/>
        <w:t>светные часы ее ладонь нашла его руку, и они начали шут</w:t>
        <w:softHyphen/>
        <w:t>ливую борьбу, которая когда-то была их ритуалом в минуты близости. Их пальцы закружились в танце.</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Бер сидел в машине возле их дома с включенным мото</w:t>
        <w:softHyphen/>
        <w:t>ром и видел, что в доме горит свет, пронизывающий утрен</w:t>
        <w:softHyphen/>
        <w:t>нюю мглу. Сыщик спросил себя, что он тут делает, — лучше было бы уехать в одиночку и оставить Пола дома. Это скорее чувство солидарности. Кроме того, если он уедет, Пол все равно поедет вслед за ним. Детектив решил посигналить, не</w:t>
        <w:softHyphen/>
        <w:t>смотря на ранний час. Каждый раз, когда раньше он приез</w:t>
        <w:softHyphen/>
        <w:t>жал за клиентом, ему не нужно было этого делать, потому что Пол или уже ждал его снаружи, или же сразу выходил, как только он останавливался у его дома. За все это время он лишь раз или два видел Кэрол, мелькнувшую за окном. А большую часть времени ее просто не было дома или она пря</w:t>
        <w:softHyphen/>
        <w:t>талась где-то в его недрах как бестелесный ду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егодня сетчатая дверь распахнулась, и она появилась во плоти в спортивных брюках и линялой толстовке, с волоса</w:t>
        <w:softHyphen/>
        <w:t>ми, собранными в пучок. Лицо ее было свежим и чистым, без малейших признаков макияжа. Она казалась молодой и беззаботной, и это ей очень шло. Бер опустил стекло. Он был почти готов услышать, что Пол не поедет, что их поездка слишком опасна и что ему больше не следует сюда приез</w:t>
        <w:softHyphen/>
        <w:t>жат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Заходите, — пригласила она, — я приготовлю вам с По</w:t>
        <w:softHyphen/>
        <w:t>лом перед поездкой горячий завтрак.</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31</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Они ехали в сторону закатного солнца, где гори</w:t>
        <w:softHyphen/>
        <w:t>зонт был серо-красным. Выезжая за границы штата, они обо</w:t>
        <w:softHyphen/>
        <w:t>гнали вереницу комбайнов, которые двигались на север, уби</w:t>
        <w:softHyphen/>
        <w:t>рая урожай. Несмотря на ранний час, работа кипела вовсю, потому что росы уже не было — ветер дул с юга. Бескрайнее поле красного клевера. Издалека машин было не видно в клу</w:t>
        <w:softHyphen/>
        <w:t>бах поднятой ими пыли. Комбайны мирно и слаженно ро</w:t>
        <w:softHyphen/>
        <w:t>котали, оставляя позади себя вороха душистой травы.</w:t>
      </w:r>
    </w:p>
    <w:p>
      <w:pPr>
        <w:pStyle w:val="Style19"/>
        <w:widowControl/>
        <w:ind w:firstLine="567"/>
        <w:rPr/>
      </w:pPr>
      <w:r>
        <w:rPr>
          <w:rStyle w:val="FontStyle49"/>
          <w:rFonts w:cs="Courier New" w:ascii="Courier New" w:hAnsi="Courier New"/>
          <w:sz w:val="20"/>
          <w:szCs w:val="20"/>
        </w:rPr>
        <w:t>В машине работало радио — как раз передавали вести с по</w:t>
        <w:softHyphen/>
        <w:t>лей. Знакомые фразы заставили Бера вспомнить годы юности, отцовский пикап, в котором они слушали новости, тогда они были для них жизненно важными. «Хотя посевные площади и объем урожая сократились, — сообщал корреспондент с мест</w:t>
        <w:softHyphen/>
        <w:t>ного элеватора, — погодные условия конца зимы были идеаль</w:t>
        <w:softHyphen/>
        <w:t>ными. Пшеница вышла из состояния зимнего покоя и рано вступила в заключительный цикл роста. Сейчас уровень влаж</w:t>
        <w:softHyphen/>
        <w:t>ности составляет четырнадцать процентов, что идеально для нового урожая и позволит вдвое увеличить объем...»</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выключил радио, и дальше они ехали в тишине, глядя в окна. Сбор урожая везде шел хорошими темпами и вскоре им стали попадаться поля, которые были уже покрыты стер</w:t>
        <w:softHyphen/>
        <w:t>ней. Пол и Бер продолжали свой путь по гладкой как стол равнине под безоблачным небом.</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обирался было объехать Валлонию, где жила Лин</w:t>
        <w:softHyphen/>
        <w:t>да, как он делал всегда, когда направлялся на юг. Это вошло у него в привычку. Где-то глубоко внутри затаилась боль, зве</w:t>
        <w:softHyphen/>
        <w:t>нящее чувство пустоты в том месте, которое она когда-то за</w:t>
        <w:softHyphen/>
        <w:t>нимала. Что-то типа фантомных болей, которые испытыва</w:t>
        <w:softHyphen/>
        <w:t>ют люди с ампутированными конечностями. Это чувство за многие годы он уже стал воспринимать как нечто неизбеж</w:t>
        <w:softHyphen/>
        <w:t>ное, даже привык к нему. Но когда они с Полом промчались мимо съезда с трассы к Валлонии, Фрэнк неожиданно по</w:t>
        <w:softHyphen/>
        <w:t>нял, что боли почти нет. Его голову занимали мысли о Сью</w:t>
        <w:softHyphen/>
        <w:t>зен. Шоссе уходило за горизонт, и Сьюзен была вытеснена размышлениями о том, с чем им придется столкнуться в Сьюдад-дель-Соль, и о том, что лежало в багажнике машины под ковриком в нише для запаски.</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олнце стояло уже высоко, пробивая ветровое стекло как ацетиленовый резак, когда они пересекли границу с Миссу</w:t>
        <w:softHyphen/>
        <w:t>ри и неожиданно разговорили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там у вас с Помероем произошло? — спроси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роехал с милю, пытаясь поудобнее пристроить боль</w:t>
        <w:softHyphen/>
        <w:t>ную руку и обдумывая отве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Когда ты полицейский, — начал он, объезжая сбитого машиной и высохшего на солнце опоссума, — город, в кото</w:t>
        <w:softHyphen/>
        <w:t>ром работаешь, становится твоим. Ты заботишься о нем. Ты отдаешь ему всего себя. Несчастные случаи. Происшествия. Пожары. Беспорядки. Перестрелки. Да что угодно. Если что-то происходит, обязательно туда мчишься независимо от того, на дежурстве ты или нет, даже когда ты уже в отставке. И ты ждешь чего-то взамен. Чего-то совсем небольшого. Ты надеешься стать его частью, так же как и оно становится ча</w:t>
        <w:softHyphen/>
        <w:t>стью тебя. — Бер рассказал Полу о родственных связях свое</w:t>
        <w:softHyphen/>
        <w:t>го бывшего партнера и Помероя, о перестрелке, о том, как капитан заимел на него зуб, и закончил: — Померой отнял у меня эту надежду.</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заправили машину в Силктоне, но Бер не уступил Полу место за рулем. К следующей теме разговора они при</w:t>
        <w:softHyphen/>
        <w:t>ступили очень осторожно, как купальщики, входящие в ле</w:t>
        <w:softHyphen/>
        <w:t>дяное горное озер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 был весь соткан из противоречий, наш Джейми, — начал Пол. — Застенчивый, но при этом невозмутимый. Ему нужна была буквально минута, чтобы освоиться в новой си</w:t>
        <w:softHyphen/>
        <w:t>туации, что бы это ни было — первый день в школе или день рождения у кого-то из ребят. Он спокойно оценивал обста</w:t>
        <w:softHyphen/>
        <w:t>новку, затем находил свою нишу. Довольно быстро Джейми начинал раскрываться и вновь становиться самим собой. И вот он уже вел себя как дома — бегал, смея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замолчал, потому что предмет разговора был для них непривычным, несмотря на дружеские отношения. Они об</w:t>
        <w:softHyphen/>
        <w:t>суждали различные детали дела, но ни разу Пол не решился поделиться с Бером воспоминаниями о сыне. Однако его бес</w:t>
        <w:softHyphen/>
        <w:t>хитростный рассказ заставил Фрэнка вспомнить о Тим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им все время смеялся. Он был крупным мальчуган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удивительн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астоящим здоровяком. Еще в пеленках он выглядел футбольным нападающим. Казалось, что от него все отска</w:t>
        <w:softHyphen/>
        <w:t>кивает. В доме он все переломал. — Бер улыбнулся и тут же поморщился от душевной боли. Да, с юмором у них пока не очен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почему вы еще одного не завели? — поинтересовал</w:t>
        <w:softHyphen/>
        <w:t>ся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могли. У Линды были осложнения при родах. А в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хотели. Думали, обязательно родим. Но годы шли, Джейми рос и жизнь казалась... полн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зашли в озеро уже по колено, от ледяной воды пере</w:t>
        <w:softHyphen/>
        <w:t>хватывало дыхание, затрудняя разговор. Но они мужествен</w:t>
        <w:softHyphen/>
        <w:t>но шли дальш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знаю... вернее, пытаюсь убедить себя... что каждая минута с ним была бесценным даром, за который надо бла</w:t>
        <w:softHyphen/>
        <w:t>годарить Бога. Я все жду, когда пройдет ощущение неудачи, чтобы я смог...</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тчасти это был вопрос, но ответ Бера был безмолвным — так, движением тела, мимикой, которые могут понять лишь такие же несчастные, как он. Следующие сто километров в машине царило молчание. Темная зелень лиственных де</w:t>
        <w:softHyphen/>
        <w:t>ревьев сменилась сухим пейзажем, в котором преобладали бледно-желтые цвета и кустики полы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гда, когда у меня было все, мне бы наслаждаться сча</w:t>
        <w:softHyphen/>
        <w:t>стьем с женой и сыном, — сказал Бер, когда они проехали знак, уведомляющий о повороте к городку, в котором ро</w:t>
        <w:softHyphen/>
        <w:t>дился Джесси Джеймс [</w:t>
      </w:r>
      <w:r>
        <w:rPr>
          <w:rStyle w:val="FontStyle48"/>
          <w:rFonts w:cs="Courier New" w:ascii="Courier New" w:hAnsi="Courier New"/>
          <w:i/>
          <w:sz w:val="20"/>
          <w:szCs w:val="20"/>
        </w:rPr>
        <w:t>Знаменитый бандит</w:t>
      </w:r>
      <w:r>
        <w:rPr>
          <w:rStyle w:val="FontStyle49"/>
          <w:rFonts w:cs="Courier New" w:ascii="Courier New" w:hAnsi="Courier New"/>
          <w:sz w:val="20"/>
          <w:szCs w:val="20"/>
        </w:rPr>
        <w:t>]. — А мне было не до этого: я то ждал отпуска, то продвижения по службе, то просто лета, когда дела будут в полном порядке. И не понимал того, что они и так в порядке, каждое утро или вечер, просто потому, что мы вместе. И детские спортивные соревнования... и пога</w:t>
        <w:softHyphen/>
        <w:t>ные слова, которые он приносил из школ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знав их не от учительницы, а от друзе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ерно...</w:t>
      </w:r>
    </w:p>
    <w:p>
      <w:pPr>
        <w:pStyle w:val="Style25"/>
        <w:widowControl/>
        <w:ind w:firstLine="567"/>
        <w:rPr>
          <w:rStyle w:val="FontStyle48"/>
          <w:rFonts w:ascii="Courier New" w:hAnsi="Courier New" w:cs="Courier New"/>
          <w:sz w:val="20"/>
          <w:szCs w:val="20"/>
        </w:rPr>
      </w:pPr>
      <w:r>
        <w:rPr>
          <w:rStyle w:val="FontStyle49"/>
          <w:rFonts w:cs="Courier New" w:ascii="Courier New" w:hAnsi="Courier New"/>
          <w:sz w:val="20"/>
          <w:szCs w:val="20"/>
        </w:rPr>
        <w:t>Улыбки лишь на мгновение посетили их лиц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медленно кивал, как будто сидел не в машине, а в космической капсуле при нулевой гравитаци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сегда кажется, что удача улыбается не тебе, а кому-то друго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вспомнил завтрак перед отъездом. Кэрол пригото</w:t>
        <w:softHyphen/>
        <w:t>вила отличную яичницу с беконом, а кофе был как раз такой крепости, как нужно. Говорили они мало, но атмосфера за столом была приятной, как будто они с Бером собирались на рыбалку, а не отправлялись в неизвестность. Он где-то слышал, что в предсмертные мгновения человек вспомина</w:t>
        <w:softHyphen/>
        <w:t>ет не всю свою жизнь, а лишь отдельные ее эпизоды, и если это так, то их завтрак может стать именно таким эпизод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гновения — это все, что у нас есть, — сказал он вслух, будто Бер мог знать, о чем он дум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 согласился детектив, как будто прочитав его мысл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и ехали всю ночь, темное одеяло которой лишь изред</w:t>
        <w:softHyphen/>
        <w:t>ка пронизывали фары большегрузных автомобилей и яркие огни заправок вдоль дороги, когда они проезжали через Ок</w:t>
        <w:softHyphen/>
        <w:t>лахому и Техас. Съехав с федеральной автострады, купили чипсов и воды. Пол сел за руль, и они поехали дальше, не останавливаясь на ночь. Всего им предстояло проехать око</w:t>
        <w:softHyphen/>
        <w:t>ло двух тысяч километров, и они рассчитывали преодолеть их за двадцать пять часов, а уложились в двадцать два. Они были южнее Остина, когда ночное небо стало светлеть. На</w:t>
        <w:softHyphen/>
        <w:t>ступило утро, и когда они подъезжали к Ларедо, степной пейзаж сменился пустыней. Купив пятнадцать литров пить</w:t>
        <w:softHyphen/>
        <w:t>евой воды, они разложили сиденья и легли спать. Через не</w:t>
        <w:softHyphen/>
        <w:t>сколько часов двинулись на юго-запад, где почва оказалась сплошь песчаной, тут и там росли какие-то низкорослые чахлые кустарники и чапараль [</w:t>
      </w:r>
      <w:r>
        <w:rPr>
          <w:rStyle w:val="FontStyle48"/>
          <w:rFonts w:cs="Courier New" w:ascii="Courier New" w:hAnsi="Courier New"/>
          <w:i/>
          <w:sz w:val="20"/>
          <w:szCs w:val="20"/>
        </w:rPr>
        <w:t>Заросли кустарникового дуба</w:t>
      </w:r>
      <w:r>
        <w:rPr>
          <w:rStyle w:val="FontStyle49"/>
          <w:rFonts w:cs="Courier New" w:ascii="Courier New" w:hAnsi="Courier New"/>
          <w:sz w:val="20"/>
          <w:szCs w:val="20"/>
        </w:rPr>
        <w:t>]. Наконец они встали в хвост вереницы машин, ожидавших своей очереди, чтобы пересечь мост над рекой.</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ьюдад-дель-Соль. Липкий страх и тонкий слой пыли покрывали Пола, когда они пересекали границу. Мексикан</w:t>
        <w:softHyphen/>
        <w:t>ские пограничники не удостоили их даже взглядом. Он за</w:t>
        <w:softHyphen/>
        <w:t>метил, что Бер внимательно изучает контрольно-пропускной пункт, и последовал его примеру, оглянувшись на американ</w:t>
        <w:softHyphen/>
        <w:t>ских пограничников, которым, как и их мексиканским колле</w:t>
        <w:softHyphen/>
        <w:t>гам, все было по барабану. Машины, ревя двигателями, мед</w:t>
        <w:softHyphen/>
        <w:t>ленно ползли между витками ржавой колючей проволоки и про</w:t>
        <w:softHyphen/>
        <w:t xml:space="preserve">волочной сеткой, которой чисто символически </w:t>
      </w:r>
      <w:r>
        <w:rPr>
          <w:rStyle w:val="FontStyle49"/>
          <w:rFonts w:cs="Courier New" w:ascii="Courier New" w:hAnsi="Courier New"/>
          <w:spacing w:val="-20"/>
          <w:sz w:val="20"/>
          <w:szCs w:val="20"/>
        </w:rPr>
        <w:t>был</w:t>
      </w:r>
      <w:r>
        <w:rPr>
          <w:rStyle w:val="FontStyle49"/>
          <w:rFonts w:cs="Courier New" w:ascii="Courier New" w:hAnsi="Courier New"/>
          <w:sz w:val="20"/>
          <w:szCs w:val="20"/>
        </w:rPr>
        <w:t xml:space="preserve"> огорожен пограничный район. Пол не знал, какие детали важны, какие нет и на что следует обращать особое внимание, но тем не менее старался запомнить побольш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туристы, едем отдыхать, — сказал Бер. — Если бу</w:t>
        <w:softHyphen/>
        <w:t>дут обыскивать машину — мы собираемся попрактиковать</w:t>
        <w:softHyphen/>
        <w:t>ся в стрельбе по мишеням и дичи. — Пол сообразил, что в багажнике у Бера оруж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окно со стороны пассажирского сиденья постучали. Ху</w:t>
        <w:softHyphen/>
        <w:t>дощавый парень лет двадцати шел вдоль вереницы машин. В руках он держал пакет с грязными апельсин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нужно. Нет, грасиас, — сказал Пол, приоткрыв окн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 керемос — не хотим, — добавил Бе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арень швырнул апельсины на землю.</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так вы говорите по-испански? Это хорошо, да? Что вы хотеть? Я Виктор. Я быть здесь вашим гидом, — сказал он на довольно сносном английском.</w:t>
      </w:r>
    </w:p>
    <w:p>
      <w:pPr>
        <w:pStyle w:val="Style19"/>
        <w:widowControl/>
        <w:ind w:firstLine="567"/>
        <w:rPr/>
      </w:pPr>
      <w:r>
        <w:rPr>
          <w:rStyle w:val="FontStyle49"/>
          <w:rFonts w:cs="Courier New" w:ascii="Courier New" w:hAnsi="Courier New"/>
          <w:sz w:val="20"/>
          <w:szCs w:val="20"/>
        </w:rPr>
        <w:t>Бер и Пол переглянулись, машины впереди тронулись, и они тоже поехали. Пол закрыл окно, чтобы не летела пыл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Граница осталась позади, и теперь они ехали через мест</w:t>
        <w:softHyphen/>
        <w:t>ность, напоминающую бывшую зону боевых действий, с раз</w:t>
        <w:softHyphen/>
        <w:t>бросанными повсюду битыми бутылками, дымящимся му</w:t>
        <w:softHyphen/>
        <w:t>сором и сожженными автомобилями. Мальчишки с трудом толкали старые велосипеды, тяжело нагруженные какими-то мешками. Предместья утопали в грязи. Группки брасерос [</w:t>
      </w:r>
      <w:r>
        <w:rPr>
          <w:rStyle w:val="FontStyle48"/>
          <w:rFonts w:cs="Courier New" w:ascii="Courier New" w:hAnsi="Courier New"/>
          <w:i/>
          <w:sz w:val="20"/>
          <w:szCs w:val="20"/>
        </w:rPr>
        <w:t>Неквалифицированные рабочие</w:t>
      </w:r>
      <w:r>
        <w:rPr>
          <w:rStyle w:val="FontStyle49"/>
          <w:rFonts w:cs="Courier New" w:ascii="Courier New" w:hAnsi="Courier New"/>
          <w:sz w:val="20"/>
          <w:szCs w:val="20"/>
        </w:rPr>
        <w:t>] отдыхали в тени своих древних пикапов и обедали — правда, еды у них было маловато. Восточная часть города изо</w:t>
        <w:softHyphen/>
        <w:t>биловала длинными низкими промышленными зданиями с маленькими разбитыми окнами, которые не пропускали до</w:t>
        <w:softHyphen/>
        <w:t>статочно света и воздуха.</w:t>
      </w:r>
    </w:p>
    <w:p>
      <w:pPr>
        <w:pStyle w:val="Style19"/>
        <w:widowControl/>
        <w:ind w:firstLine="567"/>
        <w:rPr/>
      </w:pPr>
      <w:r>
        <w:rPr>
          <w:rStyle w:val="FontStyle49"/>
          <w:rFonts w:cs="Courier New" w:ascii="Courier New" w:hAnsi="Courier New"/>
          <w:sz w:val="20"/>
          <w:szCs w:val="20"/>
        </w:rPr>
        <w:t>Наконец они достигли центра города, который был не</w:t>
        <w:softHyphen/>
        <w:t>много почище предместий, и припарковались. Дальше по</w:t>
        <w:softHyphen/>
        <w:t>шли пешком, лавируя среди мексиканцев и соотечественни</w:t>
        <w:softHyphen/>
        <w:t>ков-американцев — студентов в футболках с эмблемами раз</w:t>
        <w:softHyphen/>
        <w:t>ных университетов юго-запада США, которые активно зна</w:t>
        <w:softHyphen/>
        <w:t>комились с текилой; менеджеров среднего звена, бледных и рыхлых под рубашками-поло и шортами цвета хаки; моло</w:t>
        <w:softHyphen/>
        <w:t>дых богемного вида путешественников, которые ехали еще южнее: державшихся группами пожилых супружеских пар, которым вообще-то лучше было отправиться в круиз. Они проходили мимо палаток с дешевыми товарами, которые тя</w:t>
        <w:softHyphen/>
        <w:t>нулись по обеим сторонам улиц, сужая их и сбивая в кучу пешеходов, жизни и здоровью которых угрожали изредка проносившиеся пыльные и оглушительно гудевшие клаксо</w:t>
        <w:softHyphen/>
        <w:t>нами машины. Под вывесками музыкальных магазинов ви</w:t>
        <w:softHyphen/>
        <w:t>сели целые ряды дешевых гитар низкого качества. Палатки были завалены сомбреро и пластиковыми солнцезащитны</w:t>
        <w:softHyphen/>
        <w:t>ми очками, бутылками мескаля [</w:t>
      </w:r>
      <w:r>
        <w:rPr>
          <w:rStyle w:val="FontStyle48"/>
          <w:rFonts w:cs="Courier New" w:ascii="Courier New" w:hAnsi="Courier New"/>
          <w:i/>
          <w:sz w:val="20"/>
          <w:szCs w:val="20"/>
        </w:rPr>
        <w:t>Алкогольный напиток из сброженного сока агавы</w:t>
      </w:r>
      <w:r>
        <w:rPr>
          <w:rStyle w:val="FontStyle49"/>
          <w:rFonts w:cs="Courier New" w:ascii="Courier New" w:hAnsi="Courier New"/>
          <w:sz w:val="20"/>
          <w:szCs w:val="20"/>
        </w:rPr>
        <w:t>] и лосьоном для загара, узорчатыми одеялами и футболками всех цветов радуги. На дороге стояли тележки, запряженные маленькими зебрами, которые при ближайшем рассмотрении оказывались осли</w:t>
        <w:softHyphen/>
        <w:t>ками с нарисованными на них белыми и черными полоска</w:t>
        <w:softHyphen/>
        <w:t>ми. Сфотографироваться с ними можно было за доллар, про</w:t>
        <w:softHyphen/>
        <w:t>катиться на тележке — за два. Желающих не было.</w:t>
      </w:r>
    </w:p>
    <w:p>
      <w:pPr>
        <w:pStyle w:val="Style19"/>
        <w:widowControl/>
        <w:ind w:firstLine="567"/>
        <w:rPr/>
      </w:pPr>
      <w:r>
        <w:rPr>
          <w:rStyle w:val="FontStyle49"/>
          <w:rFonts w:cs="Courier New" w:ascii="Courier New" w:hAnsi="Courier New"/>
          <w:sz w:val="20"/>
          <w:szCs w:val="20"/>
        </w:rPr>
        <w:t>Пол и Бер вышли на площадь. С одной стороны стояла большая, но ветхая церковь, а с другой — какое-то забро</w:t>
        <w:softHyphen/>
        <w:t>шенное правительственное учреждение. Вокруг неработаю</w:t>
        <w:softHyphen/>
        <w:t>щего фонтана бегали собаки с выгоревшей на солнце шер</w:t>
        <w:softHyphen/>
        <w:t>стью. На скамейках сидели старики. Дородные матроны та</w:t>
        <w:softHyphen/>
        <w:t>щили куда-то упирающихся детишек, а в другой руке у них, как правило, было еще по младенцу. Под большим деревом курили молодые люди в тонких кожаных куртках и стоптан</w:t>
        <w:softHyphen/>
        <w:t>ных кроссовк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даже представить себе не мог, что они с Фрэнком будут делать дальш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ть хочешь? — спросил сыщик.</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пожал плечами, и они вышли с площади на боковую улочку, где обнаружили небольшое строение под жестяной крышей, оказавшееся бакалейной лавкой и неким подоби</w:t>
        <w:softHyphen/>
        <w:t>ем ресторан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Им подали жесткого цыпленка с желтым рисом, поли</w:t>
        <w:softHyphen/>
        <w:t>тым огнедышаще-острым соусом, который, как они надея</w:t>
        <w:softHyphen/>
        <w:t>лись, убьет решительно всех микробов, когда в ресторан не</w:t>
        <w:softHyphen/>
        <w:t>ожиданно вошел Виктор и направился сразу к н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ще раз хола! [</w:t>
      </w:r>
      <w:r>
        <w:rPr>
          <w:rStyle w:val="FontStyle48"/>
          <w:rFonts w:cs="Courier New" w:ascii="Courier New" w:hAnsi="Courier New"/>
          <w:i/>
          <w:sz w:val="20"/>
          <w:szCs w:val="20"/>
        </w:rPr>
        <w:t xml:space="preserve">Привет </w:t>
      </w:r>
      <w:r>
        <w:rPr>
          <w:rStyle w:val="FontStyle47"/>
          <w:rFonts w:cs="Courier New" w:ascii="Courier New" w:hAnsi="Courier New"/>
          <w:i w:val="false"/>
          <w:spacing w:val="20"/>
          <w:sz w:val="20"/>
          <w:szCs w:val="20"/>
        </w:rPr>
        <w:t>(исп.)</w:t>
      </w:r>
      <w:r>
        <w:rPr>
          <w:rStyle w:val="FontStyle49"/>
          <w:rFonts w:cs="Courier New" w:ascii="Courier New" w:hAnsi="Courier New"/>
          <w:sz w:val="20"/>
          <w:szCs w:val="20"/>
        </w:rPr>
        <w:t>] — Он, не спрашивая разрешения, плюх</w:t>
        <w:softHyphen/>
        <w:t>нулся за их стол. Пол вопросительно посмотрел на Бера, ко</w:t>
        <w:softHyphen/>
        <w:t>торый вроде не имел ничего против. — Вы приехали отдох</w:t>
        <w:softHyphen/>
        <w:t>нуть? — поинтересовался мексикан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да, — хмыкнул Фрэн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кажите мне пива, — попросил Викт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энк кивнул, и Виктор крикнул свой заказ женщине, которая их обслуживала. Вскоре она принесла банку «Текате». Мексиканец отхлебнул пива и улыбнулся, положив на стол острые локти. Он был высокого роста, худощавый, с пу</w:t>
        <w:softHyphen/>
        <w:t>шистыми черными усами и невероятно голубыми глаза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 что же вам организовать? Тур? Вечеринку? А может, рыбалку? Для вас — все, что угодно. — Бер пожал плечами, явно не заинтересовавшись предложением. — А может, вам нужны женщины? Красивые девуш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насторожился и сделал вид, что последнее предло</w:t>
        <w:softHyphen/>
        <w:t>жение его заинтересовал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да, сеньор, на любой вкус! Я сводить вас в хорошее мес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етектив отодвинул тарелк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вучит неплох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Уже выходя из ресторана, он ска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лько клиенты мы разборчивые и ищем особые мес</w:t>
        <w:softHyphen/>
        <w:t>та. Это так, к сведению. В обычные места, для всех, нас вес</w:t>
        <w:softHyphen/>
        <w:t>ти не надо.</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Конечно, вам выбирать, — закивал Виктор, и было не</w:t>
        <w:softHyphen/>
        <w:t>ясно — понял он или не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Днем жара усилилась, воздух стал удушающе вязким. Все и вся двигалось в замедленном темпе. Первый бордель ока</w:t>
        <w:softHyphen/>
        <w:t>зался низким глиняным строением, соединенным с трейле</w:t>
        <w:softHyphen/>
        <w:t>ром, установленным на кирпичи. Рядом был натянут созда</w:t>
        <w:softHyphen/>
        <w:t>вавший тень навес, под которым на пластиковых стульях си</w:t>
        <w:softHyphen/>
        <w:t>дели несколько женщин. Одеты они были в топики и сво</w:t>
        <w:softHyphen/>
        <w:t>бодные юбки. Все пили кока-колу из запотевших бутылок, и когда мужчины к ним подошли, даже не шелохнулись, не говоря уже о демонстрации своих достоинств. Виктор поздо</w:t>
        <w:softHyphen/>
        <w:t>ровался, и тотчас из трейлера вышла худая темноволосая женщина со злыми глазами. Виктор назвал ее Мартой, а за</w:t>
        <w:softHyphen/>
        <w:t>тем, по всей вероятности, заговорил о своих клиентах, пото</w:t>
        <w:softHyphen/>
        <w:t>му что женщина окинула их оценивающим взгляд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решительно направилась к ним, хотя росту в ней было не более полутора метров.</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 дела? — начала она. — Вам нужны хорошенькие девуш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и Бер неопределенно пожали плечами, что должно было означать «да». Марта схватила Пола за руку и подта</w:t>
        <w:softHyphen/>
        <w:t>щила поближе к женщинам. Пол явно смутился, и те захо</w:t>
        <w:softHyphen/>
        <w:t>хотали. Контингент достаточно однообразный. Одни, прав</w:t>
        <w:softHyphen/>
        <w:t>да, повыше, другие пофигуристее, третьи поприятнее лицом, но чем-то особенным никто из них не отличался, все были похожи, как сестр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Развлечемся? — предложила девушка помоложе, с жемчужно-белыми зубами и блестящими черными волосами. Она не перекрасилась в блондинку, как сделали некоторые ее товарки, и поэтому выглядела естественнее други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арта выжидательно посмотрела на мужчин, и когда стало понятно, что решение пока не принято, обернулась к Виктор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ам понравились эти девушки? — оживился самозва</w:t>
        <w:softHyphen/>
        <w:t>ный гид.</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другие ес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ли только попозже, вечером. Но они такие же, как эти, — ответил их добровольный помощни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ам нужны другие. Помоложе. Другие. — Бер сделал ударение на последнем слов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и Марта заговорили на испанском с такой ско</w:t>
        <w:softHyphen/>
        <w:t>ростью, что понять что-нибудь было просто невозможно. Женщина злобно посмотрела на них и пробурчал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ам что, нужно ранчо с жеребята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арта, баста! — прервал ее Виктор, а затем они заго</w:t>
        <w:softHyphen/>
        <w:t>ворили очень тих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повернулся к ним:</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а думает, что вы из полици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одошел к Март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Но керемос. — Он отделил от пачки стодолларо</w:t>
        <w:softHyphen/>
        <w:t>вую банкноту и протянул женщин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а взяла деньги так просто, как будто это была зубочи</w:t>
        <w:softHyphen/>
        <w:t>стка. Других женщин отказ, похоже, только позабави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 хотите, — пробормотала Марта, скрываясь в трей</w:t>
        <w:softHyphen/>
        <w:t>лер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шли, — сказал Виктор, увлекая их за собой. — Та</w:t>
        <w:softHyphen/>
        <w:t>ких мест еще мног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становилс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иктор, такого нам больше не надо. Найди нам что-нибудь более интересное. Понимае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постарался проявить максимум сообразитель</w:t>
        <w:softHyphen/>
        <w:t>ности:</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Поинтереснее? Конечно, сеньор.</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Следующие несколько часов они ходили из одного про</w:t>
        <w:softHyphen/>
        <w:t>вонявшего мочой борделя в другой. Одни располагались в центре города в тесных клетушках многоквартирных домов, другие — поближе к окраинам, в глинобитных хижинах. Они потратили более тысячи долларов на уличных проституток и их мадам, пытаясь купить их расположение и хоть как-то разговорить, и почти столько же пришлось отдать уличным жрицам любви, чтобы те не ходили за ними по всему городу. Через некоторое время им стало казаться, что клиенты, боль</w:t>
        <w:softHyphen/>
        <w:t>шинство которых составляли американские туристы, виден</w:t>
        <w:softHyphen/>
        <w:t>ные ими уже не раз, становятся в каждом новом месте все старше, а девушки, работавшие в борделях и демонстриро</w:t>
        <w:softHyphen/>
        <w:t>вавшие им свои прелести, все моложе. Скорее всего так на них подействовало огромное количество доступных моло</w:t>
        <w:softHyphen/>
        <w:t>дых тел. Бер и Пол изображали зажиточных американцев, пресыщенных туристов, которые искали развлечений осо</w:t>
        <w:softHyphen/>
        <w:t>бого рода. Они даже заказывали выпивку и внимательно раз</w:t>
        <w:softHyphen/>
        <w:t>глядывали проституток, отказываясь, однако, от их услуг, разговаривали с девушками и мадам, весьма туманно объяс</w:t>
        <w:softHyphen/>
        <w:t>няя им, что же они ищу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Уже смеркалось, когда они попали на секс-шоу. Бер с По</w:t>
        <w:softHyphen/>
        <w:t>лом стояли в конце комнаты, где собралось всего несколько клиентов. В помещении стоял тяжелый зловонный запах кур и крови. Фрэнк вспомнил: так пахло на ферме отц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десь проводят петушиные бои? — спросил сыщик у Виктора.</w:t>
      </w:r>
    </w:p>
    <w:p>
      <w:pPr>
        <w:pStyle w:val="Style19"/>
        <w:widowControl/>
        <w:ind w:firstLine="567"/>
        <w:rPr/>
      </w:pPr>
      <w:r>
        <w:rPr>
          <w:rStyle w:val="FontStyle49"/>
          <w:rFonts w:cs="Courier New" w:ascii="Courier New" w:hAnsi="Courier New"/>
          <w:sz w:val="20"/>
          <w:szCs w:val="20"/>
        </w:rPr>
        <w:t>Тот обрадованно закивал.</w:t>
      </w:r>
    </w:p>
    <w:p>
      <w:pPr>
        <w:pStyle w:val="Style19"/>
        <w:widowControl/>
        <w:ind w:firstLine="567"/>
        <w:rPr/>
      </w:pPr>
      <w:r>
        <w:rPr>
          <w:rStyle w:val="FontStyle49"/>
          <w:rFonts w:cs="Courier New" w:ascii="Courier New" w:hAnsi="Courier New"/>
          <w:sz w:val="20"/>
          <w:szCs w:val="20"/>
        </w:rPr>
        <w:t>На сцене появился худой как щепка мужчина и начал дви</w:t>
        <w:softHyphen/>
        <w:t>гаться под ужасного качества запись мексиканской музыки. Затем к нему присоединилась девушка лет двадцати в про</w:t>
        <w:softHyphen/>
        <w:t>зрачной красной накидке, которую она почти сразу сброси</w:t>
        <w:softHyphen/>
        <w:t>ла. Ее тело было темно-коричневого цвета, а на животе вы</w:t>
        <w:softHyphen/>
        <w:t>делялись лиловые келоидные шрамы. Волнистые волосы спадали ниже плеч, закрывая простенькие татуировки. Она легла на кровать, а худой без особых прелюдий взгромоздился на нее.</w:t>
      </w:r>
    </w:p>
    <w:p>
      <w:pPr>
        <w:pStyle w:val="Style19"/>
        <w:widowControl/>
        <w:ind w:firstLine="567"/>
        <w:rPr/>
      </w:pPr>
      <w:r>
        <w:rPr>
          <w:rStyle w:val="FontStyle49"/>
          <w:rFonts w:cs="Courier New" w:ascii="Courier New" w:hAnsi="Courier New"/>
          <w:sz w:val="20"/>
          <w:szCs w:val="20"/>
        </w:rPr>
        <w:t>Невидимый ведущий громко комментировал происходя</w:t>
        <w:softHyphen/>
        <w:t>щее на испанском языке — к великому удовольствию немно</w:t>
        <w:softHyphen/>
        <w:t>гочисленных зрителей, исключая Бера и Пола.</w:t>
      </w:r>
    </w:p>
    <w:p>
      <w:pPr>
        <w:pStyle w:val="Style19"/>
        <w:widowControl/>
        <w:ind w:firstLine="567"/>
        <w:rPr/>
      </w:pPr>
      <w:r>
        <w:rPr>
          <w:rStyle w:val="FontStyle49"/>
          <w:rFonts w:cs="Courier New" w:ascii="Courier New" w:hAnsi="Courier New"/>
          <w:sz w:val="20"/>
          <w:szCs w:val="20"/>
        </w:rPr>
        <w:t>Парочка занималась своим делом уже довольно долго, не</w:t>
        <w:softHyphen/>
        <w:t>сколько раз меняя позиции, когда Пол и Фрэнк, перегля</w:t>
        <w:softHyphen/>
        <w:t>нувшись, направились к двери. Виктор последовал за ними, кося одним глазом на сце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 улице с наступлением вечера воздух стал посвежее или же на них так подействовал уход, но дышать стало явно легч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ам не понравиться? — спросил Виктор, который, по</w:t>
        <w:softHyphen/>
        <w:t>хоже, разочаровался в своих клиент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очень, — уклончиво ответ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ормально, — сказал Пол, как будто Виктор был импресарио этого шоу и они не хотели его обиде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пойдем ужинать, — заявил сыщик и пошел по улиц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тоже, — предложил мексиканец. — Есть другие мест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 отрезал Бер и дал Виктору сто пятьдесят долла</w:t>
        <w:softHyphen/>
        <w:t>ров. — Увидимся позже.</w:t>
      </w:r>
    </w:p>
    <w:p>
      <w:pPr>
        <w:pStyle w:val="Style19"/>
        <w:widowControl/>
        <w:ind w:firstLine="567"/>
        <w:rPr/>
      </w:pPr>
      <w:r>
        <w:rPr>
          <w:rStyle w:val="FontStyle49"/>
          <w:rFonts w:cs="Courier New" w:ascii="Courier New" w:hAnsi="Courier New"/>
          <w:sz w:val="20"/>
          <w:szCs w:val="20"/>
        </w:rPr>
        <w:t>Жаркий и шумный день плохо отразился на его нервах, сыщик ощущал противное чувство неудовлетворенности, и ему нужна была передышк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и оставили Виктора посреди улицы — тот кисло улы</w:t>
        <w:softHyphen/>
        <w:t>бался.</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В мрачной гостинице им предоставили комнату с двумя двуспальными кроватями и ванной комнатой, где стены по</w:t>
        <w:softHyphen/>
        <w:t>крывала плесень. Там и пришлось смывать с себя грязь и пыль. Рука сыщика постепенно заживала, и ей уже не нужен был лед, только повязка. В противном случае ему бы приш</w:t>
        <w:softHyphen/>
        <w:t>лось туго — в гостинице не было генератора льда. Они здо</w:t>
        <w:softHyphen/>
        <w:t>рово устали, но о сне не могло быть и речи. Клерк за стой</w:t>
        <w:softHyphen/>
        <w:t>кой посоветовал им ресторан через дорогу. Весь день они почти не разговаривали. Да и не о чем было</w:t>
      </w:r>
      <w:r>
        <w:rPr>
          <w:rStyle w:val="FontStyle49"/>
          <w:rFonts w:cs="Courier New" w:ascii="Courier New" w:hAnsi="Courier New"/>
          <w:sz w:val="20"/>
          <w:szCs w:val="20"/>
          <w:lang w:val="en-US"/>
        </w:rPr>
        <w:t>.</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ели из больших тарелок жареное мясо с рисом и бо</w:t>
        <w:softHyphen/>
        <w:t>бами, все время отгоняя жирных и назойливых му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должен был сюда приехать, — сказал Пол извиняю</w:t>
        <w:softHyphen/>
        <w:t>щимся тон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потеряли время. Да и вообще все потеря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дума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больше не от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ттого, что твой сын пропал, ты не перестал быть им. — Бер резко отодвинул тарел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можем уезж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уедем тогда, когда все закончи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этот момент они увидели входившего в ресторан Вик</w:t>
        <w:softHyphen/>
        <w:t>тора. Пол швырнул на стол несколько банкнот, и они вста</w:t>
        <w:softHyphen/>
        <w:t>ли. Он последовал примеру сыщика, который прошел мимо мексиканца, как мимо пустого места, и вышел из ресторана. Но настойчивый молодой человек направился вслед за ними, даже когда они вышли из пятна света, отбрасываемого ок</w:t>
        <w:softHyphen/>
        <w:t>нами ресторана, и углубились в темноту улиц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й, подожди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т парень от нас не отстанет, — сказал Бер Полу и остановился, чтобы Виктор мог их догн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Хотите еще куда-нибудь? — с надеждой в голосе спро</w:t>
        <w:softHyphen/>
        <w:t>сил мексикан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уже получил сво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сердись, парен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у хорошо, — решительно сказал детектив и вплот</w:t>
        <w:softHyphen/>
        <w:t>ную подошел к Виктору. — Отведи нас туда, куда ходят бо</w:t>
        <w:softHyphen/>
        <w:t>гатые гринго. Туда, где совсем молоденькие. Мальчи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внимательно посмотрел на них:</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не похожи на гоми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хватил его за грудки и сильно встряхнул. Пол в это время посмотрел по сторонам, но все было чис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 но мы пытаемся узнать, что случилось с одним парнишкой, который нам очень дорог. Он мог попасть сюда. Ну так куда бы ты нас повел, если бы мы искали мальчиков?</w:t>
      </w:r>
    </w:p>
    <w:p>
      <w:pPr>
        <w:pStyle w:val="Style25"/>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полицейск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пошли в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иктор, ты мне нравишься. Ты порядочный человек. Просто ты все время торопишь события. Так вед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да, сеньо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 если ты нам не поможешь, я сейчас что-нибудь тебе сломаю.</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парень. Не над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молниеносно размахнулся и нанес Виктору корот</w:t>
        <w:softHyphen/>
        <w:t>кий рубящий удар в область печени. Мексиканец начал су</w:t>
        <w:softHyphen/>
        <w:t>дорожно глотать воздух и зашатался, но Бер его поддерж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только начало, — предупредил сыщик, и Виктор утвердительно затряс головой. Через минуту он уже мог го</w:t>
        <w:softHyphen/>
        <w:t>вор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й двоюродный брат — палеро [</w:t>
      </w:r>
      <w:r>
        <w:rPr>
          <w:rStyle w:val="FontStyle48"/>
          <w:rFonts w:cs="Courier New" w:ascii="Courier New" w:hAnsi="Courier New"/>
          <w:i/>
          <w:sz w:val="20"/>
          <w:szCs w:val="20"/>
        </w:rPr>
        <w:t xml:space="preserve">Продавец птиц </w:t>
      </w:r>
      <w:r>
        <w:rPr>
          <w:rStyle w:val="FontStyle47"/>
          <w:rFonts w:cs="Courier New" w:ascii="Courier New" w:hAnsi="Courier New"/>
          <w:spacing w:val="20"/>
          <w:sz w:val="20"/>
          <w:szCs w:val="20"/>
        </w:rPr>
        <w:t>(исп.)</w:t>
      </w:r>
      <w:r>
        <w:rPr>
          <w:rStyle w:val="FontStyle49"/>
          <w:rFonts w:cs="Courier New" w:ascii="Courier New" w:hAnsi="Courier New"/>
          <w:sz w:val="20"/>
          <w:szCs w:val="20"/>
        </w:rPr>
        <w:t>].</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что такое? Куриный ковбой? — уточнил Бер, не очень хорошо знавший испански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йот. Понимае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Людей через границу переводит, — покивал головой детекти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и. Тысяча долларов. — Виктор с шумом втянул воз</w:t>
        <w:softHyphen/>
        <w:t>дух. — Он помогать с другими вещ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где 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ейчас его нет. Он вернуться завтра вечером. Может, послезавтр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иди ты... — бросил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авда. Вы тогда с ним встретите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тпустил незадачливого гида, а затем отступил на шаг и пригладил волосы. Виктор осторожно ощупывал свой жи</w:t>
        <w:softHyphen/>
        <w:t>вот. Пол подошел к нему, протянул две стодолларовые бу</w:t>
        <w:softHyphen/>
        <w:t>мажки и похлопал по плеч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огда он вернется, пусть найдет нас. Если он отведет нас куда надо, получишь остальные восемьсо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 без глупостей, — предупредил Бе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ексиканец, кивнув, пропал в темнот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ерт, — выдохнул сыщик, когда они остались од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йдем выпьем, — предложи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м... — простонал Бер с отчаянной безнадежностью. У Пола с энтузиазмом тоже было не очен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Мне надо выпить, — отрезал Пол.</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8"/>
          <w:rFonts w:ascii="Arial" w:hAnsi="Arial" w:cs="Courier New"/>
          <w:spacing w:val="0"/>
          <w:szCs w:val="20"/>
          <w:lang w:val="en-US"/>
        </w:rPr>
      </w:pPr>
      <w:r>
        <w:rPr>
          <w:rStyle w:val="FontStyle58"/>
          <w:rFonts w:cs="Courier New" w:ascii="Arial" w:hAnsi="Arial"/>
          <w:spacing w:val="0"/>
          <w:szCs w:val="20"/>
        </w:rPr>
        <w:t>ГЛАВА</w:t>
      </w:r>
      <w:r>
        <w:rPr>
          <w:rStyle w:val="FontStyle58"/>
          <w:rFonts w:cs="Courier New" w:ascii="Arial" w:hAnsi="Arial"/>
          <w:szCs w:val="20"/>
        </w:rPr>
        <w:t xml:space="preserve"> </w:t>
      </w:r>
      <w:r>
        <w:rPr>
          <w:rStyle w:val="FontStyle58"/>
          <w:rFonts w:cs="Courier New" w:ascii="Arial" w:hAnsi="Arial"/>
          <w:spacing w:val="0"/>
          <w:szCs w:val="20"/>
        </w:rPr>
        <w:t>32</w:t>
      </w:r>
    </w:p>
    <w:p>
      <w:pPr>
        <w:pStyle w:val="Style36"/>
        <w:widowControl/>
        <w:ind w:firstLine="567"/>
        <w:rPr>
          <w:rStyle w:val="FontStyle58"/>
          <w:rFonts w:ascii="Courier New" w:hAnsi="Courier New" w:cs="Courier New"/>
          <w:spacing w:val="0"/>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йти где выпить было нетрудно. Они еще пло</w:t>
        <w:softHyphen/>
        <w:t>хо ориентировались в Сьюдад-дель-Соль, но все города в чем-то схожи, как неизменна и человеческая природа. Все они представляли собой смешение прекрасного с ужасным. В каждом были как минимум одна церковь и одна тюрьма. Фрэнк и Пол провели в городе достаточно времени, чтобы понять его геометрию, поэтому быстро нашли бар на Калле-Мария-дель-Монте, где в пузатых глиняных кувшинах по</w:t>
        <w:softHyphen/>
        <w:t>давали текилу — прозрачный напиток со свежим вкусом, в котором ощущался привкус соли, лайма и немного глины. Первую порцию они выпили в полном молчании. Пол быст</w:t>
        <w:softHyphen/>
        <w:t>ро налил по втор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нравится мне все э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не тоже, Фрэн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ешь, любому терпению рано или поздно приходит кон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пойму, о чем ты говоришь — о деле, нашей поездке или жизни в цело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я и сам не знаю. Они невесело рассмеяли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лушай, этот Виктор что-то скрывает, — сказал Пол, глядя на сыщика поверх стакан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и все тут что-то знают.</w:t>
      </w:r>
    </w:p>
    <w:p>
      <w:pPr>
        <w:pStyle w:val="Style19"/>
        <w:widowControl/>
        <w:ind w:firstLine="567"/>
        <w:rPr/>
      </w:pPr>
      <w:r>
        <w:rPr>
          <w:rStyle w:val="FontStyle49"/>
          <w:rFonts w:cs="Courier New" w:ascii="Courier New" w:hAnsi="Courier New"/>
          <w:sz w:val="20"/>
          <w:szCs w:val="20"/>
        </w:rPr>
        <w:t>Пол понял, что сейчас ему был преподан урок, основан</w:t>
        <w:softHyphen/>
        <w:t>ный на многолетнем опыте. Они еще выпили. Бер сидел с отсутствующим видом.</w:t>
      </w:r>
    </w:p>
    <w:p>
      <w:pPr>
        <w:pStyle w:val="Style19"/>
        <w:widowControl/>
        <w:ind w:firstLine="567"/>
        <w:rPr/>
      </w:pPr>
      <w:r>
        <w:rPr>
          <w:rStyle w:val="FontStyle49"/>
          <w:rFonts w:cs="Courier New" w:ascii="Courier New" w:hAnsi="Courier New"/>
          <w:sz w:val="20"/>
          <w:szCs w:val="20"/>
        </w:rPr>
        <w:t>У стойки толпились мужчины в грязных драных футбол</w:t>
        <w:softHyphen/>
        <w:t>ках. Длинные нечесаные волосы выбивались из-под бейс</w:t>
        <w:softHyphen/>
        <w:t>болок и соломенных шляп. Под ногтями чернела грязь. Они выпили, поговорили между собой и вышли из бара.</w:t>
      </w:r>
    </w:p>
    <w:p>
      <w:pPr>
        <w:pStyle w:val="Style19"/>
        <w:widowControl/>
        <w:ind w:firstLine="567"/>
        <w:rPr/>
      </w:pPr>
      <w:r>
        <w:rPr>
          <w:rStyle w:val="FontStyle49"/>
          <w:rFonts w:cs="Courier New" w:ascii="Courier New" w:hAnsi="Courier New"/>
          <w:sz w:val="20"/>
          <w:szCs w:val="20"/>
        </w:rPr>
        <w:t>Бер заказал еще один кувшин текилы. Пол, опьяневший от спиртного и усталости, забывший на время о своей не</w:t>
        <w:softHyphen/>
        <w:t>счастной жизни, глубоко вздохнул. Этот вздох показался ему нескончаемым, как будто он задерживал дыхание на год. Затем он полез за бумажником, но не для того, чтобы запла</w:t>
        <w:softHyphen/>
        <w:t>тить. Он достал фото Джейми. Это была одна из последних фотографий сына. Она была сделана на заднем дворе их дома. На Джейми была красная рубашка-поло, он улыбался. Пол уставился на фото. Он постарался представить, каким мог бы быть сейчас Джейми. Насмотревшись вдоволь, он убрал фотографи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пустошил свой стакан и, поставив на стол, полез за бумажником. Чтобы добраться до фотографии Тима, ему пришлось вынуть несколько кредитных и визитных карто</w:t>
        <w:softHyphen/>
        <w:t>чек. Он держал ее подальше. Слишком тяжело было бы ви</w:t>
        <w:softHyphen/>
        <w:t>деть ее каждый день. Тим, такой красивый, стоял в синем свитере и голубой рубашке, неестественно опираясь рукой на бутафорскую ограду, как его попросил сделать школьный фотограф. Бер долго смотрел на фотографию, затем протя</w:t>
        <w:softHyphen/>
        <w:t>нул ее Пол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Тим. В первом классе. Я как сейчас помню этот день, хотя времени прошло больше, чем ему было лет. — Бер плеснул себе еще текилы. — В тот день Линда особенно тща</w:t>
        <w:softHyphen/>
        <w:t>тельно собирала его в школу, даже прическу сделала. Их класс фотографировали утром, в полдесятого, и это было очень хорошо, потому что уже к обеду его рубашка была бы грязной и торчала из джинсов, свитер смят и давно засунут в рюкзак, а волосы торчали бы во все стороны. Домой он воз</w:t>
        <w:softHyphen/>
        <w:t>вращался всегда именно в таком виде, мог и одежду порвать. Линда каждый день наказывала ему вести себя хорошо, но как об стенку горох. А в тот день, когда их фотографирова</w:t>
        <w:softHyphen/>
        <w:t>ли, она напомнила ему об этом минимум два раза, и, воз</w:t>
        <w:softHyphen/>
        <w:t>можно, именно поэтому он здесь так прилично выгляд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улыбнулся и вернул фото Фрэнку, а тот положил его на стол между ними, решив пока не возвращать своего сына в склеп бумажник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никогда не рассказывал, как он погиб, — сказа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ыпрямился и заговорил ровным голос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отдежурил в ночную смену и днем отсыпался. Тогда после смены мы пошли в бар «У докера». Все полицейские туда ходили. Они как раз открылись, ну мы и выпили по не</w:t>
        <w:softHyphen/>
        <w:t>сколько стаканчиков. Я работал сверхурочно — наверное, это все вместе и сказало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знал, что рассказ его звучит так, как будто он высту</w:t>
        <w:softHyphen/>
        <w:t>пает свидетелем в суде или же дает показания под присягой, излагая голые факты, но по-другому он не мог.</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 тот день я пришел домой, не чувствуя особой уста</w:t>
        <w:softHyphen/>
        <w:t>лости, и сел смотреть спортивные новости, — продолжил сы</w:t>
        <w:softHyphen/>
        <w:t>щик. — Там же, на диване, я и уснул. Проснулся от звука выстрела, и когда добежал до спальни, кровь была уже по</w:t>
        <w:softHyphen/>
        <w:t>всюду. — Фрэнк помолчал — воспоминания воткнулись ему в сердце, как ржавый нож. С горечью он продолжил: — Од</w:t>
        <w:softHyphen/>
        <w:t>нажды я спрятал оружие не так тщательно, как всегда, — сейф был не заперт, и сын видел много раз, как я его открываю, и легко справился с этим. — Бер потянулся за стаканом. Оба за</w:t>
        <w:softHyphen/>
        <w:t>метили, как дрожит его рука, и сыщик поспешно убрал ее под стол. — Три недели он был в коме, а потом умер. Три прокля</w:t>
        <w:softHyphen/>
        <w:t>тые неде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задыхался, вспоминая ужасные карти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 этим все было бы быстро. — Он положил на стол руку, которая больше не дрожала. Под ней виднелся темный силуэт револьвера, «бульдога» сорок четвертого калибра. — Если придется применить его против кого-то или самого себя — исход только один. Это мой выход. Ну как, глупо? — Бер убрал револьвер. Текила кончилась. Он постучал пальцем по наручным часам «Омега-спидмастер» в корпусе из нержа</w:t>
        <w:softHyphen/>
        <w:t>веющей стали. — Вот он — итог моей семейной жизни. Жена подарила их мне на пятую годовщину свадьбы. Все, что у меня осталось. — Взгляд его стал совершенно безумным, он это чувствовал и понимал, что и Пол это види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х, Фрэнк...</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Я здорово напился. — Сыщик встал из-за стол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Ночь была непроглядной. Уличные фонари в городе либо разбиты, либо давно выключились, улицы темны и пустын</w:t>
        <w:softHyphen/>
        <w:t>ны. Пол с Бером шли к отелю на автопилоте: сворачивали на одну улицу, смотрели, куда попали, возвращались назад и сворачивали на другую. На углу они наткнулись на прово</w:t>
        <w:softHyphen/>
        <w:t>лочную изгородь, которая ограждала стоянку подержанных ав</w:t>
        <w:softHyphen/>
        <w:t>томобилей. Они узнали это место. Неожиданно из темноты на ограду налетел ком черной шерсти с белыми оскаленными зу</w:t>
        <w:softHyphen/>
        <w:t>бами. Из недр стоянки появились еще два желтоглазых сторо</w:t>
        <w:softHyphen/>
        <w:t>жевых пса, которые издавали тихое горловое рычание и мед</w:t>
        <w:softHyphen/>
        <w:t>ленно двигались за Полом и Бером. Животные налетали на ограду в полуметре от них, останавливались и бросались опять. Пол инстинктивно отшатнулся, а Бер вдруг остановился и по</w:t>
        <w:softHyphen/>
        <w:t>шел на них. Он вцепился в ограду и зарычал, но его рык был ниже и страшнее, чем у собак. Его руки лежали на ограде, и собаки запросто могли покусать его, но вместо этого они ис</w:t>
        <w:softHyphen/>
        <w:t>пуганно шарахнулись назад. Собаки перебирали передними лапами и тихонько рычали. Тогда Бер залаял — душевноболь</w:t>
        <w:softHyphen/>
        <w:t>ной человеко-мастиф. Пол встал рядом с ним и схватился за ограду. Он тоже начал лаять, но его лай больше напоминал взбесившуюся гиену. Собаки, ошалевшие от неожиданнос</w:t>
        <w:softHyphen/>
        <w:t>ти и страха, заскулили и исчезли в темноте.</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торвав побелевшие от напряжения пальцы от ограды, Бер захохотал. Затем к нему присоединился и Пол. Смех на</w:t>
        <w:softHyphen/>
        <w:t>катывал на них волнами. Они фыркали и подвывали, согнув</w:t>
        <w:softHyphen/>
        <w:t>шись и схватившись за животы. Постепенно мужчины ус</w:t>
        <w:softHyphen/>
        <w:t>покоились и пошли к гостинице, где их ждал черный сон без сновидений.</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33</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pPr>
      <w:r>
        <w:rPr>
          <w:rStyle w:val="FontStyle49"/>
          <w:rFonts w:cs="Courier New" w:ascii="Courier New" w:hAnsi="Courier New"/>
          <w:sz w:val="20"/>
          <w:szCs w:val="20"/>
        </w:rPr>
        <w:t>Дон Рамон Понсетерра обедал один на веранде под черепичной крышей под аккомпанемент тихого журча</w:t>
        <w:softHyphen/>
        <w:t>ния маленького фонтана и райское щебетание птиц. Кревет</w:t>
        <w:softHyphen/>
        <w:t>ки были отборные. Он неспешно отправлял вилкой в рот ку</w:t>
        <w:softHyphen/>
        <w:t>сочки манго и печально смотрел на старческие пигментные пятна на своих руках. Осенью ему исполнится семьдесят. Его одногодки давно потолстели, полысели, ведя малоподвиж</w:t>
        <w:softHyphen/>
        <w:t>ный образ жизни, он же все еще был строен, подтянут, энер</w:t>
        <w:softHyphen/>
        <w:t>гичен, с шапкой серебристых волос. И только эти прокля</w:t>
        <w:softHyphen/>
        <w:t>тые пятна на руках, которые сливались в сплошной корич</w:t>
        <w:softHyphen/>
        <w:t>невый рисунок, похожий на брюшко речной форели, напо</w:t>
        <w:softHyphen/>
        <w:t>минали ему о возрасте. Их вид раздражал его, вызывал в во</w:t>
        <w:softHyphen/>
        <w:t>ображении картины темных лабиринтов небытия, которое ожидает его, если немедленно не примет меры.</w:t>
      </w:r>
    </w:p>
    <w:p>
      <w:pPr>
        <w:pStyle w:val="Style19"/>
        <w:widowControl/>
        <w:ind w:firstLine="567"/>
        <w:rPr/>
      </w:pPr>
      <w:r>
        <w:rPr>
          <w:rStyle w:val="FontStyle49"/>
          <w:rFonts w:cs="Courier New" w:ascii="Courier New" w:hAnsi="Courier New"/>
          <w:sz w:val="20"/>
          <w:szCs w:val="20"/>
        </w:rPr>
        <w:t>Как бизнесмен он завязывал бесчисленные знакомства с землевладельцами, торговцами, промышленниками, ското</w:t>
        <w:softHyphen/>
        <w:t>водами, и все они считали Понсетерру таким же предпри</w:t>
        <w:softHyphen/>
        <w:t>нимателем, как и они. И пока он не разменял пятый деся</w:t>
        <w:softHyphen/>
        <w:t>ток, это полностью соответствовало действительности. Он был человеком обеспеченным, безупречно вежливым, все</w:t>
        <w:softHyphen/>
        <w:t>гда безукоризненно одетым. У него подрастали сын и доче</w:t>
        <w:softHyphen/>
        <w:t>ри. Понсетерра владел землей, жертвовал церкви и спонси</w:t>
        <w:softHyphen/>
        <w:t>ровал местные праздники-фиесты.</w:t>
      </w:r>
    </w:p>
    <w:p>
      <w:pPr>
        <w:pStyle w:val="Style19"/>
        <w:widowControl/>
        <w:ind w:firstLine="567"/>
        <w:rPr/>
      </w:pPr>
      <w:r>
        <w:rPr>
          <w:rStyle w:val="FontStyle49"/>
          <w:rFonts w:cs="Courier New" w:ascii="Courier New" w:hAnsi="Courier New"/>
          <w:sz w:val="20"/>
          <w:szCs w:val="20"/>
        </w:rPr>
        <w:t>Но неожиданно для него самого с ним случилась пере</w:t>
        <w:softHyphen/>
        <w:t>мена, наступило его «пробуждение». Оно совпало с его же</w:t>
        <w:softHyphen/>
        <w:t>ланием перечитать классику. В трудах Сократа он наткнул</w:t>
        <w:softHyphen/>
        <w:t>ся на концепцию «царя-философа». И хотя этот термин был не совсем приемлем для такого скромного человека, как он, дон Рамон осознал его истинность. Он сделал для себя вывод, что отдельно взятый человек может прожить жизнь в соответ</w:t>
        <w:softHyphen/>
        <w:t>ствии с заповедями высшего порядка, даже если все остальное вырождающееся общество не в состоянии их постичь. И вот теперь мало кто из окружающих знал или хотя бы догадывался о том, как ему удалось столь хорошо сохраниться. Эта тайна направила его размышления к мыслям о рубайо [</w:t>
      </w:r>
      <w:r>
        <w:rPr>
          <w:rStyle w:val="FontStyle48"/>
          <w:rFonts w:cs="Courier New" w:ascii="Courier New" w:hAnsi="Courier New"/>
          <w:i/>
          <w:sz w:val="20"/>
          <w:szCs w:val="20"/>
        </w:rPr>
        <w:t xml:space="preserve">Белокурый </w:t>
      </w:r>
      <w:r>
        <w:rPr>
          <w:rStyle w:val="FontStyle47"/>
          <w:rFonts w:cs="Courier New" w:ascii="Courier New" w:hAnsi="Courier New"/>
          <w:spacing w:val="10"/>
          <w:sz w:val="20"/>
          <w:szCs w:val="20"/>
        </w:rPr>
        <w:t>(исп.)</w:t>
      </w:r>
      <w:r>
        <w:rPr>
          <w:rStyle w:val="FontStyle49"/>
          <w:rFonts w:cs="Courier New" w:ascii="Courier New" w:hAnsi="Courier New"/>
          <w:sz w:val="20"/>
          <w:szCs w:val="20"/>
        </w:rPr>
        <w:t>].</w:t>
      </w:r>
    </w:p>
    <w:p>
      <w:pPr>
        <w:pStyle w:val="Style19"/>
        <w:widowControl/>
        <w:ind w:firstLine="567"/>
        <w:rPr/>
      </w:pPr>
      <w:r>
        <w:rPr>
          <w:rStyle w:val="FontStyle49"/>
          <w:rFonts w:cs="Courier New" w:ascii="Courier New" w:hAnsi="Courier New"/>
          <w:sz w:val="20"/>
          <w:szCs w:val="20"/>
        </w:rPr>
        <w:t>За эти годы он повидал немало «жеребят». Сейчас всех этих мальчиков и не вспомнишь. Для большинства из них кратковременность пребывания у Понсетерры и неизбежное ухудшение здоровья делали невозможными длительные от</w:t>
        <w:softHyphen/>
        <w:t>ношения. Это удручало. И все же были три мальчика, кото</w:t>
        <w:softHyphen/>
        <w:t>рые сыграли немаловажную роль в его жизни. Один прожил у него несколько недель, второй — уже месяцы, а третий — годы. Только эти трое могли стать его настоящими последо</w:t>
        <w:softHyphen/>
        <w:t>вателями. Еще в Древней Греции интеллектуальное обще</w:t>
        <w:softHyphen/>
        <w:t>ние между учеными мужами и их молодыми учениками и физическая составляющая этих отношений были сильнее любых других уз. И хотя многие мужчины заблуждаются, думая, что женщины, рожая от них детей, прокладывают им путь в бессмертие, у дона Рамона было собственное мнение на этот счет — жизненные силы он черпал у своих воспитан</w:t>
        <w:softHyphen/>
        <w:t>ников.</w:t>
      </w:r>
    </w:p>
    <w:p>
      <w:pPr>
        <w:pStyle w:val="Style19"/>
        <w:widowControl/>
        <w:ind w:firstLine="567"/>
        <w:rPr/>
      </w:pPr>
      <w:r>
        <w:rPr>
          <w:rStyle w:val="FontStyle49"/>
          <w:rFonts w:cs="Courier New" w:ascii="Courier New" w:hAnsi="Courier New"/>
          <w:sz w:val="20"/>
          <w:szCs w:val="20"/>
        </w:rPr>
        <w:t>Но, к сожалению, эти трое упустили свой шанс. Один из катамитов [</w:t>
      </w:r>
      <w:r>
        <w:rPr>
          <w:rStyle w:val="FontStyle48"/>
          <w:rFonts w:cs="Courier New" w:ascii="Courier New" w:hAnsi="Courier New"/>
          <w:i/>
          <w:sz w:val="20"/>
          <w:szCs w:val="20"/>
        </w:rPr>
        <w:t>Мальчик, состоящий в половой связи со взрослым мужчиной</w:t>
      </w:r>
      <w:r>
        <w:rPr>
          <w:rStyle w:val="FontStyle49"/>
          <w:rFonts w:cs="Courier New" w:ascii="Courier New" w:hAnsi="Courier New"/>
          <w:sz w:val="20"/>
          <w:szCs w:val="20"/>
        </w:rPr>
        <w:t>] покончил с собой. Даже сейчас дон Рамон видел бледный утренний свет в комнате мальчика, которого он об</w:t>
        <w:softHyphen/>
        <w:t>наружил повесившимся на простыне. Второго, увы, приш</w:t>
        <w:softHyphen/>
        <w:t>лось наказать за нарушение дисциплины. А третий, о кото</w:t>
        <w:softHyphen/>
        <w:t>ром он сожалел больше всего, просто исчез, растворился в воздухе, и дон Рамон никогда о нем больше не слышал. Ско</w:t>
        <w:softHyphen/>
        <w:t>рее всего он сгинул где-нибудь в пустыне. Страдания, кото</w:t>
        <w:softHyphen/>
        <w:t>рые эти события причинили дону Рамону, были слишком велики, чтобы он мог идти и дальше по избранному им пути. Но через некоторое время он почувствовал, что стареет, уви</w:t>
        <w:softHyphen/>
        <w:t>дел покрытые паутиной кривые пальцы смерти, протянутые к нему, и понял, что нужно продолжать однажды начатое. Его призвание к развитию, к тому, чтобы стать идеальным человеком, каким он виделся великому Платону, снова дало о себе знать.</w:t>
      </w:r>
    </w:p>
    <w:p>
      <w:pPr>
        <w:pStyle w:val="Style15"/>
        <w:widowControl/>
        <w:ind w:firstLine="567"/>
        <w:rPr/>
      </w:pPr>
      <w:r>
        <w:rPr>
          <w:rStyle w:val="FontStyle49"/>
          <w:rFonts w:cs="Courier New" w:ascii="Courier New" w:hAnsi="Courier New"/>
          <w:sz w:val="20"/>
          <w:szCs w:val="20"/>
        </w:rPr>
        <w:t>Поэтому несколько лет назад он начал скрупулезные по</w:t>
        <w:softHyphen/>
        <w:t>иски нового молодого спутника, который поможет ему на</w:t>
        <w:softHyphen/>
        <w:t>всегда победить смерть. Но, несмотря на создание сложной инфраструктуры (а следует признать, что его талант бизнесмена при этом никуда не делся и даже в таком тонком деле извлечение прибыли имело для него первостепенное значе</w:t>
        <w:softHyphen/>
        <w:t>ние) и целую сесть «пауков», которые ползали по всему земному шару, прилагая максимум усилий в поисках опи</w:t>
        <w:softHyphen/>
        <w:t>санного им индивидуума, он уже почти оставил надежду его найти. До того момента, пока ему не привезли блондин</w:t>
        <w:softHyphen/>
        <w:t>чика.</w:t>
      </w:r>
    </w:p>
    <w:p>
      <w:pPr>
        <w:pStyle w:val="Style19"/>
        <w:widowControl/>
        <w:ind w:firstLine="567"/>
        <w:rPr/>
      </w:pPr>
      <w:r>
        <w:rPr>
          <w:rStyle w:val="FontStyle49"/>
          <w:rFonts w:cs="Courier New" w:ascii="Courier New" w:hAnsi="Courier New"/>
          <w:sz w:val="20"/>
          <w:szCs w:val="20"/>
        </w:rPr>
        <w:t>Дон Рамон сделал глоток риохи. Вино было немного терпковатое. Он не очень любил молодые вина. Он не знал, как зовут рубайо, потому что никогда не интересовался их име</w:t>
        <w:softHyphen/>
        <w:t>нами, не знал он и откуда его привезли. Все это нисколько не интересовало дона Района. Он видел — этот светится из</w:t>
        <w:softHyphen/>
        <w:t>нутри. Кто-то может подумать, что престарелого дона оча</w:t>
        <w:softHyphen/>
        <w:t>ровали светлые волосы и белая кожа, но это было глупое, поверхностное предположение, которое могли сделать толь</w:t>
        <w:softHyphen/>
        <w:t>ко непосвященные. Он обладал другим, исключительным качеством. Дон Рамон часами сидел с мальчиком в темноте. Общаться с ним, не зная языка, было трудно, но это не име</w:t>
        <w:softHyphen/>
        <w:t>ло никакого значения. От него исходила такая аура, что сло</w:t>
        <w:softHyphen/>
        <w:t>ва были не нужны. Здесь речь шла о вечности. Даже просто находясь в одной комнате и дыша с ним одним воздухом, Понсетерра впитывал исцеляющую юность рубайо. Шанс, впрочем, был невелик, как и всегда. Чтобы не допустить ошибки, дон Рамон был с ним чрезвычайно осторожен, бе</w:t>
        <w:softHyphen/>
        <w:t>рег его и ждал только признаков молчаливого согласия, ко</w:t>
        <w:softHyphen/>
        <w:t>торое станет началом не только физического, но и духовно</w:t>
        <w:softHyphen/>
        <w:t>го союза, призванного омолодить его. Прошло уже много месяцев, а он все еще терпеливо ждал. Он использовал дру</w:t>
        <w:softHyphen/>
        <w:t>гих, чтобы удовлетворить свои плотские потребности, и, как всегда, после этого чувствовал себя невероятно молодым, энергичным. Но при этом ощущал и отвращение... Он не хотел осквернить этим рубайо. Нет, с ним он хотел только по обоюдному желанию. Если это у него получится, его ожи</w:t>
        <w:softHyphen/>
        <w:t>дает вечная жизнь.</w:t>
      </w:r>
    </w:p>
    <w:p>
      <w:pPr>
        <w:pStyle w:val="Style19"/>
        <w:widowControl/>
        <w:ind w:firstLine="567"/>
        <w:rPr/>
      </w:pPr>
      <w:r>
        <w:rPr>
          <w:rStyle w:val="FontStyle49"/>
          <w:rFonts w:cs="Courier New" w:ascii="Courier New" w:hAnsi="Courier New"/>
          <w:sz w:val="20"/>
          <w:szCs w:val="20"/>
        </w:rPr>
        <w:t>Его размышления были прерваны появлением на веран</w:t>
        <w:softHyphen/>
        <w:t>де еще одного человека. Послышалось покашливание — то ли из вежливости, то ли из-за хронического заболевания. Затем по плитке зашаркали ноги, обутые в дешевые туфли на тонкой подошве. Выбор подобной обуви Понсетерра мог объяснить только плохим вкусом, потому что своим служа</w:t>
        <w:softHyphen/>
        <w:t>щим он платил достаточно, чтобы хватало на хорошую обувь. Это был Эстеба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стебан Карнера выглянул из-за растения в кадке и, уви</w:t>
        <w:softHyphen/>
        <w:t>дев, что хозяин закончил трапезу, подошел к не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он Рамон, — начал он скрипучим голосом, звук ко</w:t>
        <w:softHyphen/>
        <w:t>торого эхом отражался от глинобитных стен двора. Свои дур</w:t>
        <w:softHyphen/>
        <w:t>ные манеры Эстебан с лихвой компенсировал собственной полезностью и практичностью. Он был высоким и жилис</w:t>
        <w:softHyphen/>
        <w:t>тым, напоминая бойцового петуха, и всегда ходил на цы</w:t>
        <w:softHyphen/>
        <w:t>почках. Все его лицо изрыли оспины и шрамы, поэтому, когда дело доходило до рукоприкладства, особенно беречь ему было нечего. Со временем дон Рамон понял, какой это плю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Эстеба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городе появились мужчины, они ходят в разные мес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ни ничего не покупают, только смотрят и спрашива</w:t>
        <w:softHyphen/>
        <w:t>ют о других вещ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нсетерру это особо не беспокоило. Клиенты бывают разные, и ведут они себя тоже по-разном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кие мужчины? Клиенты?</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Нет, дон Роман. Они с Севера.</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8"/>
          <w:rFonts w:cs="Courier New" w:ascii="Arial" w:hAnsi="Arial"/>
          <w:spacing w:val="0"/>
          <w:szCs w:val="20"/>
        </w:rPr>
        <w:t>ГЛАВА</w:t>
      </w:r>
      <w:r>
        <w:rPr>
          <w:rStyle w:val="FontStyle58"/>
          <w:rFonts w:cs="Courier New" w:ascii="Arial" w:hAnsi="Arial"/>
          <w:szCs w:val="20"/>
        </w:rPr>
        <w:t xml:space="preserve"> </w:t>
      </w:r>
      <w:r>
        <w:rPr>
          <w:rStyle w:val="FontStyle59"/>
          <w:rFonts w:cs="Courier New" w:ascii="Arial" w:hAnsi="Arial"/>
          <w:sz w:val="26"/>
          <w:szCs w:val="20"/>
        </w:rPr>
        <w:t>34</w:t>
      </w:r>
    </w:p>
    <w:p>
      <w:pPr>
        <w:pStyle w:val="Style36"/>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Еще два дня были потрачены на поиски, а два вечера — на выпивку. Они решили, что Виктора больше не увидят. Весь третий день они валялись на кроватях в своем дрянном номере, пили привезенную с собой воду, запасы которой постепенно заканчивались, подсчитывали тающие деньги и смотрели игры национального чемпионата по фут</w:t>
        <w:softHyphen/>
        <w:t>болу, которые часами показывали по их крохотному телеви</w:t>
        <w:softHyphen/>
        <w:t>зору. В желудках у них бурчало, но есть совсем не хотело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т мескаль здорово бьет по мозгам, — буркнул П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рямо как мул, — согласился с ним Бер.</w:t>
      </w:r>
    </w:p>
    <w:p>
      <w:pPr>
        <w:pStyle w:val="Style19"/>
        <w:widowControl/>
        <w:ind w:firstLine="567"/>
        <w:rPr/>
      </w:pPr>
      <w:r>
        <w:rPr>
          <w:rStyle w:val="FontStyle49"/>
          <w:rFonts w:cs="Courier New" w:ascii="Courier New" w:hAnsi="Courier New"/>
          <w:sz w:val="20"/>
          <w:szCs w:val="20"/>
        </w:rPr>
        <w:t>Они выгнали пришедшую прибраться горничную и ле</w:t>
        <w:softHyphen/>
        <w:t>ниво дремали под крики студентов находившегося по сосед</w:t>
        <w:softHyphen/>
        <w:t>ству колледжа, которые, судя по всему, развлекались застоль</w:t>
        <w:softHyphen/>
        <w:t>ными играми — наверное, играли в турбо-четвертаки или в пив-понг [</w:t>
      </w:r>
      <w:r>
        <w:rPr>
          <w:rStyle w:val="FontStyle48"/>
          <w:rFonts w:cs="Courier New" w:ascii="Courier New" w:hAnsi="Courier New"/>
          <w:i/>
          <w:sz w:val="20"/>
          <w:szCs w:val="20"/>
        </w:rPr>
        <w:t>Игры, популярные в питейных заведениях и на студенческих вечеринках</w:t>
      </w:r>
      <w:r>
        <w:rPr>
          <w:rStyle w:val="FontStyle49"/>
          <w:rFonts w:cs="Courier New" w:ascii="Courier New" w:hAnsi="Courier New"/>
          <w:sz w:val="20"/>
          <w:szCs w:val="20"/>
        </w:rPr>
        <w:t>].</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конец солнце, пробивавшееся через драные шторы, стало постепенно уходить, и они начали подавать признаки жиз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в душ, — сказал Пол, вставая с кроват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Я за тобой.</w:t>
      </w:r>
    </w:p>
    <w:p>
      <w:pPr>
        <w:pStyle w:val="Style19"/>
        <w:widowControl/>
        <w:ind w:firstLine="567"/>
        <w:rPr>
          <w:rStyle w:val="FontStyle49"/>
          <w:rFonts w:ascii="Courier New" w:hAnsi="Courier New" w:cs="Courier New"/>
          <w:sz w:val="20"/>
          <w:szCs w:val="20"/>
          <w:lang w:val="en-US"/>
        </w:rPr>
      </w:pPr>
      <w:r>
        <w:rPr/>
      </w:r>
    </w:p>
    <w:p>
      <w:pPr>
        <w:pStyle w:val="Style20"/>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ечером они отправились в кафе, завсегдатаями которо</w:t>
        <w:softHyphen/>
        <w:t>го успели стать. Поели, заказали кофе и принялись ждать. Через полчаса на пороге появился Виктор. Если его и оби</w:t>
        <w:softHyphen/>
        <w:t>дело то, как с ним обошелся Бер, виду он не показывал. Свист</w:t>
        <w:softHyphen/>
        <w:t>нул им, махнул рукой, и Пол с Бером пошли за ним по ули</w:t>
        <w:softHyphen/>
        <w:t>цам, пару раз срезая путь через задние дворы. Молча подошли к старому, заляпанному грязью пикапу «тойота», на ка</w:t>
        <w:softHyphen/>
        <w:t>поте которого, сгорбившись, сидел мужчина. При их появ</w:t>
        <w:softHyphen/>
        <w:t>лении он выпрямился. Жилистый и гибкий, как солист панк-группы, похожий на лысого орангутанг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Эрнесто, — представил его Виктор, — мой двою</w:t>
        <w:softHyphen/>
        <w:t>родный бра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 носу Эрнесто, несмотря на время суток, сидели очки в серебристой оправе с синими стеклами. Он легко сосколь</w:t>
        <w:softHyphen/>
        <w:t>знул с капота и прочно приземлился на обе ноги. Все обме</w:t>
        <w:softHyphen/>
        <w:t>нялись рукопожатиям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ак дела? — начал Бер. — Вы хотите что-то нам пока</w:t>
        <w:softHyphen/>
        <w:t>зать? — Эрнесто неопределенно пожал плечами. — Вы мо</w:t>
        <w:softHyphen/>
        <w:t>жете заработать, не переводя никого через границ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одавец птиц» внимательно посмотрел на них — на</w:t>
        <w:softHyphen/>
        <w:t>верное, думал, что они полицейские, — но ему позарез нуж</w:t>
        <w:softHyphen/>
        <w:t>ны были деньг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ударить моего кузена, — сказал Эрнесто. Бер ра</w:t>
        <w:softHyphen/>
        <w:t>зозлился, но мексиканец быстро добавил: — Вы не бить меня, иначе проблемы. — Бер сверкнул глазами, но ниче</w:t>
        <w:softHyphen/>
        <w:t xml:space="preserve">го не сказал. </w:t>
      </w:r>
      <w:r>
        <w:rPr>
          <w:rStyle w:val="FontStyle74"/>
          <w:rFonts w:cs="Courier New" w:ascii="Courier New" w:hAnsi="Courier New"/>
          <w:sz w:val="20"/>
          <w:szCs w:val="20"/>
        </w:rPr>
        <w:t xml:space="preserve">— </w:t>
      </w:r>
      <w:r>
        <w:rPr>
          <w:rStyle w:val="FontStyle49"/>
          <w:rFonts w:cs="Courier New" w:ascii="Courier New" w:hAnsi="Courier New"/>
          <w:sz w:val="20"/>
          <w:szCs w:val="20"/>
        </w:rPr>
        <w:t>Я отвезу вас. Садитесь. — Он показал на кузов пикап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поедем за вами на своей машине, — сказал Бер, которому все это не нравило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огда не ехат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Эрнесто сел в машину и завел двигатель. Бер с Полом пе</w:t>
        <w:softHyphen/>
        <w:t>реглянулись и полезли в кузов.</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Старый, разбитый асфальт сменился грунтовой дорогой, а воздух, густой и зловонный, со всеми «ароматами» города и окружающих его предприятий, — прохладой и свеже</w:t>
        <w:softHyphen/>
        <w:t>стью. На фоне темно-синего ночного неба виднелись си</w:t>
        <w:softHyphen/>
        <w:t>луэты кустов полыни и можжевельника. Они сидели на полу кузова, облокотившись на крылья колес, низко накло</w:t>
        <w:softHyphen/>
        <w:t>нив головы, — в лицо им дул сильный ветер. Машина под</w:t>
        <w:softHyphen/>
        <w:t>прыгивала на каждой выбоине, а жесткая подвеска услуж</w:t>
        <w:softHyphen/>
        <w:t>ливо передавала удары их позвоночник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заговорил очень тихо, но так, чтобы Пол мог его слы</w:t>
        <w:softHyphen/>
        <w:t>ш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т парень, двоюродный брат, опасен. Он орудует нож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ли до этого дойдет, ты даже не успеешь его увидеть. Нож нужно чувствовать. Если почувствуешь, смотри в об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как т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огда мы жали друг другу руки, я обратил внимание на мозоль у основания его большого пальца — твердый как камень. Ты когда-нибудь видел руки шеф-повара? У них все</w:t>
        <w:softHyphen/>
        <w:t>гда мозоль на этом месте. А на повара парень не похож.</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молча кивнул.</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сле нескольких миль по грунтовой дороге машина съе</w:t>
        <w:softHyphen/>
        <w:t>хала на открытую равнину, и вот тут-то начала прыгать по-настоящему. Бер с Полом хватались за борта и глотали пыль. Спустя несколько минут такой езды машина замедлила ход, потом остановилась, после чего проползла еще несколько метров и наконец замерла на месте. Пол и Бер вылезли из кузова, а Эрнесто заглушил двигатель, но фары выключать не стал, пошел вперед, туда, где в свете фар виднелась не</w:t>
        <w:softHyphen/>
        <w:t>большая возвышеннос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там? — спроси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знаю, — ответи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видите? — спросил их Викто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 xml:space="preserve">Вы видите? — эхом повторил Эрнесто. </w:t>
      </w:r>
      <w:r>
        <w:rPr>
          <w:rStyle w:val="FontStyle75"/>
          <w:rFonts w:cs="Courier New" w:ascii="Courier New" w:hAnsi="Courier New"/>
          <w:sz w:val="20"/>
          <w:szCs w:val="20"/>
        </w:rPr>
        <w:t xml:space="preserve">— </w:t>
      </w:r>
      <w:r>
        <w:rPr>
          <w:rStyle w:val="FontStyle49"/>
          <w:rFonts w:cs="Courier New" w:ascii="Courier New" w:hAnsi="Courier New"/>
          <w:sz w:val="20"/>
          <w:szCs w:val="20"/>
        </w:rPr>
        <w:t>Я покажу вам сейчас что-то очень опасное.</w:t>
      </w:r>
    </w:p>
    <w:p>
      <w:pPr>
        <w:pStyle w:val="Style19"/>
        <w:widowControl/>
        <w:ind w:firstLine="567"/>
        <w:rPr/>
      </w:pPr>
      <w:r>
        <w:rPr>
          <w:rStyle w:val="FontStyle49"/>
          <w:rFonts w:cs="Courier New" w:ascii="Courier New" w:hAnsi="Courier New"/>
          <w:sz w:val="20"/>
          <w:szCs w:val="20"/>
        </w:rPr>
        <w:t>И затем он начал рыть землю носком ботинка. Это про</w:t>
        <w:softHyphen/>
        <w:t>должалось совсем недолго, он прилично углубился в мягкую почву, затем остановился и отошел в сторо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с Полом переглянулись и, приблизившись к указан</w:t>
        <w:softHyphen/>
        <w:t>ному месту, увидели кости грудной клетки человека под тон</w:t>
        <w:softHyphen/>
        <w:t>ким слоем земли. Сыщик копнул ногой соседний холмик и обнаружил под ним нижнюю челюсть с зуб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от черт! — вырвалось у нег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Что там? — спросил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вспомнил то, что видел в парке Игл-Кр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станки подростка.</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 подтвердил Эрнесто.</w:t>
      </w:r>
    </w:p>
    <w:p>
      <w:pPr>
        <w:pStyle w:val="Style211"/>
        <w:widowControl/>
        <w:ind w:firstLine="567"/>
        <w:rPr/>
      </w:pPr>
      <w:r>
        <w:rPr>
          <w:rStyle w:val="FontStyle49"/>
          <w:rFonts w:cs="Courier New" w:ascii="Courier New" w:hAnsi="Courier New"/>
          <w:sz w:val="20"/>
          <w:szCs w:val="20"/>
        </w:rPr>
        <w:t>Казалось, он гордится тем, что им пока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вышел вперед и бросился разрывать землю. Бер при</w:t>
        <w:softHyphen/>
        <w:t>соединился к нему. Вскоре они откопали бедренные, локте</w:t>
        <w:softHyphen/>
        <w:t>вые и лучевые кости, ключицы и черепа. Это были останки пяти-шести человек. Они не были свежими, но еще не успе</w:t>
        <w:softHyphen/>
        <w:t>ли сгнить полностью.</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десь они сваливают их трупы, — сказал сыщик.</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рнесто кивнул.</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дальше не пойду, — заявил он. — А то нас всех убьют.</w:t>
      </w:r>
    </w:p>
    <w:p>
      <w:pPr>
        <w:pStyle w:val="Style211"/>
        <w:widowControl/>
        <w:ind w:firstLine="567"/>
        <w:rPr/>
      </w:pPr>
      <w:r>
        <w:rPr>
          <w:rStyle w:val="FontStyle49"/>
          <w:rFonts w:cs="Courier New" w:ascii="Courier New" w:hAnsi="Courier New"/>
          <w:sz w:val="20"/>
          <w:szCs w:val="20"/>
        </w:rPr>
        <w:t>Пол понял, что их привезли на криминальное кладбище. Он согнулся пополам, упершись ладонями в колени. Потом встал на колени и опустил голову. Неужели это ответ? Он дышал с трудом, борясь с подступающей тошнот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ерестал копать. Стояла гробовая тишина, нарушае</w:t>
        <w:softHyphen/>
        <w:t>мая лишь работающим двигателем и их дыхание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чем ты привез нас сю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думал, что вы будете удовлетворены, — ответил за кузена Виктор. — И вы платить ем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не удовлетворены, — отрезал Бер. — Где их держали ран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рнесто лишь молча покачал голов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думаете, что я заплачу вам за кладбище? — рявкнул сыщ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десь они оказываются в конце, — проговорил Эрнес</w:t>
        <w:softHyphen/>
        <w:t xml:space="preserve">то. </w:t>
      </w:r>
      <w:r>
        <w:rPr>
          <w:rStyle w:val="FontStyle76"/>
          <w:rFonts w:cs="Courier New" w:ascii="Courier New" w:hAnsi="Courier New"/>
          <w:sz w:val="20"/>
          <w:szCs w:val="20"/>
        </w:rPr>
        <w:t xml:space="preserve">— </w:t>
      </w:r>
      <w:r>
        <w:rPr>
          <w:rStyle w:val="FontStyle49"/>
          <w:rFonts w:cs="Courier New" w:ascii="Courier New" w:hAnsi="Courier New"/>
          <w:sz w:val="20"/>
          <w:szCs w:val="20"/>
        </w:rPr>
        <w:t>Я не мочь везти вас туда, где они были раньш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гда никаких денег, — сказал Бер тверд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видеть это место. Я знаю от кузена, вы не клиенты. Я знаю: если приведу вас туда, вы делать неприятности. За</w:t>
        <w:softHyphen/>
        <w:t>тем неприятности найдут меня. Поэтому вы платить мне, а затем уходить. — Эрнесто улыбнулся под ритмичное клаца</w:t>
        <w:softHyphen/>
        <w:t>нье ножа-бабочки, летавшего в его рук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 это? Нет! — Бер стоял прямо перед Эрнесто, но при этом сместившись в сторону от Виктора так, чтобы его пра</w:t>
        <w:softHyphen/>
        <w:t>вый бок был прикрыт. — Нам нужно больше. Нам нужны ответы на наши вопросы.</w:t>
      </w:r>
    </w:p>
    <w:p>
      <w:pPr>
        <w:pStyle w:val="Style19"/>
        <w:widowControl/>
        <w:ind w:firstLine="567"/>
        <w:rPr/>
      </w:pPr>
      <w:r>
        <w:rPr>
          <w:rStyle w:val="FontStyle49"/>
          <w:rFonts w:cs="Courier New" w:ascii="Courier New" w:hAnsi="Courier New"/>
          <w:sz w:val="20"/>
          <w:szCs w:val="20"/>
        </w:rPr>
        <w:t>Эрнесто кивнул Виктору, который стоял на самом краю пятна света от фар автомобиля. Предположения Бера оп</w:t>
        <w:softHyphen/>
        <w:t>равдались: Виктор дрожащими руками сжимал револьвер «ругер».</w:t>
      </w:r>
    </w:p>
    <w:p>
      <w:pPr>
        <w:pStyle w:val="Style19"/>
        <w:widowControl/>
        <w:ind w:firstLine="567"/>
        <w:rPr/>
      </w:pPr>
      <w:r>
        <w:rPr>
          <w:rStyle w:val="FontStyle49"/>
          <w:rFonts w:cs="Courier New" w:ascii="Courier New" w:hAnsi="Courier New"/>
          <w:sz w:val="20"/>
          <w:szCs w:val="20"/>
        </w:rPr>
        <w:t>Пол при виде оружия замер и подумал, что, наверное, прошел такой длинный путь, чтобы умереть среди этих ос</w:t>
        <w:softHyphen/>
        <w:t>танков — может быть, и его сы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опустил руку в карман и нащупал револьв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е валяй дурака, Виктор, — спокойно сказал сыщик. — Убери эту штуку, пока дров не налом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ы не платить ему. Вы ударить меня. Нехорошо, — от</w:t>
        <w:softHyphen/>
        <w:t>ветил мексикан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ы не будешь ни в кого стрелять. А я не буду стрелять в тебя. — Бер медленно достал револьвер и опустил его ство</w:t>
        <w:softHyphen/>
        <w:t>лом вниз, но в сторону Виктора. — Мы заплатим, и запла</w:t>
        <w:softHyphen/>
        <w:t>тим много, если вы отведете нас туда, где держат живых маль</w:t>
        <w:softHyphen/>
        <w:t>чи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может, мы убьем вас и заберем все ваши деньги? — предложил Эрнесто. — Это безопаснее, чем вести вас туд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из ФБР, — совра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ну? — Эрнесто старался не показывать виду, что струхну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 моем бумажнике жетон ФБ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рнесто не проявил никакого желания проверять жетоны или что-либо еще. Вместо этого он резко начал кричать что-то по-испански Виктору. Из потока слов можно было различить лишь «полисиа» и «федерале». Виктор изо всех сил старался держать револьвер ровно. Неприятная ситуация была явно патовой, и Пол боялся, что Бер может в любой момент попытать</w:t>
        <w:softHyphen/>
        <w:t>ся разрешить ее стрельбой, поэтому решил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вас есть дети? — спросил он мексиканцев. Краем гла</w:t>
        <w:softHyphen/>
        <w:t>за он увидел, как Виктор взглянул на Эрнес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оему сыну Кеке два года, — ответил Эрнесто. Голос его звучал теперь гораздо мягч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й сын Джейми может быть среди них, — показал Пол на кости, лежавшие у их ног. — Сейчас ему было бы че</w:t>
        <w:softHyphen/>
        <w:t>тырнадцать. — Слова повисли как пыль в пустынном возду</w:t>
        <w:softHyphen/>
        <w:t xml:space="preserve">хе. — Мне нужно узнать, что с ним случилось. Посмотреть, где он был, как мог очутиться здесь. Это все, чего я сейчас хочу. — Пол нервно сглотнул. </w:t>
      </w:r>
      <w:r>
        <w:rPr>
          <w:rStyle w:val="FontStyle75"/>
          <w:rFonts w:cs="Courier New" w:ascii="Courier New" w:hAnsi="Courier New"/>
          <w:sz w:val="20"/>
          <w:szCs w:val="20"/>
        </w:rPr>
        <w:t xml:space="preserve">— </w:t>
      </w:r>
      <w:r>
        <w:rPr>
          <w:rStyle w:val="FontStyle49"/>
          <w:rFonts w:cs="Courier New" w:ascii="Courier New" w:hAnsi="Courier New"/>
          <w:sz w:val="20"/>
          <w:szCs w:val="20"/>
        </w:rPr>
        <w:t>Я надеюсь, что с Кеке ни</w:t>
        <w:softHyphen/>
        <w:t>когда ничего такого не случится. Ты можешь заработать для него много денег прямо сейчас. Это очень прос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смотрели, как Эрнесто переваривает сказанно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хочу две тысячи. Это больше опасность, чем водить людей через границу, — сказал он наконец.</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ие там две тысячи! — возмутился Бер.</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ве тысячи, — согласился По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Эрнесто кивнул Виктору, чтобы он опустил оружие. Тот сделал это с явным облегчением. Пол полез в карман за деньгами. После того как он расплатился, денег осталось совсем немног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35</w:t>
      </w:r>
    </w:p>
    <w:p>
      <w:pPr>
        <w:pStyle w:val="Style17"/>
        <w:widowControl/>
        <w:ind w:firstLine="567"/>
        <w:rPr>
          <w:rStyle w:val="FontStyle59"/>
          <w:rFonts w:ascii="Courier New" w:hAnsi="Courier New" w:cs="Courier New"/>
          <w:sz w:val="20"/>
          <w:szCs w:val="20"/>
          <w:lang w:val="en-US"/>
        </w:rPr>
      </w:pPr>
      <w:r>
        <w:rPr/>
      </w:r>
    </w:p>
    <w:p>
      <w:pPr>
        <w:pStyle w:val="Style28"/>
        <w:widowControl/>
        <w:ind w:firstLine="567"/>
        <w:rPr>
          <w:rStyle w:val="FontStyle51"/>
          <w:rFonts w:ascii="Courier New" w:hAnsi="Courier New" w:cs="Courier New"/>
          <w:i w:val="false"/>
          <w:i w:val="false"/>
          <w:lang w:val="en-US"/>
        </w:rPr>
      </w:pPr>
      <w:r>
        <w:rPr>
          <w:rStyle w:val="FontStyle51"/>
          <w:rFonts w:cs="Courier New" w:ascii="Courier New" w:hAnsi="Courier New"/>
        </w:rPr>
        <w:t>Приходит темнота, а с ней и звуки. Звуки подъез</w:t>
        <w:softHyphen/>
        <w:t>жающих машин, мужской смех, звук открываемых и закрыва</w:t>
        <w:softHyphen/>
        <w:t>емых дверей, лай собак и изредка музыка, а иногда чей-то оди</w:t>
        <w:softHyphen/>
        <w:t>нокий пронзительный крик. Для всего остального мира ночь — время сна и мечтаний, но не для него. Для него ночь — время работы. Кирпичная пыль у его колен медленно собиралась в не</w:t>
        <w:softHyphen/>
        <w:t>большую кучку, которую он время от времени сдувал. Как-то, уже довольно давно, еда вернулась на кухню нетронутой, без ложки; слава Богу, никто этого не заметил. И вот сейчас руч</w:t>
        <w:softHyphen/>
        <w:t>ка ложки горячая от трения, а ее конец отточен, как лезвие ножа. Он согнул закругленную часть ложки, и теперь, после многодневной работы, она лежит в его руке как влитая. Кон</w:t>
        <w:softHyphen/>
        <w:t>чик и кромка оружия уже давно остры. Он знает это, потому что проверял на себе, порезавшись при этом до крови. Звук ша</w:t>
        <w:softHyphen/>
        <w:t>гов в коридоре заставляет его остановиться. Он прячет свое оружие за спину. Но звук шагов удаляется, и он возвращается к своей работе.</w:t>
      </w:r>
    </w:p>
    <w:p>
      <w:pPr>
        <w:pStyle w:val="Style28"/>
        <w:widowControl/>
        <w:ind w:firstLine="567"/>
        <w:rPr>
          <w:rStyle w:val="FontStyle51"/>
          <w:rFonts w:ascii="Courier New" w:hAnsi="Courier New" w:cs="Courier New"/>
          <w:i w:val="false"/>
          <w:i w:val="false"/>
          <w:lang w:val="en-US"/>
        </w:rPr>
      </w:pPr>
      <w:r>
        <w:rPr/>
      </w:r>
    </w:p>
    <w:p>
      <w:pPr>
        <w:pStyle w:val="Style28"/>
        <w:widowControl/>
        <w:ind w:firstLine="567"/>
        <w:rPr>
          <w:rStyle w:val="FontStyle51"/>
          <w:rFonts w:ascii="Courier New" w:hAnsi="Courier New" w:cs="Courier New"/>
          <w:i w:val="false"/>
          <w:i w:val="false"/>
          <w:lang w:val="en-US"/>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36</w:t>
      </w:r>
    </w:p>
    <w:p>
      <w:pPr>
        <w:pStyle w:val="Style17"/>
        <w:widowControl/>
        <w:ind w:firstLine="567"/>
        <w:rPr>
          <w:rStyle w:val="FontStyle59"/>
          <w:rFonts w:ascii="Courier New" w:hAnsi="Courier New" w:cs="Courier New"/>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ары машины осветили местность, которая вы</w:t>
        <w:softHyphen/>
        <w:t>глядела как лунный пейзаж. Окаменевшая пустынная почва, высушенная за день солнцем до состояния мелкой пыли, поднимается из-под колес и забивает легкие. Они вернулись в город в кузове машины Эрнесто, внимательно следя за по</w:t>
        <w:softHyphen/>
        <w:t>ведением мексиканцев, а затем пересели в машину сыщика и поехали вслед за Эрнесто в темноту ночи. Они тащились долго по полному бездорожью пустыни в направлении, ко</w:t>
        <w:softHyphen/>
        <w:t>торое определили как юго-западное от «кладбища». Гигант</w:t>
        <w:softHyphen/>
        <w:t>ские кактусы стояли как зловещие часовые, иногда в свет фар попадал убегающий заяц. Пикап вдруг замедлил ход. Свет фар погас. Фрэнк сделал то же самое, и еще с километр они ехали очень медленно, буквально нащупывая дорогу. Посте</w:t>
        <w:softHyphen/>
        <w:t>пенно глаза привыкли к темноте, и наконец машины оста</w:t>
        <w:softHyphen/>
        <w:t>новились в небольшой низине. Впереди, в нескольких сот</w:t>
        <w:softHyphen/>
        <w:t>нях метров, высился холм из песчаника и камня, за которым ничего не было видно. Все четверо вылезли из машин. По</w:t>
        <w:softHyphen/>
        <w:t>молча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так... — попробовал начать П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 этой горой. — Эрнесто показал на возвышенность. — Ранчо с «жеребят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де-то Бер это уже слыш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начит, за этой горой? Там? — спросил он. — Отведи</w:t>
        <w:softHyphen/>
        <w:t>те нас туд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ы приехали и уехали, а нам тут жить. — Эрнесто сплю</w:t>
        <w:softHyphen/>
        <w:t>нул и сел в машин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замешкался. Было видно, что он не может вот так просто взять и уеха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Я сожалеть, — сказал он, сконфуженно глядя на носки своих ботинок, — о пистолете. Я не знал, зачем вы здесь. Я не знал о вашем сыне. Я дум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рнесто опустил стекл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Заткнись, — сказал он с отвращением. — Ну ты и при</w:t>
        <w:softHyphen/>
        <w:t>дуро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замолча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ичего, — успокоил его Пол. — Не пережива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обреченно направился к машине, а затем оста</w:t>
        <w:softHyphen/>
        <w:t>новилс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Если вы попробуете пойти туда, не идите без слов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акого слова? — спросил Бер.</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подумал немног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Слова-пропуска. Если вы пойдете без этого слова, вас застрелят у воро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за слово? — поинтересовался сыщик.</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молчи, осел, — крикнул Эрнест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иктор вздрогнул.</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Нет. — Виктор глубоко вздохнул и сел в пикап Эрнесто.</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йота» резко взяла с места, подняв облако пыли, и стала удаляться от них. Когда улеглась пыль и воцарилась ночная тишина, Бер поставил машину туда, где недавно стоял пи</w:t>
        <w:softHyphen/>
        <w:t>кап Эрнесто. Остаток пути они прошли пешком, затем взо</w:t>
        <w:softHyphen/>
        <w:t>брались на гору, которая оказалась довольно крутой — мет</w:t>
        <w:softHyphen/>
        <w:t>ров двадцать в высоту. Ноги скользили в мягком песке, вы</w:t>
        <w:softHyphen/>
        <w:t>зывая при каждом шаге маленькие лави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умаешь, за этой горой что-то есть? — спросил Пол, хватаясь на подъеме за корни и кам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любом случае мы больше не увидим ни этих парней, ни своих денег, — ответ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умаю, сейчас не самое удачное время для разбора по</w:t>
        <w:softHyphen/>
        <w:t>летов.</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Ты прав.</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Они преодолели последние метры подъема, двигаясь с предельной осторожностью, чтобы их не заметили на фоне ночного неба. Спрятавшись за кустами полыни, в предрас</w:t>
        <w:softHyphen/>
        <w:t>светной дымке они увидели внизу, в лощине, примерно в полукилометре, группу низких строений из шлакоблоков и стекловолокна. Вокруг пустыня. Территория освещалась про</w:t>
        <w:softHyphen/>
        <w:t>жекторами, установленными на трехметровых столбах.</w:t>
      </w:r>
    </w:p>
    <w:p>
      <w:pPr>
        <w:pStyle w:val="Style19"/>
        <w:widowControl/>
        <w:ind w:firstLine="567"/>
        <w:rPr/>
      </w:pPr>
      <w:r>
        <w:rPr>
          <w:rStyle w:val="FontStyle49"/>
          <w:rFonts w:cs="Courier New" w:ascii="Courier New" w:hAnsi="Courier New"/>
          <w:sz w:val="20"/>
          <w:szCs w:val="20"/>
        </w:rPr>
        <w:t>Строения были прочными, но в целом комплекс имел ка</w:t>
        <w:softHyphen/>
        <w:t>кой-то временный вид, словно армейский лагерь. Единствен</w:t>
        <w:softHyphen/>
        <w:t>ным признаком стабильности была темная, похожая на крепо</w:t>
        <w:softHyphen/>
        <w:t>стной ров, полоса растительности, специально высаженной вокруг внешних стен зданий. По периметру — проволочная сетка, поверх нее — колючая проволока. К строениям вела един</w:t>
        <w:softHyphen/>
        <w:t>ственная фунтовая дорога, а у крепких на вид ворот стоял, об</w:t>
        <w:softHyphen/>
        <w:t>локотившись на них, мужчина. Недалеко от группы зданий они разглядели большой газовый резервуар и маленький сарайчик, из которого доносился тихий стук генератора и время от вре</w:t>
        <w:softHyphen/>
        <w:t>мени слышалась испанская реч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достал полевой бинокль и внимательно осмотрел ме</w:t>
        <w:softHyphen/>
        <w:t>стнос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лностью автономный лагерь, — отметил сыщик, за</w:t>
        <w:softHyphen/>
        <w:t>тем перевел бинокль на человека у ворот. — Этот парень — охранник. У него пистолет в кобуре на поясе.</w:t>
      </w:r>
    </w:p>
    <w:p>
      <w:pPr>
        <w:pStyle w:val="Style19"/>
        <w:widowControl/>
        <w:ind w:firstLine="567"/>
        <w:rPr/>
      </w:pPr>
      <w:r>
        <w:rPr>
          <w:rStyle w:val="FontStyle49"/>
          <w:rFonts w:cs="Courier New" w:ascii="Courier New" w:hAnsi="Courier New"/>
          <w:sz w:val="20"/>
          <w:szCs w:val="20"/>
        </w:rPr>
        <w:t>Бер обратил внимание Пола на то, что темная полоса во</w:t>
        <w:softHyphen/>
        <w:t>круг строений — это очень близко посаженные друг к другу эхинокактусы-тексенсек, «калечащие лошадей», которые затрудняют свободное перемещение между зданиями.</w:t>
      </w:r>
    </w:p>
    <w:p>
      <w:pPr>
        <w:pStyle w:val="Style19"/>
        <w:widowControl/>
        <w:ind w:firstLine="567"/>
        <w:rPr/>
      </w:pPr>
      <w:r>
        <w:rPr>
          <w:rStyle w:val="FontStyle49"/>
          <w:rFonts w:cs="Courier New" w:ascii="Courier New" w:hAnsi="Courier New"/>
          <w:sz w:val="20"/>
          <w:szCs w:val="20"/>
        </w:rPr>
        <w:t>На стоянке четыре машины: запыленный «форд-бронко», блестящий внедорожник «ниссан-армада», старый се</w:t>
        <w:softHyphen/>
        <w:t>дан «форд» и какая-то японская машина — похоже, «хонда-сивик». За зданием виднелись и другие машины, но ни мо</w:t>
        <w:softHyphen/>
        <w:t>дели, ни номерные знаки различить было невозможно. Бер достал записную книжку, снял зубами колпачок ручки и пе</w:t>
        <w:softHyphen/>
        <w:t>реписал номера машин.</w:t>
      </w:r>
    </w:p>
    <w:p>
      <w:pPr>
        <w:pStyle w:val="Style19"/>
        <w:widowControl/>
        <w:ind w:firstLine="567"/>
        <w:rPr/>
      </w:pPr>
      <w:r>
        <w:rPr>
          <w:rStyle w:val="FontStyle49"/>
          <w:rFonts w:cs="Courier New" w:ascii="Courier New" w:hAnsi="Courier New"/>
          <w:sz w:val="20"/>
          <w:szCs w:val="20"/>
        </w:rPr>
        <w:t>Пол же надеялся, что сыщик своим наметанным глазом определит слабые места этого комплекса, потому что ему это не под сил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верь главного здания открылась, и на улицу вышел пол</w:t>
        <w:softHyphen/>
        <w:t>ный мужчина с двумя большими собаками, которые букваль</w:t>
        <w:softHyphen/>
        <w:t>но рвались с поводков.</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Ротвейлеры? — спросил Пол, напряженно вглядыва</w:t>
        <w:softHyphen/>
        <w:t>ясь в темнот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Хуже, — ответил Бер, который сразу определил их по</w:t>
        <w:softHyphen/>
        <w:t>роду. — Это преса-канарио — португальские бойцовые со</w:t>
        <w:softHyphen/>
        <w:t>бак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Животные присели у кактусов, сделали свои дела, и муж</w:t>
        <w:softHyphen/>
        <w:t>чина увел их в дом. На улице они больше не появилис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передал бинокль Полу, и тот надолго припал к оку</w:t>
        <w:softHyphen/>
        <w:t>лярам. Звук открывающейся двери заставил его перенести обзор на главное здание, из которого как раз выходили двое мужчин. Белые, судя по всему, американцы, лет под пятьде</w:t>
        <w:softHyphen/>
        <w:t>сят, в повседневной одежде, слегка покачиваются — явно подшофе. Они молча прошли к «ниссану», завели мотор и поехали. Охранник открыл ворота и поднял руку, проща</w:t>
        <w:softHyphen/>
        <w:t>ясь с отъезжающими. Машина скрылась в ночи, ворота закрылись, и все вроде стихло, пока из главного здания не появились еще двое мужчин, правда, сложением помель</w:t>
        <w:softHyphen/>
        <w:t>че, чем охранник и собачник. Между ними шел довольно высокий, но худой темноволосый смуглый мальчик лет шестнадцати в спортивном костюме. Мужчины вели маль</w:t>
        <w:softHyphen/>
        <w:t>чика, который не проявлял никаких признаков сопротив</w:t>
        <w:softHyphen/>
        <w:t>ления, к длинному зданию типа трейлера. Затем они ос</w:t>
        <w:softHyphen/>
        <w:t>тановились. Один из мужчин закурил, и они с мальчиком ждали второго, который мочился на кактусы. Он закон</w:t>
        <w:softHyphen/>
        <w:t>чил, все пересекли внутреннюю площадку и один за дру</w:t>
        <w:softHyphen/>
        <w:t>гим исчезли в длинном «трейлере». Когда они заходили, через открытую дверь донеслись звуки латинской музыки. За следующие сорок пять минут из комплекса поодиночке уехали несколько мужчин. Наступила тишина. Пол устал смотреть и опустил бинокл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десь творится черт знает чт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 выдохнул Бер.</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Становилось холодно. Они лежали, коченея, на твердой и пыльной земле.</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pacing w:val="-10"/>
          <w:sz w:val="26"/>
          <w:szCs w:val="20"/>
          <w:lang w:val="en-US"/>
        </w:rPr>
      </w:pPr>
      <w:r>
        <w:rPr>
          <w:rStyle w:val="FontStyle59"/>
          <w:rFonts w:cs="Courier New" w:ascii="Arial" w:hAnsi="Arial"/>
          <w:spacing w:val="-10"/>
          <w:sz w:val="26"/>
          <w:szCs w:val="20"/>
        </w:rPr>
        <w:t>ГЛАВА</w:t>
      </w:r>
      <w:r>
        <w:rPr>
          <w:rStyle w:val="FontStyle59"/>
          <w:rFonts w:cs="Courier New" w:ascii="Arial" w:hAnsi="Arial"/>
          <w:sz w:val="26"/>
          <w:szCs w:val="20"/>
        </w:rPr>
        <w:t xml:space="preserve"> </w:t>
      </w:r>
      <w:r>
        <w:rPr>
          <w:rStyle w:val="FontStyle59"/>
          <w:rFonts w:cs="Courier New" w:ascii="Arial" w:hAnsi="Arial"/>
          <w:spacing w:val="-10"/>
          <w:sz w:val="26"/>
          <w:szCs w:val="20"/>
        </w:rPr>
        <w:t>37</w:t>
      </w:r>
    </w:p>
    <w:p>
      <w:pPr>
        <w:pStyle w:val="Style36"/>
        <w:widowControl/>
        <w:ind w:firstLine="567"/>
        <w:rPr>
          <w:rStyle w:val="FontStyle59"/>
          <w:rFonts w:ascii="Courier New" w:hAnsi="Courier New" w:cs="Courier New"/>
          <w:spacing w:val="-10"/>
          <w:sz w:val="20"/>
          <w:szCs w:val="20"/>
          <w:lang w:val="en-US"/>
        </w:rPr>
      </w:pPr>
      <w:r>
        <w:rPr/>
      </w:r>
    </w:p>
    <w:p>
      <w:pPr>
        <w:pStyle w:val="Style18"/>
        <w:widowControl/>
        <w:ind w:firstLine="567"/>
        <w:rPr/>
      </w:pPr>
      <w:r>
        <w:rPr>
          <w:rStyle w:val="FontStyle49"/>
          <w:rFonts w:cs="Courier New" w:ascii="Courier New" w:hAnsi="Courier New"/>
          <w:sz w:val="20"/>
          <w:szCs w:val="20"/>
        </w:rPr>
        <w:t>Понсетерра лежал рядом с женой на большой де</w:t>
        <w:softHyphen/>
        <w:t>ревянной инкрустированной кровати, которая служила его семье уже несколько поколений. И хотя воздух был прохлад</w:t>
        <w:softHyphen/>
        <w:t>ным, постель мягкой и он чувствовал поддержку всех своих предков, которые отдыхали на этой кровати, сон к нему не шел. Он думал об отце — суровом человеке, который опре</w:t>
        <w:softHyphen/>
        <w:t>делил весь его жизненный путь, большей частью в этой са</w:t>
        <w:softHyphen/>
        <w:t>мой кровати. Иногда по вечерам мать уезжала в город, и тог</w:t>
        <w:softHyphen/>
        <w:t>да сеньор Понсетерра звал юного Района в темную комнату. «Есть много вещей, которые ты, малыш, должен испытать, чтобы стать мужчиной», — говорил он, стаскивая грубыми руками ночную рубашку с мальчика. Так Понсетерра стал мужчиной, а потом построил вокруг себя целый мир для на</w:t>
        <w:softHyphen/>
        <w:t>стоящих мужчин.</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 получил еще несколько тревожных сообщений и се</w:t>
        <w:softHyphen/>
        <w:t>годня вечером проверил их через свои источники в городе. Его люди навели справки в нескольких борделях и узнали, что к ним действительно приходили двое с Севера, которые не походили на обычных клиентов. Они тратили деньги, смотрели девушек, но не покупали их, по крайней мере он об этом пока не слышал. Это не было чем-то из ряда вон выходящим, но все же немного тревожило. Он узнал также, что они расплачивались наличными, в гостинице тоже. По</w:t>
        <w:softHyphen/>
        <w:t>хоже, они оттуда съехали, но точно этого никто не знал. Кро</w:t>
        <w:softHyphen/>
        <w:t>ме этой, другой информации добыть не удалось. Еще их ви</w:t>
        <w:softHyphen/>
        <w:t>дели в компании молодого местного жителя, Виктора Коло</w:t>
        <w:softHyphen/>
        <w:t>на. Он попросил Эстебана, чтобы попробовал найти Викто</w:t>
        <w:softHyphen/>
        <w:t>ра и узнать, не захочет ли тот что-нибудь ему рассказать. Пока Эстебану не удалось его найти. Но это дело времени. Он еще никогда не подводил Понсетерру. Эта мысль его успокоила. Он прислушался к равномерному дыханию жены, тревоги дня начали покидать его, и он уснул.</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
    </w:p>
    <w:p>
      <w:pPr>
        <w:pStyle w:val="Style17"/>
        <w:ind w:firstLine="567"/>
        <w:jc w:val="center"/>
        <w:rPr>
          <w:rStyle w:val="FontStyle59"/>
          <w:rFonts w:ascii="Arial" w:hAnsi="Arial" w:cs="Courier New"/>
          <w:spacing w:val="-10"/>
          <w:sz w:val="26"/>
          <w:szCs w:val="20"/>
          <w:lang w:val="en-US"/>
        </w:rPr>
      </w:pPr>
      <w:r>
        <w:rPr>
          <w:rStyle w:val="FontStyle59"/>
          <w:rFonts w:cs="Courier New" w:ascii="Arial" w:hAnsi="Arial"/>
          <w:spacing w:val="-10"/>
          <w:sz w:val="26"/>
          <w:szCs w:val="20"/>
        </w:rPr>
        <w:t>ГЛАВА</w:t>
      </w:r>
      <w:r>
        <w:rPr>
          <w:rStyle w:val="FontStyle59"/>
          <w:rFonts w:cs="Courier New" w:ascii="Arial" w:hAnsi="Arial"/>
          <w:sz w:val="26"/>
          <w:szCs w:val="20"/>
        </w:rPr>
        <w:t xml:space="preserve"> </w:t>
      </w:r>
      <w:r>
        <w:rPr>
          <w:rStyle w:val="FontStyle59"/>
          <w:rFonts w:cs="Courier New" w:ascii="Arial" w:hAnsi="Arial"/>
          <w:spacing w:val="-10"/>
          <w:sz w:val="26"/>
          <w:szCs w:val="20"/>
        </w:rPr>
        <w:t>38</w:t>
      </w:r>
    </w:p>
    <w:p>
      <w:pPr>
        <w:pStyle w:val="Style17"/>
        <w:widowControl/>
        <w:ind w:firstLine="567"/>
        <w:rPr>
          <w:rStyle w:val="FontStyle59"/>
          <w:rFonts w:ascii="Courier New" w:hAnsi="Courier New" w:cs="Courier New"/>
          <w:spacing w:val="-10"/>
          <w:sz w:val="20"/>
          <w:szCs w:val="20"/>
          <w:lang w:val="en-US"/>
        </w:rPr>
      </w:pPr>
      <w:r>
        <w:rPr/>
      </w:r>
    </w:p>
    <w:p>
      <w:pPr>
        <w:pStyle w:val="Style25"/>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ошло почти полночи, когда Бер сказ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 нас есть два варианта, и я хочу их тебе изложи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ва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можем вернуться, рассказать все властям США, и все на этом. Дальше они сами решат, что делать. Все просто и ясно, вариант беспроигрышный, мы сделали все, что мог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 согласился Пол, — но ведь на это уйдет время. — Ему казалось, что стоит им уйти с этого места или даже про</w:t>
        <w:softHyphen/>
        <w:t>сто оторвать взгляд от построек, и они исчезнут как мираж, поэтому рисковать не хотелос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Мы можем вернуться в город и обратиться в местную полицию, — продолжал Бер, — но что мы им скажем? Мы видели останки, но это было в другом месте. Думаю, здесь крутятся большие деньги. Так что нас скорее всего арестуют или убьют, а потом приедут сюда, всех перестреляют, а стро</w:t>
        <w:softHyphen/>
        <w:t>ения сожгут дотла. — Его слова повисли в ночном воздухе, который с наступлением утра из пурпурного становился се</w:t>
        <w:softHyphen/>
        <w:t>рым. — Мне кажется, сейчас самое время отступить и обра</w:t>
        <w:softHyphen/>
        <w:t>титься за помощью.</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К другим детектива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Да, к частным сыщикам, охранным агентствам. У меня есть связи, но на это тоже нужно время.</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У меня деньги закончилис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продолжали смотреть вниз.</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ще есть варианты? — поинтересовался По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довольно долго не мог заставить себя ответить ему на этот вопрос. Он чувствовал, что совершает большую ошибку. Одной такой ошибки в жизни вполне достаточно, чтобы унич</w:t>
        <w:softHyphen/>
        <w:t>тожить человека, а у него их была уже целая череда. Первая от</w:t>
        <w:softHyphen/>
        <w:t>няла у него сына, вторая — лишила карьеры. Были и другие, и вот эта, последняя, которую он собирался совершить, мо</w:t>
        <w:softHyphen/>
        <w:t>жет стоить жизни его клиенту, да и ему самому. Но когда Фрэнк смотрел вниз, то понимал, что там творятся чудовищ</w:t>
        <w:softHyphen/>
        <w:t>ные вещи, что, пока он не взялся за это дело, и сам жил в чудовищном мире — и уже никогда не сможет спокойно жить, не попытавшись сам, лично его изменит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ожно попытаться проникнуть туда, — сказал Бер. — Мы видели четырех охранников. Собак. Чтобы попасть в комплекс, нужно пересечь открытую местность. Значит, при</w:t>
        <w:softHyphen/>
        <w:t>дется подъехать прямо к воротам. Правда, шансов у нас мало.</w:t>
      </w:r>
    </w:p>
    <w:p>
      <w:pPr>
        <w:pStyle w:val="Style211"/>
        <w:widowControl/>
        <w:ind w:firstLine="567"/>
        <w:rPr/>
      </w:pPr>
      <w:r>
        <w:rPr>
          <w:rStyle w:val="FontStyle49"/>
          <w:rFonts w:cs="Courier New" w:ascii="Courier New" w:hAnsi="Courier New"/>
          <w:sz w:val="20"/>
          <w:szCs w:val="20"/>
        </w:rPr>
        <w:t>Бер замолчал.</w:t>
      </w:r>
    </w:p>
    <w:p>
      <w:pPr>
        <w:pStyle w:val="Style19"/>
        <w:widowControl/>
        <w:ind w:firstLine="567"/>
        <w:rPr/>
      </w:pPr>
      <w:r>
        <w:rPr>
          <w:rStyle w:val="FontStyle49"/>
          <w:rFonts w:cs="Courier New" w:ascii="Courier New" w:hAnsi="Courier New"/>
          <w:sz w:val="20"/>
          <w:szCs w:val="20"/>
        </w:rPr>
        <w:t>Пол не знал, что сказать. Его охватила паника, его бро</w:t>
        <w:softHyphen/>
        <w:t>сало то в жар, то в холод. От страха скрутило живот. Он бо</w:t>
        <w:softHyphen/>
        <w:t>ялся того, что может случиться с ним там, внизу, что он мо</w:t>
        <w:softHyphen/>
        <w:t>жет никогда не вернуться домой. Пол видел, что и Бер тоже чувствует себя не в своей тарелке. Пол перевернулся на спи</w:t>
        <w:softHyphen/>
        <w:t>ну, ему не хватало воздуха, он глотал его так, будто хотел выпить ночное небо. Он вспомнил последний завтрак дома, последнюю ночь с Кэрол и надежду, которая поселилась в сердце. Надежду на возвращение домой, с ответом или без отве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чувствовал, что Бер смотрит на него, но детектив ничего не сказал и вновь стал вглядываться вниз. Пол чув</w:t>
        <w:softHyphen/>
        <w:t>ствовал себя чужим в этой пустыне. Вся его жизнь была да</w:t>
        <w:softHyphen/>
        <w:t>лека от того, над чем он сейчас размышлял, к чему готовил</w:t>
        <w:softHyphen/>
        <w:t>ся. Когда-то он представлял свое существование в виде ак</w:t>
        <w:softHyphen/>
        <w:t>куратной коробочки. Затем эта коробочка взорвалась. Теперь он знал, что жизнь никогда не бывает такой чистой, как ему казалось, просто он видел ее исключительно такой. Он уз</w:t>
        <w:softHyphen/>
        <w:t>нал, что в жизни полно ужасных вещей, причем, когда они происходят, оказывается, что есть и похуже. Но когда выс</w:t>
        <w:softHyphen/>
        <w:t>шая сила, которая управляет мирозданием, в какой бы фор</w:t>
        <w:softHyphen/>
        <w:t>ме она ни была, решила перевернуть всю его жизнь, она про</w:t>
        <w:softHyphen/>
        <w:t>стерлась и дотронулась до него, она избрала его, и он это понял. И еще: даже если теперь его существование покороб</w:t>
        <w:softHyphen/>
        <w:t>лено и изуродовано, это все равно жизнь и надо жить даль</w:t>
        <w:softHyphen/>
        <w:t>ше. Теперь он точно знал, что в жизни возможно все. Даже то, что он может спуститься вниз и остаться в живы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 ФБР обратиться нужно, тут ты прав... — сказал Пол в темноту. — Но после. Если там, в пустыне, гниют кости моего сына, я не могу уйти отсюда, пока не узнаю это навер</w:t>
        <w:softHyphen/>
        <w:t>няка. Я должен пойти туда. Я просто обязан. Но я не могу просить тебя пойти со мной. Не могу.</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Значит, пойдем вместе, — отреагировал сыщик не за</w:t>
        <w:softHyphen/>
        <w:t>думываясь. — Оставайся здесь и наблюдай. А я спущусь, по</w:t>
        <w:softHyphen/>
        <w:t>стараюсь узнать пароль. — И он поднялся с земл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коло трех ночи прожектора комплекса погасли, и вся низина погрузилась в темноту, густую и непроницаемую. Спустя несколько мгновений перестал работать генератор, и к темноте присоединилась тишина — жутковатый молча</w:t>
        <w:softHyphen/>
        <w:t>ливый дуэт. Пол на открытой всем ветрам вершине холма не имел ни малейшего представления о том, где находится. Он бы ни за что не нашел это место на карте. Его единственное связующее звено с цивилизаций — Бер, но нет никакой га</w:t>
        <w:softHyphen/>
        <w:t>рантии, что он вернется. Пол слышал, как бухает его сердце, признак того, что он еще жив. Страх, каким он привык его ощущать, отступил. Он уже ничего не боялся. Теперь он ос</w:t>
        <w:softHyphen/>
        <w:t>тался один на один с собой и своим горем. И лишь логика подсказывала ему, что утро все-таки наступи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Бер смотрел через покрытое грязью ветровое стекло на девушек, которые небольшими группками выходили из стро</w:t>
        <w:softHyphen/>
        <w:t>ения-трейлера. Часть из них сели в разбитый пикап, кото</w:t>
        <w:softHyphen/>
        <w:t>рый тут же уехал. Несколько девушек пошли по дороге в тем</w:t>
        <w:softHyphen/>
        <w:t>ноту; наверное, к автобусной остановке, подумал сыщик. По</w:t>
        <w:softHyphen/>
        <w:t>степенно в здании погасли огни, свет остался лишь в одном окне. Там кухня, решил Бер, зная примерное расположение по</w:t>
        <w:softHyphen/>
        <w:t>мещений в таких строениях. Открылась проволочная дверь, и на улицу с сигаретой вышла невысокая худая женщина. В этот момент Бер вышел из машины.</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арта. Та самая, которая ляпнула тогда что-то о ранчо с «жеребятами». Когда сыщик вышел из темноты в круг сла</w:t>
        <w:softHyphen/>
        <w:t>бого света от трейлера, она испуганно дернулась, но профес</w:t>
        <w:softHyphen/>
        <w:t>сионально быстро овладела соб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ивет, — поздоровался о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уже закрылись. Девушки ушли дом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Если она и вспомнила его, то не подала виду. Но Бер был проницателен. В ее черных глазах читался твердый ум — он заметил это во время визита сюда, и это вселило в него на</w:t>
        <w:softHyphen/>
        <w:t>дежду. Вот он и решил вернуться.</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Я пришел не за этим, Марта.</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Говорить н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удешь.</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же поздно. Я ложусь спать.</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одожди. Докури сначала.</w:t>
      </w:r>
    </w:p>
    <w:p>
      <w:pPr>
        <w:pStyle w:val="Style211"/>
        <w:widowControl/>
        <w:ind w:firstLine="567"/>
        <w:rPr/>
      </w:pPr>
      <w:r>
        <w:rPr>
          <w:rStyle w:val="FontStyle49"/>
          <w:rFonts w:cs="Courier New" w:ascii="Courier New" w:hAnsi="Courier New"/>
          <w:sz w:val="20"/>
          <w:szCs w:val="20"/>
        </w:rPr>
        <w:t>Она посмотрела на него со злобо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Сыщик подумал, что сейчас для нее он просто мужчина, для которого она в молодые годы была товаром, как и де</w:t>
        <w:softHyphen/>
        <w:t>вушки, работающие теперь на не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тебе надо?</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не нужен пароль, чтобы попасть на ранч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еперь она смотрела на него уже с неприкрытой ненавис</w:t>
        <w:softHyphen/>
        <w:t>тью. Но Бер видел, что за злостью она пытается спрятать стра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и вас ищут, — сообщила женщина. — Собираются убить.</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Кто «о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Женщина цокнула языком, ясно дав понять, что она ско</w:t>
        <w:softHyphen/>
        <w:t>рее умрет, чем что-то скаж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огда скажи пароль.</w:t>
      </w:r>
    </w:p>
    <w:p>
      <w:pPr>
        <w:pStyle w:val="Style211"/>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немного помолчали.</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аходи, — предложила Март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т, спасибо, — отклонил приглашение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Фрэнк не хотел заходить с ней в помещение, где навер</w:t>
        <w:softHyphen/>
        <w:t>няка имелось оружи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и не узнают, что это ты. Другие ведь тоже знают па</w:t>
        <w:softHyphen/>
        <w:t>роль. И таких много.</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и спроси у них.</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я спрашиваю у тебя.</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Здесь даром ничего не делают. Ты знаешь об этом?</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знаю. — Сыщик начал ковырять землю носком бо</w:t>
        <w:softHyphen/>
        <w:t>тинка. — Денег у меня совсем немного, а кредитные карты ты, наверное, не принимаеш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Женщина приготовилась торговаться. Он посмотрел на нее. Марта отбросила сигарету и скрестила руки на груди. Ее блестящие глаза смотрели прямо на него — темные и хо</w:t>
        <w:softHyphen/>
        <w:t>лодные как ночь.</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rStyle w:val="FontStyle59"/>
          <w:rFonts w:ascii="Arial" w:hAnsi="Arial" w:cs="Courier New"/>
          <w:sz w:val="26"/>
          <w:szCs w:val="20"/>
          <w:lang w:val="en-US"/>
        </w:rPr>
      </w:pPr>
      <w:r>
        <w:rPr>
          <w:rStyle w:val="FontStyle59"/>
          <w:rFonts w:cs="Courier New" w:ascii="Arial" w:hAnsi="Arial"/>
          <w:sz w:val="26"/>
          <w:szCs w:val="20"/>
        </w:rPr>
        <w:t>ГЛАВА 39</w:t>
      </w:r>
    </w:p>
    <w:p>
      <w:pPr>
        <w:pStyle w:val="Style17"/>
        <w:widowControl/>
        <w:ind w:firstLine="567"/>
        <w:rPr>
          <w:rStyle w:val="FontStyle59"/>
          <w:rFonts w:ascii="Courier New" w:hAnsi="Courier New" w:cs="Courier New"/>
          <w:sz w:val="20"/>
          <w:szCs w:val="20"/>
          <w:lang w:val="en-US"/>
        </w:rPr>
      </w:pPr>
      <w:r>
        <w:rPr/>
      </w:r>
    </w:p>
    <w:p>
      <w:pPr>
        <w:pStyle w:val="Style28"/>
        <w:widowControl/>
        <w:ind w:firstLine="567"/>
        <w:rPr>
          <w:rStyle w:val="FontStyle51"/>
          <w:rFonts w:ascii="Courier New" w:hAnsi="Courier New" w:cs="Courier New"/>
          <w:i w:val="false"/>
          <w:i w:val="false"/>
          <w:lang w:val="en-US"/>
        </w:rPr>
      </w:pPr>
      <w:r>
        <w:rPr>
          <w:rStyle w:val="FontStyle51"/>
          <w:rFonts w:cs="Courier New" w:ascii="Courier New" w:hAnsi="Courier New"/>
        </w:rPr>
        <w:t>Когда темнота отступает и уходит вместе с хо</w:t>
        <w:softHyphen/>
        <w:t>лодом ночи, а воздух густеет от жары и тишины, как сейчас, ему снится, как он прикасается к маминому лицу. Он уже не знает точно, сколько ему лет. Прошло много времени. И его день рождения тоже. Один — это уж точно, но мамино лицо он помнит хорошо. Тонкую нежную кожу ее щек... круги под глазами... как он прикасался пальцами к ее полным губам... как они стукались лбами. Так он делал, когда был еще ребенком, чтобы выразить свою любовь, считая себя слишком взрослым, чтобы говорить об этом. Это сон о покое, которого у него больше нет. Он снится ему все время. Он преследует его, зас</w:t>
        <w:softHyphen/>
        <w:t>тавляет бежать. Он, правда, не знает, где находится, но, по</w:t>
        <w:softHyphen/>
        <w:t>хоже, это место называется Куандо-Типмо, потому что он слышит эти слова очень часто. И хотя он не представляет, где именно, он понимает, что это где-то очень далеко от дома. Они забрали его обувь. Они всегда так делают. Долгое время он содержался один, но у него ощущение, что скоро все изменит</w:t>
        <w:softHyphen/>
        <w:t>ся. Охранники стали приходить к нему чаще и более тщатель</w:t>
        <w:softHyphen/>
        <w:t>но проверять его состояние. Одно время ему стали давать боль</w:t>
        <w:softHyphen/>
        <w:t>ше еды, а иногда даже кока-колу, но это было давно. Он смот</w:t>
        <w:softHyphen/>
        <w:t>рит в окно и видит кактусы. Низкие шаровидные растения с пучками колючек, которые блестят на солнце как острые ме</w:t>
        <w:softHyphen/>
        <w:t>таллические иглы, окружают здание со всех сторон, куда ни кинь глаз. Время от времени он видел других мальчиков, да и то недолго, и знал, что их уже нет в живых. Как и того, кто ле</w:t>
        <w:softHyphen/>
        <w:t>жал вместе с ним в нише фургона, в котором их везли с полот</w:t>
        <w:softHyphen/>
        <w:t>няными мешками на головах. Он сказал, что его зовут Крис, назвал и фамилию, но он ее уже забыл. Он только помнит, как этот Крис умер и тяжело давил на него сверху, а запах смерти заполнил все пространство ниши.</w:t>
      </w:r>
    </w:p>
    <w:p>
      <w:pPr>
        <w:pStyle w:val="Style28"/>
        <w:widowControl/>
        <w:ind w:firstLine="567"/>
        <w:rPr>
          <w:rStyle w:val="FontStyle51"/>
          <w:rFonts w:ascii="Courier New" w:hAnsi="Courier New" w:cs="Courier New"/>
          <w:i w:val="false"/>
          <w:i w:val="false"/>
          <w:lang w:val="en-US"/>
        </w:rPr>
      </w:pPr>
      <w:r>
        <w:rPr/>
      </w:r>
    </w:p>
    <w:p>
      <w:pPr>
        <w:pStyle w:val="Style28"/>
        <w:widowControl/>
        <w:ind w:firstLine="567"/>
        <w:rPr>
          <w:rStyle w:val="FontStyle51"/>
          <w:rFonts w:ascii="Courier New" w:hAnsi="Courier New" w:cs="Courier New"/>
          <w:i w:val="false"/>
          <w:i w:val="false"/>
          <w:lang w:val="en-US"/>
        </w:rPr>
      </w:pPr>
      <w:r>
        <w:rPr/>
      </w:r>
    </w:p>
    <w:p>
      <w:pPr>
        <w:pStyle w:val="Style17"/>
        <w:ind w:firstLine="567"/>
        <w:jc w:val="center"/>
        <w:rPr/>
      </w:pPr>
      <w:r>
        <w:rPr>
          <w:rStyle w:val="FontStyle59"/>
          <w:rFonts w:cs="Courier New" w:ascii="Arial" w:hAnsi="Arial"/>
          <w:sz w:val="26"/>
          <w:szCs w:val="20"/>
        </w:rPr>
        <w:t>ГЛАВА 40</w:t>
      </w:r>
    </w:p>
    <w:p>
      <w:pPr>
        <w:pStyle w:val="Style17"/>
        <w:widowControl/>
        <w:ind w:firstLine="567"/>
        <w:rPr>
          <w:rStyle w:val="FontStyle59"/>
          <w:rFonts w:ascii="Courier New" w:hAnsi="Courier New" w:cs="Courier New"/>
          <w:sz w:val="20"/>
          <w:szCs w:val="20"/>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аверное, Пол уснул, потому что, когда поднял голову, небо было уже розовым, а прямо перед его глазами торчали ботинки Фрэнка. Он посмотрел вверх и увидел, что сыщик сидит, прячась за линией хребта, и смотрит вниз на комплекс.</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ароль добыл? — спросил Пол.</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обыл.</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роткая свежая прохлада утра исчезала прямо на гла</w:t>
        <w:softHyphen/>
        <w:t>зах, и к десяти часам солнце было уже высоко, обжигая их как раскаленная лав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ы не знаем, как тут днем, — задумчиво сказал Бер. — Ночью у нас шансов больше, потому что ночной распоря</w:t>
        <w:softHyphen/>
        <w:t>док мы уже усекли. Но идти туда в темноте мне совсем не хочется. Продолжим наблюдение, а спустимся в сумерк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кивну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Там нас прикрывать будет некому. Если придется стре</w:t>
        <w:softHyphen/>
        <w:t>лять, сможешь? — спросил Фрэн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w:t>
      </w:r>
    </w:p>
    <w:p>
      <w:pPr>
        <w:pStyle w:val="Style19"/>
        <w:widowControl/>
        <w:ind w:firstLine="567"/>
        <w:rPr/>
      </w:pPr>
      <w:r>
        <w:rPr>
          <w:rStyle w:val="FontStyle49"/>
          <w:rFonts w:cs="Courier New" w:ascii="Courier New" w:hAnsi="Courier New"/>
          <w:sz w:val="20"/>
          <w:szCs w:val="20"/>
        </w:rPr>
        <w:t>Они замолчал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по очереди ходили к машине, чтобы спрятаться в тени и выпить воды. Заводить двигатель, чтобы можно было включить кондиционер, они опасались, поэтому в салоне было еще жарче, чем на воздухе. Вода была теплой, масля</w:t>
        <w:softHyphen/>
        <w:t>нистой и со вкусом пластмассы, но они все равно ее пили, потому что другой не было. К полудню они съели остатки вя</w:t>
        <w:softHyphen/>
        <w:t>леной говядины, которую купили по пути сюда. По их лицам катился пот, от которого щипало глаза, и хотя они закрывали лица и руки рубашками, все равно сильно обгорели. Глаза бо</w:t>
        <w:softHyphen/>
        <w:t>лели, головы буквально раскалывались. Рано утром из комп</w:t>
        <w:softHyphen/>
        <w:t>лекса уехали несколько человек, и теперь внизу стоял только «форд-бронко». Днем на территорию заехал пикап с каким-то грузом в кузове, который был закрыт брезентом, но машину поставили за одним из зданий и ее не было видно.</w:t>
      </w:r>
    </w:p>
    <w:p>
      <w:pPr>
        <w:pStyle w:val="Style19"/>
        <w:widowControl/>
        <w:ind w:firstLine="567"/>
        <w:rPr>
          <w:rStyle w:val="FontStyle49"/>
          <w:rFonts w:ascii="Courier New" w:hAnsi="Courier New" w:cs="Courier New"/>
          <w:sz w:val="20"/>
          <w:szCs w:val="20"/>
        </w:rPr>
      </w:pPr>
      <w:r>
        <w:rPr/>
      </w:r>
    </w:p>
    <w:p>
      <w:pPr>
        <w:pStyle w:val="Style19"/>
        <w:widowControl/>
        <w:ind w:firstLine="567"/>
        <w:rPr/>
      </w:pPr>
      <w:r>
        <w:rPr>
          <w:rStyle w:val="FontStyle49"/>
          <w:rFonts w:cs="Courier New" w:ascii="Courier New" w:hAnsi="Courier New"/>
          <w:sz w:val="20"/>
          <w:szCs w:val="20"/>
        </w:rPr>
        <w:t>Дон Рамон Понсетерра одевался очень тщательно, как все</w:t>
        <w:softHyphen/>
        <w:t>гда, хотя сегодня немного нервничал. Этот день был в высшей степени исключительным, но он не собирался даже из-за этого изменять своим привычкам. Ему позвонил Эстебан и сообщил, что Виктора Колона нашли и что через час-другой для него уже обязательно будет какая-то информация. Дон Рамон решил встретить их на ранчо. Он надел белую льняную рубашку, кре</w:t>
        <w:softHyphen/>
        <w:t>мовые брюки, тонкие носки и светло-коричневые замшевые туфли. И наконец, под горло повязал короткий шелковый пла</w:t>
        <w:softHyphen/>
        <w:t>ток, потому что, хоть на нем и была саржевая охотничья курт</w:t>
        <w:softHyphen/>
        <w:t>ка, Понсетерра всегда старался, чтобы его кожа ощущала хотя бы одну шелковую вещь. Как учил Платон, «все физические объекты являются лишь тенями их идеальных форм». Шелк — это исключение. Согласно твердому убеждению Понсетерры, шелк представляет собой апофеоз ткан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емного одеколона «Бэй-рам» на гладко выбритые щеки — его цитрусовый запах приятно щекочет ноздри — и он готов. Он вышел наружу, где его уже ждал «кадиллак-эльдора</w:t>
        <w:softHyphen/>
        <w:t>до». Сегодня он сам поведет машину. Он не очень-то это лю</w:t>
        <w:softHyphen/>
        <w:t>бит, но сегодня для этого есть причина, потому что Эстебан все равно занят. Он сел в машину, которая содержалась в отлич</w:t>
        <w:softHyphen/>
        <w:t>ном состоянии. В салоне было прохладно, потому что стояла она в пустующем помещении для экипажей, так что кондици</w:t>
        <w:softHyphen/>
        <w:t>онер можно было включить на малую мощность. Понсетерра выехал из своего поместья и направился к шоссе.</w:t>
      </w:r>
    </w:p>
    <w:p>
      <w:pPr>
        <w:pStyle w:val="Style19"/>
        <w:widowControl/>
        <w:ind w:firstLine="567"/>
        <w:rPr>
          <w:rStyle w:val="FontStyle49"/>
          <w:rFonts w:ascii="Courier New" w:hAnsi="Courier New" w:cs="Courier New"/>
          <w:sz w:val="20"/>
          <w:szCs w:val="20"/>
        </w:rPr>
      </w:pPr>
      <w:r>
        <w:rPr/>
      </w:r>
    </w:p>
    <w:p>
      <w:pPr>
        <w:pStyle w:val="Style34"/>
        <w:widowControl/>
        <w:ind w:firstLine="567"/>
        <w:rPr/>
      </w:pPr>
      <w:r>
        <w:rPr>
          <w:rStyle w:val="FontStyle51"/>
          <w:rFonts w:cs="Courier New" w:ascii="Courier New" w:hAnsi="Courier New"/>
        </w:rPr>
        <w:t>Крики. Они начались после обеда, и казалось, им не будет конца. Кричал, похоже, взрослый мужчина, не мальчик, а вре</w:t>
        <w:softHyphen/>
        <w:t>менами казалось, что эти звуки издает животное. Что-то там происходит. Что-то новое и необычное. Тягостное ожи</w:t>
        <w:softHyphen/>
        <w:t>дание сменилось апатией. Он боится приходов этого Стран</w:t>
        <w:softHyphen/>
        <w:t>ного. И хотя тот почти не дотрагивается до него — так, похлопает по ноге, шлепнет по спине, потрогает за щеку, — его не покидает чувство, что вот-вот что-то случится, и эта неизвестность мучает его больше всего. Странный но</w:t>
        <w:softHyphen/>
        <w:t>сит костюмы, от которых пахнет нафталином, его запах не может скрыть даже цветочный аромат лосьона после бритья.</w:t>
      </w:r>
    </w:p>
    <w:p>
      <w:pPr>
        <w:pStyle w:val="Style34"/>
        <w:widowControl/>
        <w:ind w:firstLine="567"/>
        <w:rPr/>
      </w:pPr>
      <w:r>
        <w:rPr>
          <w:rStyle w:val="FontStyle51"/>
          <w:rFonts w:cs="Courier New" w:ascii="Courier New" w:hAnsi="Courier New"/>
        </w:rPr>
        <w:t>Крики на время замолкают, и он слышит звук подъехавшей машины. Странно, что сегодня она приехала так рано, да и ма</w:t>
        <w:softHyphen/>
        <w:t>ленький пикап вернулся сегодня раньше, чем обычно, и встал за дальним краем здания, где он не мог его увидеть. Он подходит и смотрит наружу сквозь виниловую занавеску на окне, слишком маленьком, чтобы он мог выбраться из него. Смотрит вниз, на кактусы, которые они заставили его сажать. «Мы не можем заставить тебя «работать», — сказали они, — значит, бу</w:t>
        <w:softHyphen/>
        <w:t>дешь работать по-настоящему». Он рыл ямы и сажал колючие растения целые жаркие дни напролет, ограждая собственную тюрьму; шипы больно впивались в его тело. Он видит, как на территорию въезжает машина — это приехал Странный. Он встает, смотрит в последний раз на машину и идет к шлако</w:t>
        <w:softHyphen/>
        <w:t>блоку, чтобы закончить заточку своего оружия...</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очти целый день смотрел вниз в бинокль, так что наглазники окуляров стали впиваться в лицо, когда он на</w:t>
        <w:softHyphen/>
        <w:t>конец увидел, что к комплексу подъехал «кадиллак» старой модели. Он отвел бинокль в сторону и заметил мелькнув</w:t>
        <w:softHyphen/>
        <w:t>шую в окне тень. Тот, кому она принадлежала, был не мек</w:t>
        <w:softHyphen/>
        <w:t>сиканец — белокожий, светловолосый. Узнавание произош</w:t>
        <w:softHyphen/>
        <w:t xml:space="preserve">ло мгновенно и было настолько невероятным, что его горло перехватил спазм. Он понял, </w:t>
      </w:r>
      <w:r>
        <w:rPr>
          <w:rStyle w:val="FontStyle51"/>
          <w:rFonts w:cs="Courier New" w:ascii="Courier New" w:hAnsi="Courier New"/>
        </w:rPr>
        <w:t xml:space="preserve">кого </w:t>
      </w:r>
      <w:r>
        <w:rPr>
          <w:rStyle w:val="FontStyle49"/>
          <w:rFonts w:cs="Courier New" w:ascii="Courier New" w:hAnsi="Courier New"/>
          <w:sz w:val="20"/>
          <w:szCs w:val="20"/>
        </w:rPr>
        <w:t>только что увидел. Не пони</w:t>
        <w:softHyphen/>
        <w:t>мая, что делает, он поднялся на одно колено и уже было ринул</w:t>
        <w:softHyphen/>
        <w:t>ся вниз по склону, когда Бер молниеносно схватил его за ло</w:t>
        <w:softHyphen/>
        <w:t>дыжку и дернул назад, отчего тот шлепнулся в пыль животом.</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Голову, что ли, напекл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Фрэнк... — говорить Пол не мог.</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такое?</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там...</w:t>
      </w:r>
    </w:p>
    <w:p>
      <w:pPr>
        <w:pStyle w:val="Style211"/>
        <w:widowControl/>
        <w:ind w:firstLine="567"/>
        <w:rPr>
          <w:rStyle w:val="FontStyle49"/>
          <w:rFonts w:ascii="Courier New" w:hAnsi="Courier New" w:cs="Courier New"/>
          <w:sz w:val="20"/>
          <w:szCs w:val="20"/>
        </w:rPr>
      </w:pPr>
      <w:r>
        <w:rPr>
          <w:rStyle w:val="FontStyle49"/>
          <w:rFonts w:cs="Courier New" w:ascii="Courier New" w:hAnsi="Courier New"/>
          <w:sz w:val="20"/>
          <w:szCs w:val="20"/>
        </w:rPr>
        <w:t>—</w:t>
      </w:r>
      <w:r>
        <w:rPr>
          <w:rStyle w:val="FontStyle49"/>
          <w:rFonts w:cs="Courier New" w:ascii="Courier New" w:hAnsi="Courier New"/>
          <w:sz w:val="20"/>
          <w:szCs w:val="20"/>
          <w:lang w:val="en-US"/>
        </w:rPr>
        <w:t> </w:t>
      </w:r>
      <w:r>
        <w:rPr>
          <w:rStyle w:val="FontStyle49"/>
          <w:rFonts w:cs="Courier New" w:ascii="Courier New" w:hAnsi="Courier New"/>
          <w:sz w:val="20"/>
          <w:szCs w:val="20"/>
        </w:rPr>
        <w:t>Чт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Он там. Джейми.</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7"/>
        <w:ind w:firstLine="567"/>
        <w:jc w:val="center"/>
        <w:rPr>
          <w:rStyle w:val="FontStyle59"/>
          <w:rFonts w:ascii="Arial" w:hAnsi="Arial" w:cs="Courier New"/>
          <w:sz w:val="26"/>
          <w:szCs w:val="20"/>
        </w:rPr>
      </w:pPr>
      <w:r>
        <w:rPr>
          <w:rStyle w:val="FontStyle59"/>
          <w:rFonts w:cs="Courier New" w:ascii="Arial" w:hAnsi="Arial"/>
          <w:sz w:val="26"/>
          <w:szCs w:val="20"/>
        </w:rPr>
        <w:t>ГЛАВА 41</w:t>
      </w:r>
    </w:p>
    <w:p>
      <w:pPr>
        <w:pStyle w:val="Style17"/>
        <w:widowControl/>
        <w:ind w:firstLine="567"/>
        <w:rPr>
          <w:rStyle w:val="FontStyle59"/>
          <w:rFonts w:ascii="Courier New" w:hAnsi="Courier New" w:cs="Courier New"/>
          <w:sz w:val="20"/>
          <w:szCs w:val="20"/>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льдорадо» Понсетерры въехал в ворота в клу</w:t>
        <w:softHyphen/>
        <w:t>бах поднятой им пыли. Когда дон Рамон вышел из машины, Пако закрыл за ним ворота. Понсетерра постарался почув</w:t>
        <w:softHyphen/>
        <w:t>ствовать общий настрой комплекса. «Изменилось что-то се</w:t>
        <w:softHyphen/>
        <w:t>годня или нет?» — подумал он.</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обрый день, хозяин, — поприветствовал его охранник.</w:t>
      </w:r>
    </w:p>
    <w:p>
      <w:pPr>
        <w:pStyle w:val="Style19"/>
        <w:widowControl/>
        <w:ind w:firstLine="567"/>
        <w:rPr/>
      </w:pPr>
      <w:r>
        <w:rPr>
          <w:rStyle w:val="FontStyle49"/>
          <w:rFonts w:cs="Courier New" w:ascii="Courier New" w:hAnsi="Courier New"/>
          <w:sz w:val="20"/>
          <w:szCs w:val="20"/>
        </w:rPr>
        <w:t>Понсетерра не удостоил его своим вниманием и напра</w:t>
        <w:softHyphen/>
        <w:t>вился к основному зданию. Удалось ли Эстебану добиться своего? И как мальчик? Он строго дозировал свои визиты, чтобы не пугать его и сейчас подумал, стоит ли зайти к нему. Кто знает, может, ожидание и осторожные уговоры наконец подействуют и мальчишка уступит. Затем его мысли обра</w:t>
        <w:softHyphen/>
        <w:t>тились к еще одной проблеме — людям с Севера. Все-таки клиенты они или же источник опасности? Его персонал был хорошо проинструктирован о том, каких клиентов следует избегать, и все знали, что несоблюдение правил может при</w:t>
        <w:softHyphen/>
        <w:t>вести к очень серьезному наказанию.</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еожиданно дон Рамон остановился. Может, перестра</w:t>
        <w:softHyphen/>
        <w:t>ховаться и сменить сегодня пароль? Он обратился к Пак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 xml:space="preserve">Новый пароль... </w:t>
      </w:r>
      <w:r>
        <w:rPr>
          <w:rStyle w:val="FontStyle60"/>
          <w:rFonts w:cs="Courier New" w:ascii="Courier New" w:hAnsi="Courier New"/>
          <w:sz w:val="20"/>
          <w:szCs w:val="20"/>
        </w:rPr>
        <w:t xml:space="preserve">— </w:t>
      </w:r>
      <w:r>
        <w:rPr>
          <w:rStyle w:val="FontStyle49"/>
          <w:rFonts w:cs="Courier New" w:ascii="Courier New" w:hAnsi="Courier New"/>
          <w:sz w:val="20"/>
          <w:szCs w:val="20"/>
        </w:rPr>
        <w:t>И он тихо произнес слово. — Сооб</w:t>
        <w:softHyphen/>
        <w:t>щи его в город.</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а, шеф, — кивнул Пако.</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Дон Рамон зашел в главное здание. Свет не горел, все было тихо. Так будет еще часа два. Увидев хозяина, толстяк Мигель вскочил с дивана, уронив журна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Где Эстебан? — спросил Понсетерр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В конторе, — ответил Мигель и нагнулся поднять журнал.</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нсетерра распахнул дверь офиса и увидел, что Эс</w:t>
        <w:softHyphen/>
        <w:t>тебан вплотную занимается молодым человеком из горо</w:t>
        <w:softHyphen/>
        <w:t>да. Тот сидел на полу, прислонившись к стене и накло</w:t>
        <w:softHyphen/>
        <w:t>нив голову, а его лицо и волосы были в крови. Эстебан обернулся, на его лице было невозмутимое выражение мясник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у как? — поинтересовался Понсетерр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Минутку.</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Четырех охранников на такой комплекс всегда было до</w:t>
        <w:softHyphen/>
        <w:t>статочно. Надзор за малолетними работниками был про</w:t>
        <w:softHyphen/>
        <w:t>стым, а клиенты никогда не доставляли беспокойства. Ну и собаки, конечно. Правда, увидев в конторе отнюдь не эсте</w:t>
        <w:softHyphen/>
        <w:t>тичную сцену, он ощутил беспокойство.</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се ли знают... — начал он, собираясь спросить, все ли охранники достаточно бдительн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а, патрон, — коротко ответил Эстебан.</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нсетерра знал, что Эстебан — человек надежный. По</w:t>
        <w:softHyphen/>
        <w:t>лиция не будет вмешиваться, как и договаривались, а если эти люди, которые что-то вынюхивали, случайно наткнутся на ранчо, его охрана готова к их визиту. К тому же он знал, что даже если они и не появятся, Эстебан обязательно выяс</w:t>
        <w:softHyphen/>
        <w:t>нит, кто они такие, и выследит их. Эстебан будет идти по их следу по дорогам, рекам и горам, даже по ту сторону грани</w:t>
        <w:softHyphen/>
        <w:t>цы, и убьет их в собственных постелях, если ему это прика</w:t>
        <w:softHyphen/>
        <w:t>жет дон Рамон. Он кивнул Эстебану, чтобы тот продолжал, и вышел, закрыв за собой дверь. Он подождет, пока Эстебан все выяснит. Понсетерра почувствовал, как его тянет к той комнате, дальше по коридору. «Ладно, зайду на минутку, и мы тихо посидим вместе, — подумал он, — раз уж я здесь».</w:t>
      </w:r>
    </w:p>
    <w:p>
      <w:pPr>
        <w:pStyle w:val="Style19"/>
        <w:widowControl/>
        <w:ind w:firstLine="567"/>
        <w:rPr>
          <w:rStyle w:val="FontStyle49"/>
          <w:rFonts w:ascii="Courier New" w:hAnsi="Courier New" w:cs="Courier New"/>
          <w:sz w:val="20"/>
          <w:szCs w:val="20"/>
          <w:lang w:val="en-US"/>
        </w:rPr>
      </w:pPr>
      <w:r>
        <w:rPr/>
      </w:r>
    </w:p>
    <w:p>
      <w:pPr>
        <w:pStyle w:val="Style34"/>
        <w:widowControl/>
        <w:ind w:firstLine="567"/>
        <w:rPr>
          <w:rStyle w:val="FontStyle51"/>
          <w:rFonts w:ascii="Courier New" w:hAnsi="Courier New" w:cs="Courier New"/>
          <w:i w:val="false"/>
          <w:i w:val="false"/>
          <w:lang w:val="en-US"/>
        </w:rPr>
      </w:pPr>
      <w:r>
        <w:rPr>
          <w:rStyle w:val="FontStyle51"/>
          <w:rFonts w:cs="Courier New" w:ascii="Courier New" w:hAnsi="Courier New"/>
        </w:rPr>
        <w:t>Крики резко прекратились, и наступившая тишина по</w:t>
        <w:softHyphen/>
        <w:t>казалась еще страшнее. Он сжал свое оружие и еще быст</w:t>
        <w:softHyphen/>
        <w:t>рее заскреб клинком по шлакоблоку. Вдруг он услышал шаги, замер. Встал и посмотрел на то, что у него получилось. По</w:t>
        <w:softHyphen/>
        <w:t>хоже, времени больше нет. Придется обойтись тем, что есть.</w:t>
      </w:r>
    </w:p>
    <w:p>
      <w:pPr>
        <w:pStyle w:val="Style34"/>
        <w:widowControl/>
        <w:ind w:firstLine="567"/>
        <w:rPr>
          <w:rStyle w:val="FontStyle51"/>
          <w:rFonts w:ascii="Courier New" w:hAnsi="Courier New" w:cs="Courier New"/>
          <w:i w:val="false"/>
          <w:i w:val="false"/>
          <w:lang w:val="en-US"/>
        </w:rPr>
      </w:pPr>
      <w:r>
        <w:rPr/>
      </w:r>
    </w:p>
    <w:p>
      <w:pPr>
        <w:pStyle w:val="Style34"/>
        <w:widowControl/>
        <w:ind w:firstLine="567"/>
        <w:rPr>
          <w:rStyle w:val="FontStyle51"/>
          <w:rFonts w:ascii="Courier New" w:hAnsi="Courier New" w:cs="Courier New"/>
          <w:i w:val="false"/>
          <w:i w:val="false"/>
          <w:lang w:val="en-US"/>
        </w:rPr>
      </w:pPr>
      <w:r>
        <w:rPr/>
      </w:r>
    </w:p>
    <w:p>
      <w:pPr>
        <w:pStyle w:val="Style17"/>
        <w:ind w:firstLine="567"/>
        <w:jc w:val="center"/>
        <w:rPr>
          <w:rStyle w:val="FontStyle58"/>
          <w:rFonts w:ascii="Arial" w:hAnsi="Arial" w:cs="Courier New"/>
          <w:spacing w:val="0"/>
          <w:szCs w:val="20"/>
          <w:lang w:val="en-US"/>
        </w:rPr>
      </w:pPr>
      <w:r>
        <w:rPr>
          <w:rStyle w:val="FontStyle58"/>
          <w:rFonts w:cs="Courier New" w:ascii="Arial" w:hAnsi="Arial"/>
          <w:spacing w:val="0"/>
          <w:szCs w:val="20"/>
        </w:rPr>
        <w:t>ГЛАВА</w:t>
      </w:r>
      <w:r>
        <w:rPr>
          <w:rStyle w:val="FontStyle58"/>
          <w:rFonts w:cs="Courier New" w:ascii="Arial" w:hAnsi="Arial"/>
          <w:szCs w:val="20"/>
        </w:rPr>
        <w:t xml:space="preserve"> </w:t>
      </w:r>
      <w:r>
        <w:rPr>
          <w:rStyle w:val="FontStyle58"/>
          <w:rFonts w:cs="Courier New" w:ascii="Arial" w:hAnsi="Arial"/>
          <w:spacing w:val="0"/>
          <w:szCs w:val="20"/>
        </w:rPr>
        <w:t>42</w:t>
      </w:r>
    </w:p>
    <w:p>
      <w:pPr>
        <w:pStyle w:val="Style36"/>
        <w:widowControl/>
        <w:ind w:firstLine="567"/>
        <w:rPr>
          <w:rStyle w:val="FontStyle58"/>
          <w:rFonts w:ascii="Courier New" w:hAnsi="Courier New" w:cs="Courier New"/>
          <w:spacing w:val="0"/>
          <w:sz w:val="20"/>
          <w:szCs w:val="20"/>
          <w:lang w:val="en-US"/>
        </w:rPr>
      </w:pPr>
      <w:r>
        <w:rPr/>
      </w:r>
    </w:p>
    <w:p>
      <w:pPr>
        <w:pStyle w:val="Style18"/>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и ехали молча. Приближение сумерек обе</w:t>
        <w:softHyphen/>
        <w:t>щало прохладу, которая уже начинала проникать через от</w:t>
        <w:softHyphen/>
        <w:t>крытые окна машины. Последние часы ожидания стали для них мучительным испытанием, почти на физическом уровне. Они много раз передавали друг другу бинокль: Бер сам хотел увидеть то, что видел Пол, а Пол хотел увидеть это еще раз.</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Ты уверен? — все спрашивал и спрашивал его Бер, пока Полу не надоело ему отвечат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все время боролся с собой, стараясь не броситься туда, вниз, прямо сейчас. Пол решил послушаться Фрэнка, кото</w:t>
        <w:softHyphen/>
        <w:t>рый считал, что сумерки — самое удобное время для их вы</w:t>
        <w:softHyphen/>
        <w:t>лазк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Если мы заявимся прямо туда в облаке пыли, у нас мо</w:t>
        <w:softHyphen/>
        <w:t>жет ничего не получиться, — сказал ему Бер.</w:t>
      </w:r>
    </w:p>
    <w:p>
      <w:pPr>
        <w:pStyle w:val="Style19"/>
        <w:widowControl/>
        <w:ind w:firstLine="567"/>
        <w:rPr/>
      </w:pPr>
      <w:r>
        <w:rPr>
          <w:rStyle w:val="FontStyle49"/>
          <w:rFonts w:cs="Courier New" w:ascii="Courier New" w:hAnsi="Courier New"/>
          <w:sz w:val="20"/>
          <w:szCs w:val="20"/>
        </w:rPr>
        <w:t>Вначале они ехали, прячась за горой, потом повернули на северо-восток, описывая большую петлю, чтобы их не за</w:t>
        <w:softHyphen/>
        <w:t>метили из комплекса. Проехав таким образом пару километ</w:t>
        <w:softHyphen/>
        <w:t>ров, повернули налево и стали искать грунтовую дорогу, по которой приезжали на ранчо посетител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ка они ехали, мысли Пола путались, а сердце отчаян</w:t>
        <w:softHyphen/>
        <w:t>но билось. Голову распирало от тысячи вопросов, но ни один из них он так и не решился озвучить. Он посмотрел на левую руку сыщика на руле, которой тот слегка корректировал дви</w:t>
        <w:softHyphen/>
        <w:t>жение, напряженно всматриваясь в ветровое стекло, как опыт</w:t>
        <w:softHyphen/>
        <w:t>ный моряк в мор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Фрэнк, — наконец решился Пол, — а как ты узнал па</w:t>
        <w:softHyphen/>
        <w:t>роль?</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не важно, — ответил то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очему? — Пол смотрел на его левое запястье, на ко</w:t>
        <w:softHyphen/>
        <w:t>тором больше не было часов. Бер заметил его взгляд и сме</w:t>
        <w:softHyphen/>
        <w:t>нил руку на рул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е важно, — повторил Бер.</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Машина влетела в неглубокую канавку, которая шла вдоль дороги, затем подвеска выбросила машину на поверхность. Она появилась из ниоткуда, эта линия, разделяющая пус</w:t>
        <w:softHyphen/>
        <w:t>тошь, которая простиралась во все стороны. Бер повернул руль и сделал левый поворот, как будто сворачивал на до</w:t>
        <w:softHyphen/>
        <w:t>рожку, ведущую к его дому. Они продолжали ехать в никуда так долго, что стало казаться, что это никогда не кончится. Но вот показались верхушки осветительных вышек, кото</w:t>
        <w:softHyphen/>
        <w:t>рые возносились над поверхностью пустыни как антенны. Пол нервно сглотнул. Рука Бера сжала руль так крепко, как будто он хотел выжать из него живительный эликсир. По</w:t>
        <w:softHyphen/>
        <w:t>том они увидели мотки колючей проволоки на ограде и, на</w:t>
        <w:softHyphen/>
        <w:t>конец, весь комплекс. Две машины у ворот — пикап и хоро</w:t>
        <w:softHyphen/>
        <w:t>шо сохранившийся «кадиллак-эльдорадо». И охранник — такой же громила, как и его ночной коллег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Будем надеяться, что он говорит по-английски и мы сможем воспользоваться паролем. Если же н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кивнул и посмотрел на заднее сиденье, где под пляж</w:t>
        <w:softHyphen/>
        <w:t>ным полотенцем лежало помповое ружье двенадцатого ка</w:t>
        <w:softHyphen/>
        <w:t>либра.</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Улыбайся. Мы здесь уже были.</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Они растянули губы в широких улыбках, а Бер привет</w:t>
        <w:softHyphen/>
        <w:t>ственно махнул рукой.</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нсетерра вошел в комнату, где он держал своего рубайо. Закрывая дверь ногой, начал снимать охотничью курт</w:t>
        <w:softHyphen/>
        <w:t>ку. Это помещение было раза в два больше, чем другие, и самым приличным в этом здании. Не используя эту комнату по назначению и трепетно относясь к мальчику, он терял большие деньги, но они обязательно окупятся, позже. Дон Рамон прислушался к лихорадочному биению своих внут</w:t>
        <w:softHyphen/>
        <w:t>ренних часов и подумал, на сколько у него еще хватит вы</w:t>
        <w:softHyphen/>
        <w:t>держки. Понсетерра посмотрел на рубайо, который сделал шаг в его сторону. В его груди вспыхнуло пламя надежды, а рот наполнился слюной. Мальчик направлялся к нему. По</w:t>
        <w:softHyphen/>
        <w:t>хоже, терпеливое ожидание начало приносить свои плоды. Наконец-то мальчик открывается ему.</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lang w:val="en-US"/>
        </w:rPr>
        <w:t>— </w:t>
      </w:r>
      <w:r>
        <w:rPr>
          <w:rStyle w:val="FontStyle49"/>
          <w:rFonts w:cs="Courier New" w:ascii="Courier New" w:hAnsi="Courier New"/>
          <w:sz w:val="20"/>
          <w:szCs w:val="20"/>
        </w:rPr>
        <w:t>Как дела? — обратился Бер к охраннику, крупному мужчине с хитро прищуренными глаза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рмально. Здравствуйте, сеньоры, — ответил тот. — Что вам здесь нужно? — Ворота он открыл совсем немного, только чтобы можно было подойти к окну водителя.</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А... — замялся Бер, — я хотел бы проведать... По-анг</w:t>
        <w:softHyphen/>
        <w:t>лийски говорите? — Охранник только пожал плечами. Ис</w:t>
        <w:softHyphen/>
        <w:t>черпав свой испанский лексикон, Бер перешел на англий</w:t>
        <w:softHyphen/>
        <w:t>ский: — Мы спортсмены. Клиенты. Понимаете? Мы сюда уже приезжали с друзья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Бер достал последнюю стодолларовую банкноту. Охран</w:t>
        <w:softHyphen/>
        <w:t>ник взял ее и нахмурился. Ворота он им не открыл, а поло</w:t>
        <w:softHyphen/>
        <w:t>жил руку на пистолет. Стало ясно, что охранник предупреж</w:t>
        <w:softHyphen/>
        <w:t>ден насчет незваных гостей.</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ну выходите из машины! — гаркнул он, а когда Бер замешкался, пнул по двери ногой.</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Спокойно, друг. Не волнуйся, — сказал сыщик, мед</w:t>
        <w:softHyphen/>
        <w:t>ленно открывая дверь и высовываясь из машины. — Поджарито. В прошлый раз мы говорили это слово. Мне бы сразу сказать... Поджарито. — Бер ждал, когда пароль дойдет до охранника. Но реакция того оказалась совершенно неожи</w:t>
        <w:softHyphen/>
        <w:t>данной. — Что-то не так? — только и успел сказать сыщик, а охранник уже выхватил пистоле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увидел дубинку, которую Бер, вылезая из машины, прикрывал корпусом. Еще до конца не выпрямившись, он размахнулся и врезал охраннику по лицу. Зубы бедолаги по</w:t>
        <w:softHyphen/>
        <w:t>летели во все стороны, как попкорн. Он машинально попя</w:t>
        <w:softHyphen/>
        <w:t>тился, а изо рта у него хлынула кровь, орошая пыльную зем</w:t>
        <w:softHyphen/>
        <w:t>лю. У его ног валялся пистолет. Неподготовленный человек был бы шокирован и взвыл от боли, охранник же собрался, повернулся к Беру и пошел в наступление.</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Цели. Сознание Фрэнка расширилось, воспринимая вра</w:t>
        <w:softHyphen/>
        <w:t>га в целом, а не отдельные части его тела. Колени. Пах. Мо</w:t>
        <w:softHyphen/>
        <w:t>чевой пузырь. Локтевые кости. Нервные узлы. Охранник приблизился на нужное расстояние, и Бер бросился на него, быстро сокращая дистанцию между ними и не оставляя про</w:t>
        <w:softHyphen/>
        <w:t>тивнику пространства для маневра. Растопыренными паль</w:t>
        <w:softHyphen/>
        <w:t>цами сыщик ударил его по глазам. Удар был не сильным, но пальцы успели глубоко вдавить глазные яблоки. Руки охран</w:t>
        <w:softHyphen/>
        <w:t>ника дернулись к лицу, и Бер нанес ему следующий удар — ногой с разворотом. Он пришелся охраннику прямо в пах. Теперь он отреагировал чисто рефлекторно, и никакие тре</w:t>
        <w:softHyphen/>
        <w:t>нировки и опыт тут не помогут. Охранник согнулся, выста</w:t>
        <w:softHyphen/>
        <w:t>вив вперед подбородок и ухватив руками то, что между ног. Бер подбородок проигнорировал и нанес последний удар — дубинкой по шее. Удар по блуждающему нерву был глухим. Охранник вырубился и мешком рухнул на землю. Сыщик переступил через него, оттащил тело в сторону, открыл во</w:t>
        <w:softHyphen/>
        <w:t>рота и вернулся к машине, где Пол уже сидел за рулем.</w:t>
      </w:r>
    </w:p>
    <w:p>
      <w:pPr>
        <w:pStyle w:val="Style19"/>
        <w:widowControl/>
        <w:ind w:firstLine="567"/>
        <w:rPr>
          <w:rStyle w:val="FontStyle49"/>
          <w:rFonts w:ascii="Courier New" w:hAnsi="Courier New" w:cs="Courier New"/>
          <w:sz w:val="20"/>
          <w:szCs w:val="20"/>
          <w:lang w:val="en-US"/>
        </w:rPr>
      </w:pPr>
      <w:r>
        <w:rPr/>
      </w:r>
    </w:p>
    <w:p>
      <w:pPr>
        <w:pStyle w:val="Style34"/>
        <w:widowControl/>
        <w:ind w:firstLine="567"/>
        <w:rPr/>
      </w:pPr>
      <w:r>
        <w:rPr>
          <w:rStyle w:val="FontStyle51"/>
          <w:rFonts w:cs="Courier New" w:ascii="Courier New" w:hAnsi="Courier New"/>
        </w:rPr>
        <w:t>Время пришло. Он ничего не слышал, ни о чем не думал. Он ощущал себя маленьким и слабым. Пусть совсем скоро ему при</w:t>
        <w:softHyphen/>
        <w:t>дется умереть — это его уже не беспокоило. Совсем близко от него Странный пролопотал что-то по-испански и улыбнулся. Больше всего на свете ему хотелось стереть с его лица эту улыб</w:t>
        <w:softHyphen/>
        <w:t>ку. Он постарался, чтобы ноги и тело двигались как единое це</w:t>
        <w:softHyphen/>
        <w:t>лое. Улыбка на лице Странного стала шире, от ужаса. Рука резко взлетела вверх от бедра, где он прятал свое оружие. Он воткнул заостренную ручку ложки в сердце Странного. И нож обязательно бы воткнулся прямо в сердце. Но ручка ложки во</w:t>
        <w:softHyphen/>
        <w:t>ткнулась в ребро, пронзив лишь хилые мышцы, покрывавшие жал</w:t>
        <w:softHyphen/>
        <w:t>кое сердце Странного. Он взвизгнул пронзительно и высоко, как женщина, и визг сменился хрипом бол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Эстебан услышал крик из комнаты и был вынужден пре</w:t>
        <w:softHyphen/>
        <w:t>рвать свое занятие. Он вытирал окровавленные руки о брю</w:t>
        <w:softHyphen/>
        <w:t>ки, пока бежал по коридору. Подергал ручку. Дверь оказа</w:t>
        <w:softHyphen/>
        <w:t>лась закрыта изнутри.</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Патрон? — позвал он и постучал. — Патрон?</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Он приложил ухо к двери и услышал голос дона Район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Все в порядке...</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Что случилось?</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Ничего, — послышалось в отве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Эстебан подождал еще немного и, ничего больше не ус</w:t>
        <w:softHyphen/>
        <w:t>лышав, вернулся к прерванному занятию.</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Несколько мгновений Понсетерра постоял на коленях, затем медленно осознал, что нож не убил его, да и не убьет уже — рана поверхностная. Чтобы ее осмотреть, он стащил рубашку, тонкое полотно которой рвалось о застрявший в груди предмет. Он встал и почувствовал, как по его телу про</w:t>
        <w:softHyphen/>
        <w:t>катилась мощная волна энергии. Вид крови на него так по</w:t>
        <w:softHyphen/>
        <w:t>действовал или же время пришло, но в этот момент он ре</w:t>
        <w:softHyphen/>
        <w:t>шил, что ожиданию пора положить конец. Обстоятельства привели его сюда именно сегодня. И сегодня все и начнется. Он схватился за шейный платок, лихорадочно пытаясь раз</w:t>
        <w:softHyphen/>
        <w:t>вязать узел, и понял, что был прав, что он будет жить вечно. «Я БУДУ ЖИТЬ ВЕЧНО». Он услышал, как эти слова эхом отдаются в его голове. Он ощутил триумф и почувствовал желание. Он посмотрел на своего рубайо. Покров исключи</w:t>
        <w:softHyphen/>
        <w:t>тельности с него спал. Вот как мальчик отплатил ему за доб</w:t>
        <w:softHyphen/>
        <w:t>роту и долготерпение. Теперь он стал для Понсетерры про</w:t>
        <w:softHyphen/>
        <w:t>сто куском мяса, и наступило время обеда. Он двинулся к нему, бормоча:</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Ты принадлежишь мне, мое сокровище. Ты мое мясо...</w:t>
      </w:r>
    </w:p>
    <w:p>
      <w:pPr>
        <w:pStyle w:val="Style211"/>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И в этот момент раздался грохот.</w:t>
      </w:r>
    </w:p>
    <w:p>
      <w:pPr>
        <w:pStyle w:val="Style211"/>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рижав ружье к груди, Бер дважды шарахнул ногой по двери, там где ручка. Дверь из стекловолокна прогнулась, но удары выдержала. Сыщик, конечно, выбил бы ее еще пятью-шестью ударами, но времени на это не было. Сзади стояла его машина, а возле нее лежало неподвижное тело охранни</w:t>
        <w:softHyphen/>
        <w:t>ка. Бер прицелился и выстрелил, выбив ручку вместе с кус</w:t>
        <w:softHyphen/>
        <w:t>ком косяка и потратив на это патрон. Дверь распахнулась. Он передал ружье Полу.</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Осталось четыре патрона. — Бер с трудом представлял себе обстоятельства, при которых у Пола будет возможность перезарядить оружие. — И не забывай о собаках.</w:t>
      </w:r>
    </w:p>
    <w:p>
      <w:pPr>
        <w:pStyle w:val="Style19"/>
        <w:widowControl/>
        <w:ind w:firstLine="567"/>
        <w:rPr/>
      </w:pPr>
      <w:r>
        <w:rPr>
          <w:rStyle w:val="FontStyle49"/>
          <w:rFonts w:cs="Courier New" w:ascii="Courier New" w:hAnsi="Courier New"/>
          <w:sz w:val="20"/>
          <w:szCs w:val="20"/>
        </w:rPr>
        <w:t>Они вошли. Детектив достал пистолет и пошел вперед, в аляповато обставленную гостиную. Кто-то безуспешно пы</w:t>
        <w:softHyphen/>
        <w:t>тался создать в ней атмосферу старой Мексики, но получи</w:t>
        <w:softHyphen/>
        <w:t>лась сплошная дешевка и безвкусица. Бер кивнул в сторону коридора с рядом закрытых дверей, и Пол пошел туда, а сам сыщик продолжал осматривать гостиную.</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л ногой открыл первую дверь и сразу упал на пол. Мужчина с пистолетом в руках дважды выстрелил в спину голому темноволосому подростку, а затем в себя, целясь в висок, еще до того, как Пол успел выскочить и нажать на спусковой крючок.</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Бер, услышав выстрелы, выскользнул из пустой гости</w:t>
        <w:softHyphen/>
        <w:t>ной и оказался в большой комнате. Это была общая спаль</w:t>
        <w:softHyphen/>
        <w:t>ня, с четырьмя двухъярусными кроватями. Сыщик ощутил легкий ветерок и увидел, что окно разбито, а металлическая решетка отогнута. Выглянув наружу, Бер заметил, как пять темноволосых босоногих мальчиков бегут прямо по какту</w:t>
        <w:softHyphen/>
        <w:t>сам, подпрыгивая от боли, к воротам, у которых все еще ни</w:t>
        <w:softHyphen/>
        <w:t>кого не было. Выскочив на грунтовку, они обогнули кусты полыни и флоуренсии и скрылись из виду.</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Покинув спальню, Фрэнк бежал в главное здание, ког</w:t>
        <w:softHyphen/>
        <w:t>да услышал сзади звон металлических цепочек и рычание. Обернувшись, он увидел, что его настигают две собаки. Бер остановился. С оскаленными зубами и бешеными чер</w:t>
        <w:softHyphen/>
        <w:t>ными глазами, псы были олицетворением ярости. Детектив поднял пистолет и выстрелил в пасть первой собаке. Она сва</w:t>
        <w:softHyphen/>
        <w:t>лилась: морду разворотило пулей. Бер как сквозь вату услы</w:t>
        <w:softHyphen/>
        <w:t>шал крик, в голове у него звенело от выстрела. Краем глаза он увидел, как мужчина, спустивший собак с поводка, раз</w:t>
        <w:softHyphen/>
        <w:t>вернулся и побежал. Второй пес прыгнул на Бера раньше, чем он успел в него прицелиться. Он поднял руку, и собака вцепилась в нее, как на тренировке, увлекая всем своим ве</w:t>
        <w:softHyphen/>
        <w:t>сом сыщика на пол. Острые зубы прокусили куртку, рубаш</w:t>
        <w:softHyphen/>
        <w:t>ку и достали до мышц поврежденной руки — боль пронзила Бера как удар молнии. Извивающийся комок энергии, со</w:t>
        <w:softHyphen/>
        <w:t>бака мотала головой из стороны в сторону, грозя вывихнуть сыщику руку. Когда ей это удалось и рука повисла плетью, Бер понял, что сейчас она отпустит руку и вцепится ему в пах или горло, и тогда конец. Он ткнул большим пальцем собаке в глаз, но животное не отреагировало, тогда Бер за</w:t>
        <w:softHyphen/>
        <w:t>шарил по полу правой рукой. До него дошло, что, падая, он выронил пистолет.</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проверил еще две комнаты, в каждой из которых были ковры с грубым ворсом, аккуратно заправленные кро</w:t>
        <w:softHyphen/>
        <w:t>вати и походные умывальники из стекловолокна, — но ни души. Он распахнул последнюю дверь и столкнулся с пожи</w:t>
        <w:softHyphen/>
        <w:t>лым худощавым мужчиной. Он был весь в крови, без рубаш</w:t>
        <w:softHyphen/>
        <w:t>ки и что-то невнятно завывал по-испански. Из груди у него торчал серебристый металлический предмет. А возле стены стоял... Джейми. Он стал выше, очень похудел, его руки были в крови. Их глаза встретились лишь на мгновение. Пол об</w:t>
        <w:softHyphen/>
        <w:t>рушил на голову воющего старика приклад ружья, когда тот попытался было выбежать из комнаты. В этот удар были вло</w:t>
        <w:softHyphen/>
        <w:t>жены четырнадцать месяцев страданий и горя. Голова лоп</w:t>
        <w:softHyphen/>
        <w:t>нула, как перезревшая дыня. Старик отлетел в сторону и за</w:t>
        <w:softHyphen/>
        <w:t>тих. Потом раздался булькающий слабый звук, и все. Пол на подкашивающихся ногах двинулся к сыну. Медленно, как будто шел по пояс в воде. Он смотрел в родные глаза, пора</w:t>
        <w:softHyphen/>
        <w:t>жаясь тому, сколько в них горечи. Пол протянул руки и схва</w:t>
        <w:softHyphen/>
        <w:t>тил своего мальчика в объятия. Отпрянул на мгновение, про</w:t>
        <w:softHyphen/>
        <w:t>вел по его плечам — худые, но сильные. Живой! Он крепко обнял Джейми.</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апа, папа, — шептал мальчик, прижимаясь к груди Пола. — Они украли мой велосипед. Папа...</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 </w:t>
      </w:r>
      <w:r>
        <w:rPr>
          <w:rStyle w:val="FontStyle49"/>
          <w:rFonts w:cs="Courier New" w:ascii="Courier New" w:hAnsi="Courier New"/>
          <w:sz w:val="20"/>
          <w:szCs w:val="20"/>
        </w:rPr>
        <w:t>Джейми, ш-ш-ш... — шепнул Пол, осторожно отпус</w:t>
        <w:softHyphen/>
        <w:t>тил сына и развернулся к двери — за ней послышались чьи-то шаг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Вставай! — мысленно приказал себе Бер. — Вставай, Фрэнк, черт тебя побери!» Он легко приседал со ставосьми</w:t>
        <w:softHyphen/>
        <w:t>десятикилограммовой штангой на плечах, но хотя собака ве</w:t>
        <w:softHyphen/>
        <w:t>сила намного меньше, то, что она висела на его обездвижен</w:t>
        <w:softHyphen/>
        <w:t>ной руке, все меняло. Ему удалось перекатиться на колено и ударить животное об стену. Тонкие деревянные панели со</w:t>
        <w:softHyphen/>
        <w:t>гнулись и выскочили из пазов, но собака вцепилась в него мертвой хваткой. Бер решил навалиться на нее всем своим весом и попытаться раздавить, но собака корчилась и изви</w:t>
        <w:softHyphen/>
        <w:t>валась, поэтому у него ничего не получилось. Он был уже на ногах, но все время топтался на одном месте. В сознании вне</w:t>
        <w:softHyphen/>
        <w:t>запно всплыл один футбольный маневр. Фрэнк сделал не</w:t>
        <w:softHyphen/>
        <w:t>сколько шагов вперед, и вместе с собакой налетел на импро</w:t>
        <w:softHyphen/>
        <w:t>визированный бар. Посыпались бутылки, и Бер почувство</w:t>
        <w:softHyphen/>
        <w:t>вал под ногой отколовшееся горлышко. Свободной рукой он подхватил его и попробовал воткнуть его собаке в живот. Но стекло раскрошилось, оно не смогло проткнуть толстую шку</w:t>
        <w:softHyphen/>
        <w:t>ру. Наконец собака отпустила руку — но тут же попыталась прокусить Фрэнку горло. Бер прижал подбородок к груди, и мощный череп собаки ударился о челюсть сыщика, почти нокаутировав его. Затем пес вцепился сыщику в плечо, а Бер опять навалился на собаку, начиная уже терять вся</w:t>
        <w:softHyphen/>
        <w:t>кую надежду на спасение. Они опять упали среди разби</w:t>
        <w:softHyphen/>
        <w:t>той посуды, только на этот раз рядом оказалась разделоч</w:t>
        <w:softHyphen/>
        <w:t>ная доска с несколькими лаймами. И еще кривой нож, ко</w:t>
        <w:softHyphen/>
        <w:t>торым их чистили...</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pPr>
      <w:r>
        <w:rPr>
          <w:rStyle w:val="FontStyle49"/>
          <w:rFonts w:cs="Courier New" w:ascii="Courier New" w:hAnsi="Courier New"/>
          <w:sz w:val="20"/>
          <w:szCs w:val="20"/>
        </w:rPr>
        <w:t>Ружье было прислонено к стене. С таким же успехом оно могло лежать и в машине, потому что на Пола стремительно надвигался жилистый человек в окровавленных брюках. Его лицо и рубашка тоже были забрызганы кровью. Это было все, что Пол успел заметить, — мощные руки, схватив его в охап</w:t>
        <w:softHyphen/>
        <w:t>ку, оторвали от пола и швырнули на пол. Он упал на бок, больно ударившись плечом и ребрами, и у него перехватило дыхание. На мгновение в глазах стало темно, а затем он уви</w:t>
        <w:softHyphen/>
        <w:t>дел ослепительную вспышку яркого све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Жилистый прижал его к полу и бил в живот костлявыми коленями. Пол пытался отбиваться и перекатываться с боку на бок, но вес противника не давал ему освободиться. Жи</w:t>
        <w:softHyphen/>
        <w:t>листый слегка приподнялся и с искаженным злобой лицом, отчего оно стало похожим на свиное рыло, нанес ему удар в подбородок. От перелома челюсти Пола спасло только то, что в последний момент он повернул голову в сторону. Он сильно ударился головой об пол, и перед глазами у него все поплыло. Затем он почувствовал, что задыхается: жилистый предплечьем надавил ему на горло. Двигаться он не мог, по</w:t>
        <w:softHyphen/>
        <w:t>тому что был прижат к полу. Краем глаза он увидел, как Джейми отчаянно пинает жилистого в бо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жейми, беги... — выдохнул Пол, теряя сознание и по</w:t>
        <w:softHyphen/>
        <w:t>нимая, что смерть подошла к нему уже слишком близко.</w:t>
      </w:r>
    </w:p>
    <w:p>
      <w:pPr>
        <w:pStyle w:val="Style19"/>
        <w:widowControl/>
        <w:ind w:firstLine="567"/>
        <w:rPr/>
      </w:pPr>
      <w:r>
        <w:rPr>
          <w:rStyle w:val="FontStyle49"/>
          <w:rFonts w:cs="Courier New" w:ascii="Courier New" w:hAnsi="Courier New"/>
          <w:sz w:val="20"/>
          <w:szCs w:val="20"/>
        </w:rPr>
        <w:t>Ему казалось, что он уже чувствует ее смердящее дыха</w:t>
        <w:softHyphen/>
        <w:t>ние. Пол из последних сил дергал ногами и махал руками, удары теперь уже сыпались на него градом. Пол их больше не слышал, только ощущал — сильные сотрясения собствен</w:t>
        <w:softHyphen/>
        <w:t>ного тела. И вдруг все закончилось. Человек, молотивший его, на секунду замер, потом содрогнулся и обмя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л сделал глубокий вдох, с большим усилием сбросил с себя жилистого и увидел Виктора. В окровавленных руках, на которых теперь не хватало нескольких пальцев, парень держал ружье.</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Это мне еще понадобится, — сказал мексиканец, об</w:t>
        <w:softHyphen/>
        <w:t>нажив осколки зубов, и помахал ружьем.</w:t>
      </w:r>
    </w:p>
    <w:p>
      <w:pPr>
        <w:pStyle w:val="Style19"/>
        <w:widowControl/>
        <w:ind w:firstLine="567"/>
        <w:rPr/>
      </w:pPr>
      <w:r>
        <w:rPr>
          <w:rStyle w:val="FontStyle49"/>
          <w:rFonts w:cs="Courier New" w:ascii="Courier New" w:hAnsi="Courier New"/>
          <w:sz w:val="20"/>
          <w:szCs w:val="20"/>
        </w:rPr>
        <w:t>Пол кивнул, оперся на Джейми, и они вышли из комна</w:t>
        <w:softHyphen/>
        <w:t>ты. Виктор, который стоял над телом жилистого, захлопнул за ними дверь.</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В узком коридоре Пол и Джейми наткнулись на окро</w:t>
        <w:softHyphen/>
        <w:t>вавленного Бера, и тот взревел:</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Бог ты мой! — Этого мальчика он тысячу раз видел на фотографиях.</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Уходим отсюда, быстрее! — крикнул Пол. — Джейми, ты ка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Нормально, — быстро ответил мальчик.</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А ты, Фрэнк?</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Идите за мной, — сказал сыщик, собираясь с силами и поднимая пистолет.</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Друг за другом они рванули по коридору, а затем сквозь разгромленный дом. Мебель в комнатах была перевернута и разбита. Пахло порохом и кровью. Были и жертвы. В проти</w:t>
        <w:softHyphen/>
        <w:t>воположных концах одной из комнат валялись трупы двух собак. Они наткнулись на последнего оставшегося в живых охранника, который что-то тащил из сейфа. Наверное, это был ночной охранник, хотя Бер и Пол, которые видели его только в бинокль, не были в этом уверены. Сыщик поднял пистолет. Охранник заметил их и поспешно скрылся.</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Когда они уже подходили к машине, из дома послышал</w:t>
        <w:softHyphen/>
        <w:t>ся звук ружейного выстрела, затем еще один. Бер посмотрел на Пола и схватился за пистолет.</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Это Виктор, — сказал Пол.</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Виктор?</w:t>
      </w:r>
    </w:p>
    <w:p>
      <w:pPr>
        <w:pStyle w:val="Style19"/>
        <w:widowControl/>
        <w:ind w:firstLine="567"/>
        <w:rPr/>
      </w:pPr>
      <w:r>
        <w:rPr>
          <w:rStyle w:val="FontStyle49"/>
          <w:rFonts w:cs="Courier New" w:ascii="Courier New" w:hAnsi="Courier New"/>
          <w:sz w:val="20"/>
          <w:szCs w:val="20"/>
        </w:rPr>
        <w:t>Джейми скользнул на заднее сиденье, а Бер — на переднее пассажирское. Пол завел мотор, и машина тронулась с мест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Только бы выстрел какого-нибудь уцелевшего охранни</w:t>
        <w:softHyphen/>
        <w:t>ка не раскроил кому-нибудь из них троих череп.</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 </w:t>
      </w:r>
      <w:r>
        <w:rPr>
          <w:rStyle w:val="FontStyle49"/>
          <w:rFonts w:cs="Courier New" w:ascii="Courier New" w:hAnsi="Courier New"/>
          <w:sz w:val="20"/>
          <w:szCs w:val="20"/>
        </w:rPr>
        <w:t>Пригнись! — крикнул он Джейми.</w:t>
      </w:r>
    </w:p>
    <w:p>
      <w:pPr>
        <w:pStyle w:val="Style19"/>
        <w:widowControl/>
        <w:ind w:firstLine="567"/>
        <w:rPr/>
      </w:pPr>
      <w:r>
        <w:rPr>
          <w:rStyle w:val="FontStyle49"/>
          <w:rFonts w:cs="Courier New" w:ascii="Courier New" w:hAnsi="Courier New"/>
          <w:sz w:val="20"/>
          <w:szCs w:val="20"/>
        </w:rPr>
        <w:t>Тот сразу же лег на пол. Бер тоже сполз поглубже, одновременно снимая ботинок и стаскивая носок, чтобы завязать рану. Пол вывел бол</w:t>
        <w:softHyphen/>
        <w:t>тающуюся из стороны в сторону машину за ворота, которые стояли нараспашку. Никто больше не стрелял. Пол поста</w:t>
        <w:softHyphen/>
        <w:t>рался восстановить дыхание, ему не хватало кислорода, зато адреналина было в избытке. Изо рта капала кровь, и он вы</w:t>
        <w:softHyphen/>
        <w:t>плевывал ее в окно, не снимая ноги с педали газа.</w:t>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По лицу его струились слезы.</w:t>
      </w:r>
    </w:p>
    <w:p>
      <w:pPr>
        <w:pStyle w:val="Style19"/>
        <w:widowControl/>
        <w:ind w:firstLine="567"/>
        <w:rPr/>
      </w:pPr>
      <w:r>
        <w:rPr>
          <w:rStyle w:val="FontStyle49"/>
          <w:rFonts w:cs="Courier New" w:ascii="Courier New" w:hAnsi="Courier New"/>
          <w:sz w:val="20"/>
          <w:szCs w:val="20"/>
        </w:rPr>
        <w:t>— </w:t>
      </w:r>
      <w:r>
        <w:rPr>
          <w:rStyle w:val="FontStyle49"/>
          <w:rFonts w:cs="Courier New" w:ascii="Courier New" w:hAnsi="Courier New"/>
          <w:sz w:val="20"/>
          <w:szCs w:val="20"/>
        </w:rPr>
        <w:t>Джейми! Я хочу тебя увидеть.</w:t>
      </w:r>
    </w:p>
    <w:p>
      <w:pPr>
        <w:pStyle w:val="Style19"/>
        <w:widowControl/>
        <w:ind w:firstLine="567"/>
        <w:rPr>
          <w:rStyle w:val="FontStyle49"/>
          <w:rFonts w:ascii="Courier New" w:hAnsi="Courier New" w:cs="Courier New"/>
          <w:sz w:val="20"/>
          <w:szCs w:val="20"/>
          <w:lang w:val="en-US"/>
        </w:rPr>
      </w:pPr>
      <w:r>
        <w:rPr>
          <w:rStyle w:val="FontStyle49"/>
          <w:rFonts w:cs="Courier New" w:ascii="Courier New" w:hAnsi="Courier New"/>
          <w:sz w:val="20"/>
          <w:szCs w:val="20"/>
        </w:rPr>
        <w:t>Невероятно! Его сын появился в зеркале заднего вида! На мгновение Пол испугался, что, наверное, его серьезно ра</w:t>
        <w:softHyphen/>
        <w:t>нили и он умирает, а Джейми — его предсмертное видение. Но время шло, машина мчалась, а Джейми никуда не исчезал. Пол подумал о Кэрол, которая ждет дома его — нет, их! — возвращения. Он представил себе, как она будет счастлива, когда увидит сына. Пол протянул руку назад, и Джейми креп</w:t>
        <w:softHyphen/>
        <w:t>ко сжал ее в своих ладонях.</w:t>
      </w:r>
    </w:p>
    <w:p>
      <w:pPr>
        <w:pStyle w:val="Style19"/>
        <w:widowControl/>
        <w:ind w:firstLine="567"/>
        <w:rPr>
          <w:rStyle w:val="FontStyle49"/>
          <w:rFonts w:ascii="Courier New" w:hAnsi="Courier New" w:cs="Courier New"/>
          <w:sz w:val="20"/>
          <w:szCs w:val="20"/>
          <w:lang w:val="en-US"/>
        </w:rPr>
      </w:pPr>
      <w:r>
        <w:rPr/>
      </w:r>
    </w:p>
    <w:p>
      <w:pPr>
        <w:pStyle w:val="Style19"/>
        <w:widowControl/>
        <w:ind w:firstLine="567"/>
        <w:rPr>
          <w:rStyle w:val="FontStyle49"/>
          <w:rFonts w:ascii="Courier New" w:hAnsi="Courier New" w:cs="Courier New"/>
          <w:sz w:val="20"/>
          <w:szCs w:val="20"/>
        </w:rPr>
      </w:pPr>
      <w:r>
        <w:rPr>
          <w:rStyle w:val="FontStyle49"/>
          <w:rFonts w:cs="Courier New" w:ascii="Courier New" w:hAnsi="Courier New"/>
          <w:sz w:val="20"/>
          <w:szCs w:val="20"/>
        </w:rPr>
        <w:t>Грунтовая дорога сменилась гравием, а затем и асфаль</w:t>
        <w:softHyphen/>
        <w:t>том. Они выехали на шоссе, по которому на север двигался поток легковых машин и больших грузовиков. В открытые окна врывался свежий ночной воздух. Навстречу им про</w:t>
        <w:softHyphen/>
        <w:t>мчалась вереница полицейских машин с сиренами и мигал</w:t>
        <w:softHyphen/>
        <w:t>ками, нарушая темную тишину. Пол не мог насмотреться на Джейми, который сидел с отсутствующим выражением на возмужавшем лице. Грязными футболками и остатками воды они более-менее привели себя в порядок. Бер обмотал фут</w:t>
        <w:softHyphen/>
        <w:t>болкой свою многострадальную руку. Они ехали молча, каждый смотрел в свое окно. Изредка они посматривали друг на друга. Ехать осталось уже недолго. Скоро граница.</w:t>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p>
      <w:pPr>
        <w:pStyle w:val="Style19"/>
        <w:widowControl/>
        <w:ind w:firstLine="567"/>
        <w:rPr>
          <w:rStyle w:val="FontStyle49"/>
          <w:rFonts w:ascii="Courier New" w:hAnsi="Courier New" w:cs="Courier New"/>
          <w:sz w:val="20"/>
          <w:szCs w:val="2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MS Mincho">
    <w:altName w:val="Arial Unicode MS"/>
    <w:charset w:val="80"/>
    <w:family w:val="roman"/>
    <w:pitch w:val="default"/>
  </w:font>
  <w:font w:name="Arial Narrow">
    <w:charset w:val="cc"/>
    <w:family w:val="swiss"/>
    <w:pitch w:val="variable"/>
  </w:font>
  <w:font w:name="Garamond">
    <w:charset w:val="cc"/>
    <w:family w:val="roman"/>
    <w:pitch w:val="variable"/>
  </w:font>
  <w:font w:name="Book Antiqua">
    <w:charset w:val="cc"/>
    <w:family w:val="roman"/>
    <w:pitch w:val="variable"/>
  </w:font>
  <w:font w:name="Franklin Gothic Medium">
    <w:charset w:val="cc"/>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45">
    <w:name w:val="Font Style45"/>
    <w:basedOn w:val="Style12"/>
    <w:qFormat/>
    <w:rPr>
      <w:rFonts w:ascii="Tahoma" w:hAnsi="Tahoma" w:cs="Tahoma"/>
      <w:spacing w:val="10"/>
      <w:sz w:val="140"/>
      <w:szCs w:val="140"/>
    </w:rPr>
  </w:style>
  <w:style w:type="character" w:styleId="FontStyle46">
    <w:name w:val="Font Style46"/>
    <w:basedOn w:val="Style12"/>
    <w:qFormat/>
    <w:rPr>
      <w:rFonts w:ascii="Tahoma" w:hAnsi="Tahoma" w:cs="Tahoma"/>
      <w:sz w:val="34"/>
      <w:szCs w:val="34"/>
    </w:rPr>
  </w:style>
  <w:style w:type="character" w:styleId="FontStyle47">
    <w:name w:val="Font Style47"/>
    <w:basedOn w:val="Style12"/>
    <w:qFormat/>
    <w:rPr>
      <w:rFonts w:ascii="Times New Roman" w:hAnsi="Times New Roman" w:cs="Times New Roman"/>
      <w:i/>
      <w:iCs/>
      <w:sz w:val="18"/>
      <w:szCs w:val="18"/>
    </w:rPr>
  </w:style>
  <w:style w:type="character" w:styleId="FontStyle48">
    <w:name w:val="Font Style48"/>
    <w:basedOn w:val="Style12"/>
    <w:qFormat/>
    <w:rPr>
      <w:rFonts w:ascii="Times New Roman" w:hAnsi="Times New Roman" w:cs="Times New Roman"/>
      <w:sz w:val="18"/>
      <w:szCs w:val="18"/>
    </w:rPr>
  </w:style>
  <w:style w:type="character" w:styleId="FontStyle49">
    <w:name w:val="Font Style49"/>
    <w:basedOn w:val="Style12"/>
    <w:qFormat/>
    <w:rPr>
      <w:rFonts w:ascii="Times New Roman" w:hAnsi="Times New Roman" w:cs="Times New Roman"/>
      <w:sz w:val="22"/>
      <w:szCs w:val="22"/>
    </w:rPr>
  </w:style>
  <w:style w:type="character" w:styleId="FontStyle50">
    <w:name w:val="Font Style50"/>
    <w:basedOn w:val="Style12"/>
    <w:qFormat/>
    <w:rPr>
      <w:rFonts w:ascii="Times New Roman" w:hAnsi="Times New Roman" w:cs="Times New Roman"/>
      <w:b/>
      <w:bCs/>
      <w:sz w:val="14"/>
      <w:szCs w:val="14"/>
    </w:rPr>
  </w:style>
  <w:style w:type="character" w:styleId="FontStyle51">
    <w:name w:val="Font Style51"/>
    <w:basedOn w:val="Style12"/>
    <w:qFormat/>
    <w:rPr>
      <w:rFonts w:ascii="Times New Roman" w:hAnsi="Times New Roman" w:cs="Times New Roman"/>
      <w:i/>
      <w:iCs/>
      <w:sz w:val="20"/>
      <w:szCs w:val="20"/>
    </w:rPr>
  </w:style>
  <w:style w:type="character" w:styleId="FontStyle52">
    <w:name w:val="Font Style52"/>
    <w:basedOn w:val="Style12"/>
    <w:qFormat/>
    <w:rPr>
      <w:rFonts w:ascii="Tahoma" w:hAnsi="Tahoma" w:cs="Tahoma"/>
      <w:sz w:val="18"/>
      <w:szCs w:val="18"/>
    </w:rPr>
  </w:style>
  <w:style w:type="character" w:styleId="FontStyle53">
    <w:name w:val="Font Style53"/>
    <w:basedOn w:val="Style12"/>
    <w:qFormat/>
    <w:rPr>
      <w:rFonts w:ascii="MS Mincho;Arial Unicode MS" w:hAnsi="MS Mincho;Arial Unicode MS" w:eastAsia="MS Mincho;Arial Unicode MS" w:cs="MS Mincho;Arial Unicode MS"/>
      <w:sz w:val="32"/>
      <w:szCs w:val="32"/>
    </w:rPr>
  </w:style>
  <w:style w:type="character" w:styleId="FontStyle54">
    <w:name w:val="Font Style54"/>
    <w:basedOn w:val="Style12"/>
    <w:qFormat/>
    <w:rPr>
      <w:rFonts w:ascii="Arial Narrow" w:hAnsi="Arial Narrow" w:cs="Arial Narrow"/>
      <w:sz w:val="10"/>
      <w:szCs w:val="10"/>
    </w:rPr>
  </w:style>
  <w:style w:type="character" w:styleId="FontStyle55">
    <w:name w:val="Font Style55"/>
    <w:basedOn w:val="Style12"/>
    <w:qFormat/>
    <w:rPr>
      <w:rFonts w:ascii="Times New Roman" w:hAnsi="Times New Roman" w:cs="Times New Roman"/>
      <w:b/>
      <w:bCs/>
      <w:sz w:val="20"/>
      <w:szCs w:val="20"/>
    </w:rPr>
  </w:style>
  <w:style w:type="character" w:styleId="FontStyle56">
    <w:name w:val="Font Style56"/>
    <w:basedOn w:val="Style12"/>
    <w:qFormat/>
    <w:rPr>
      <w:rFonts w:ascii="Arial Narrow" w:hAnsi="Arial Narrow" w:cs="Arial Narrow"/>
      <w:sz w:val="26"/>
      <w:szCs w:val="26"/>
    </w:rPr>
  </w:style>
  <w:style w:type="character" w:styleId="FontStyle57">
    <w:name w:val="Font Style57"/>
    <w:basedOn w:val="Style12"/>
    <w:qFormat/>
    <w:rPr>
      <w:rFonts w:ascii="Garamond" w:hAnsi="Garamond" w:cs="Garamond"/>
      <w:b/>
      <w:bCs/>
      <w:sz w:val="16"/>
      <w:szCs w:val="16"/>
    </w:rPr>
  </w:style>
  <w:style w:type="character" w:styleId="FontStyle58">
    <w:name w:val="Font Style58"/>
    <w:basedOn w:val="Style12"/>
    <w:qFormat/>
    <w:rPr>
      <w:rFonts w:ascii="Times New Roman" w:hAnsi="Times New Roman" w:cs="Times New Roman"/>
      <w:b/>
      <w:bCs/>
      <w:spacing w:val="-10"/>
      <w:sz w:val="26"/>
      <w:szCs w:val="26"/>
    </w:rPr>
  </w:style>
  <w:style w:type="character" w:styleId="FontStyle59">
    <w:name w:val="Font Style59"/>
    <w:basedOn w:val="Style12"/>
    <w:qFormat/>
    <w:rPr>
      <w:rFonts w:ascii="Tahoma" w:hAnsi="Tahoma" w:cs="Tahoma"/>
      <w:b/>
      <w:bCs/>
      <w:sz w:val="22"/>
      <w:szCs w:val="22"/>
    </w:rPr>
  </w:style>
  <w:style w:type="character" w:styleId="FontStyle60">
    <w:name w:val="Font Style60"/>
    <w:basedOn w:val="Style12"/>
    <w:qFormat/>
    <w:rPr>
      <w:rFonts w:ascii="Book Antiqua" w:hAnsi="Book Antiqua" w:cs="Book Antiqua"/>
      <w:sz w:val="24"/>
      <w:szCs w:val="24"/>
    </w:rPr>
  </w:style>
  <w:style w:type="character" w:styleId="FontStyle61">
    <w:name w:val="Font Style61"/>
    <w:basedOn w:val="Style12"/>
    <w:qFormat/>
    <w:rPr>
      <w:rFonts w:ascii="Times New Roman" w:hAnsi="Times New Roman" w:cs="Times New Roman"/>
      <w:b/>
      <w:bCs/>
      <w:sz w:val="20"/>
      <w:szCs w:val="20"/>
    </w:rPr>
  </w:style>
  <w:style w:type="character" w:styleId="FontStyle62">
    <w:name w:val="Font Style62"/>
    <w:basedOn w:val="Style12"/>
    <w:qFormat/>
    <w:rPr>
      <w:rFonts w:ascii="Franklin Gothic Medium" w:hAnsi="Franklin Gothic Medium" w:cs="Franklin Gothic Medium"/>
      <w:sz w:val="10"/>
      <w:szCs w:val="10"/>
    </w:rPr>
  </w:style>
  <w:style w:type="character" w:styleId="FontStyle63">
    <w:name w:val="Font Style63"/>
    <w:basedOn w:val="Style12"/>
    <w:qFormat/>
    <w:rPr>
      <w:rFonts w:ascii="Microsoft Sans Serif" w:hAnsi="Microsoft Sans Serif" w:cs="Microsoft Sans Serif"/>
      <w:sz w:val="26"/>
      <w:szCs w:val="26"/>
    </w:rPr>
  </w:style>
  <w:style w:type="character" w:styleId="FontStyle64">
    <w:name w:val="Font Style64"/>
    <w:basedOn w:val="Style12"/>
    <w:qFormat/>
    <w:rPr>
      <w:rFonts w:ascii="Times New Roman" w:hAnsi="Times New Roman" w:cs="Times New Roman"/>
      <w:b/>
      <w:bCs/>
      <w:smallCaps/>
      <w:sz w:val="16"/>
      <w:szCs w:val="16"/>
    </w:rPr>
  </w:style>
  <w:style w:type="character" w:styleId="FontStyle65">
    <w:name w:val="Font Style65"/>
    <w:basedOn w:val="Style12"/>
    <w:qFormat/>
    <w:rPr>
      <w:rFonts w:ascii="Tahoma" w:hAnsi="Tahoma" w:cs="Tahoma"/>
      <w:sz w:val="18"/>
      <w:szCs w:val="18"/>
    </w:rPr>
  </w:style>
  <w:style w:type="character" w:styleId="FontStyle66">
    <w:name w:val="Font Style66"/>
    <w:basedOn w:val="Style12"/>
    <w:qFormat/>
    <w:rPr>
      <w:rFonts w:ascii="Microsoft Sans Serif" w:hAnsi="Microsoft Sans Serif" w:cs="Microsoft Sans Serif"/>
      <w:sz w:val="26"/>
      <w:szCs w:val="26"/>
    </w:rPr>
  </w:style>
  <w:style w:type="character" w:styleId="FontStyle67">
    <w:name w:val="Font Style67"/>
    <w:basedOn w:val="Style12"/>
    <w:qFormat/>
    <w:rPr>
      <w:rFonts w:ascii="Arial Narrow" w:hAnsi="Arial Narrow" w:cs="Arial Narrow"/>
      <w:sz w:val="24"/>
      <w:szCs w:val="24"/>
    </w:rPr>
  </w:style>
  <w:style w:type="character" w:styleId="FontStyle68">
    <w:name w:val="Font Style68"/>
    <w:basedOn w:val="Style12"/>
    <w:qFormat/>
    <w:rPr>
      <w:rFonts w:ascii="Times New Roman" w:hAnsi="Times New Roman" w:cs="Times New Roman"/>
      <w:b/>
      <w:bCs/>
      <w:sz w:val="20"/>
      <w:szCs w:val="20"/>
    </w:rPr>
  </w:style>
  <w:style w:type="character" w:styleId="FontStyle69">
    <w:name w:val="Font Style69"/>
    <w:basedOn w:val="Style12"/>
    <w:qFormat/>
    <w:rPr>
      <w:rFonts w:ascii="Tahoma" w:hAnsi="Tahoma" w:cs="Tahoma"/>
      <w:sz w:val="18"/>
      <w:szCs w:val="18"/>
    </w:rPr>
  </w:style>
  <w:style w:type="character" w:styleId="FontStyle70">
    <w:name w:val="Font Style70"/>
    <w:basedOn w:val="Style12"/>
    <w:qFormat/>
    <w:rPr>
      <w:rFonts w:ascii="Arial Narrow" w:hAnsi="Arial Narrow" w:cs="Arial Narrow"/>
      <w:w w:val="200"/>
      <w:sz w:val="14"/>
      <w:szCs w:val="14"/>
    </w:rPr>
  </w:style>
  <w:style w:type="character" w:styleId="FontStyle71">
    <w:name w:val="Font Style71"/>
    <w:basedOn w:val="Style12"/>
    <w:qFormat/>
    <w:rPr>
      <w:rFonts w:ascii="Microsoft Sans Serif" w:hAnsi="Microsoft Sans Serif" w:cs="Microsoft Sans Serif"/>
      <w:sz w:val="26"/>
      <w:szCs w:val="26"/>
    </w:rPr>
  </w:style>
  <w:style w:type="character" w:styleId="FontStyle72">
    <w:name w:val="Font Style72"/>
    <w:basedOn w:val="Style12"/>
    <w:qFormat/>
    <w:rPr>
      <w:rFonts w:ascii="Times New Roman" w:hAnsi="Times New Roman" w:cs="Times New Roman"/>
      <w:b/>
      <w:bCs/>
      <w:sz w:val="20"/>
      <w:szCs w:val="20"/>
    </w:rPr>
  </w:style>
  <w:style w:type="character" w:styleId="FontStyle73">
    <w:name w:val="Font Style73"/>
    <w:basedOn w:val="Style12"/>
    <w:qFormat/>
    <w:rPr>
      <w:rFonts w:ascii="Microsoft Sans Serif" w:hAnsi="Microsoft Sans Serif" w:cs="Microsoft Sans Serif"/>
      <w:sz w:val="26"/>
      <w:szCs w:val="26"/>
    </w:rPr>
  </w:style>
  <w:style w:type="character" w:styleId="FontStyle74">
    <w:name w:val="Font Style74"/>
    <w:basedOn w:val="Style12"/>
    <w:qFormat/>
    <w:rPr>
      <w:rFonts w:ascii="Tahoma" w:hAnsi="Tahoma" w:cs="Tahoma"/>
      <w:sz w:val="18"/>
      <w:szCs w:val="18"/>
    </w:rPr>
  </w:style>
  <w:style w:type="character" w:styleId="FontStyle75">
    <w:name w:val="Font Style75"/>
    <w:basedOn w:val="Style12"/>
    <w:qFormat/>
    <w:rPr>
      <w:rFonts w:ascii="Microsoft Sans Serif" w:hAnsi="Microsoft Sans Serif" w:cs="Microsoft Sans Serif"/>
      <w:sz w:val="26"/>
      <w:szCs w:val="26"/>
    </w:rPr>
  </w:style>
  <w:style w:type="character" w:styleId="FontStyle76">
    <w:name w:val="Font Style76"/>
    <w:basedOn w:val="Style12"/>
    <w:qFormat/>
    <w:rPr>
      <w:rFonts w:ascii="Microsoft Sans Serif" w:hAnsi="Microsoft Sans Serif" w:cs="Microsoft Sans Serif"/>
      <w:sz w:val="26"/>
      <w:szCs w:val="26"/>
    </w:rPr>
  </w:style>
  <w:style w:type="character" w:styleId="FontStyle77">
    <w:name w:val="Font Style77"/>
    <w:basedOn w:val="Style12"/>
    <w:qFormat/>
    <w:rPr>
      <w:rFonts w:ascii="Arial Narrow" w:hAnsi="Arial Narrow" w:cs="Arial Narrow"/>
      <w:sz w:val="26"/>
      <w:szCs w:val="26"/>
    </w:rPr>
  </w:style>
  <w:style w:type="character" w:styleId="FontStyle78">
    <w:name w:val="Font Style78"/>
    <w:basedOn w:val="Style12"/>
    <w:qFormat/>
    <w:rPr>
      <w:rFonts w:ascii="Arial Narrow" w:hAnsi="Arial Narrow" w:cs="Arial Narrow"/>
      <w:sz w:val="26"/>
      <w:szCs w:val="26"/>
    </w:rPr>
  </w:style>
  <w:style w:type="character" w:styleId="FontStyle79">
    <w:name w:val="Font Style79"/>
    <w:basedOn w:val="Style12"/>
    <w:qFormat/>
    <w:rPr>
      <w:rFonts w:ascii="Times New Roman" w:hAnsi="Times New Roman" w:cs="Times New Roman"/>
      <w:b/>
      <w:bCs/>
      <w:sz w:val="20"/>
      <w:szCs w:val="20"/>
    </w:rPr>
  </w:style>
  <w:style w:type="character" w:styleId="FontStyle80">
    <w:name w:val="Font Style80"/>
    <w:basedOn w:val="Style12"/>
    <w:qFormat/>
    <w:rPr>
      <w:rFonts w:ascii="Times New Roman" w:hAnsi="Times New Roman" w:cs="Times New Roman"/>
      <w:b/>
      <w:bCs/>
      <w:sz w:val="20"/>
      <w:szCs w:val="20"/>
    </w:rPr>
  </w:style>
  <w:style w:type="character" w:styleId="FontStyle81">
    <w:name w:val="Font Style81"/>
    <w:basedOn w:val="Style12"/>
    <w:qFormat/>
    <w:rPr>
      <w:rFonts w:ascii="Times New Roman" w:hAnsi="Times New Roman" w:cs="Times New Roman"/>
      <w:b/>
      <w:bCs/>
      <w:sz w:val="20"/>
      <w:szCs w:val="20"/>
    </w:rPr>
  </w:style>
  <w:style w:type="character" w:styleId="FontStyle82">
    <w:name w:val="Font Style82"/>
    <w:basedOn w:val="Style12"/>
    <w:qFormat/>
    <w:rPr>
      <w:rFonts w:ascii="Times New Roman" w:hAnsi="Times New Roman" w:cs="Times New Roman"/>
      <w:b/>
      <w:bCs/>
      <w:sz w:val="20"/>
      <w:szCs w:val="20"/>
    </w:rPr>
  </w:style>
  <w:style w:type="character" w:styleId="FontStyle83">
    <w:name w:val="Font Style83"/>
    <w:basedOn w:val="Style12"/>
    <w:qFormat/>
    <w:rPr>
      <w:rFonts w:ascii="Times New Roman" w:hAnsi="Times New Roman" w:cs="Times New Roman"/>
      <w:b/>
      <w:bCs/>
      <w:sz w:val="20"/>
      <w:szCs w:val="20"/>
    </w:rPr>
  </w:style>
  <w:style w:type="character" w:styleId="InternetLink">
    <w:name w:val="Hyperlink"/>
    <w:basedOn w:val="Style12"/>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Текст"/>
    <w:basedOn w:val="Normal"/>
    <w:qFormat/>
    <w:pPr>
      <w:widowControl/>
      <w:autoSpaceDE w:val="tru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38:00Z</dcterms:created>
  <dc:creator>мнтс2</dc:creator>
  <dc:description/>
  <cp:keywords/>
  <dc:language>en-US</dc:language>
  <cp:lastModifiedBy>мнтс2</cp:lastModifiedBy>
  <dcterms:modified xsi:type="dcterms:W3CDTF">2009-12-14T06:00:00Z</dcterms:modified>
  <cp:revision>29</cp:revision>
  <dc:subject/>
  <dc:title>ДЭВИД</dc:title>
</cp:coreProperties>
</file>